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  DOKLADOVÁ  ČÁST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K ÚZEMNÍMU ŘÍZENÍ</w:t>
      </w:r>
    </w:p>
    <w:p>
      <w:pPr>
        <w:pStyle w:val="Heading7"/>
        <w:numPr>
          <w:ilvl w:val="0"/>
          <w:numId w:val="0"/>
        </w:numPr>
        <w:ind w:left="0" w:right="0" w:hanging="0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Heading7"/>
        <w:widowControl w:val="false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u w:val="none"/>
        </w:rPr>
      </w:pPr>
      <w:r>
        <w:rPr>
          <w:u w:val="none"/>
        </w:rPr>
        <w:t xml:space="preserve">Název akce    </w:t>
        <w:tab/>
        <w:tab/>
        <w:t xml:space="preserve">:  </w:t>
      </w:r>
      <w:r>
        <w:rPr>
          <w:b w:val="false"/>
          <w:u w:val="none"/>
        </w:rPr>
        <w:t>Silnice II/602 Ostrovačice průtah, 2. stav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>Kraj</w:t>
        <w:tab/>
        <w:tab/>
        <w:tab/>
        <w:t>:</w:t>
      </w:r>
      <w:r>
        <w:rPr>
          <w:sz w:val="24"/>
        </w:rPr>
        <w:t xml:space="preserve"> Jihomoravsk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>Místo stavby</w:t>
        <w:tab/>
        <w:tab/>
        <w:t xml:space="preserve">: </w:t>
      </w:r>
      <w:r>
        <w:rPr>
          <w:sz w:val="24"/>
        </w:rPr>
        <w:t>k.ú. Ostrovačice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 xml:space="preserve">Investor                 :  </w:t>
      </w:r>
      <w:r>
        <w:rPr>
          <w:sz w:val="24"/>
        </w:rPr>
        <w:tab/>
        <w:t>Správa a údržba silnic Jm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ab/>
        <w:tab/>
        <w:t>Žerotínovo nám. 3/5, 601 82 Brno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IČO 70932581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Městys Ostrovačice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2124" w:hanging="0"/>
        <w:rPr>
          <w:sz w:val="24"/>
          <w:szCs w:val="24"/>
        </w:rPr>
      </w:pPr>
      <w:r>
        <w:rPr>
          <w:sz w:val="24"/>
          <w:szCs w:val="24"/>
        </w:rPr>
        <w:t>náměstí Viléma Mrštíka 54, 664 81 Ostrovačice</w:t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IČO : 00377155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 xml:space="preserve">Stupeň PD             :  </w:t>
      </w:r>
      <w:r>
        <w:rPr>
          <w:sz w:val="24"/>
        </w:rPr>
        <w:t>Dokumentace pro územní řízení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 xml:space="preserve">Projektant             : </w:t>
      </w:r>
      <w:r>
        <w:rPr>
          <w:sz w:val="24"/>
        </w:rPr>
        <w:t xml:space="preserve"> EUROTRACE, s. r.o., Božetěchova 133, 612 00 Brn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ab/>
        <w:t xml:space="preserve">           IČ : 27685837</w:t>
        <w:tab/>
      </w: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ab/>
        <w:tab/>
        <w:tab/>
      </w:r>
      <w:r>
        <w:rPr>
          <w:sz w:val="24"/>
        </w:rPr>
        <w:t>osvědčení o autorizaci č. 19589, ČKAIT 100317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ab/>
        <w:tab/>
      </w:r>
      <w:r>
        <w:rPr>
          <w:sz w:val="24"/>
        </w:rPr>
        <w:t>Ing. Petr Strn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řehled stavebních objektů 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oviska a vyjádření dotčených orgánů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Městský úřad Rosice, odbor život. prostředí, </w:t>
      </w:r>
      <w:r>
        <w:rPr>
          <w:sz w:val="22"/>
          <w:szCs w:val="22"/>
        </w:rPr>
        <w:t>Palackého nám. 13, 665 01  Ros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Městský úřad Rosice, odbor dopravy, Palackého nám. 13, 665 01  Ros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Městský úřad Rosice, Stavební úřad, Palackého nám. 13, 665 01 Ros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Krajský úřad Jihomoravského kraje, odbor život. Prostředí, Žerotínovo nám. 3/5, 601 82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Krajský úřad Jihomoravského kraje, odbor dopravy,Žerotínovo nám. 3/5, 601 82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SÚS JmK, Žerotínovo nám. 3/5, 601 82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E.ON Česká republika,a.s., Lidická 36, 659 44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Jihomoravská plynárenská a.s., Plynárenská 499/1, 657 02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RWE Transgas Net, s.r.o., V Olšinách 75/2300, P.O.BOX 166, 100 00 Prah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Hasičský záchranný sbor JmK, Zubatého 1, 614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Krajská hygienická stanice JmK, Jeřábkova 4, 602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Vodárenská akciová společnost, a.s., Soběšická 820/156, 638 01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Zemědělská vodohospodářská správa, Příční 14, 602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Sloane Park Property Trust, a.s., Lužná 2/ 716, 160 00 Praha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Self servis, spol. s r.o.,Pálavské nám. 11, 628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ČEPS a.s., Komarovská 12, 617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České radiokomunikace, U nákladového nádr. 3144, 130 00 Praha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  <w:szCs w:val="24"/>
        </w:rPr>
        <w:t>NOEL s.r.o., Na Pískách 3, 695 01 Hodon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  <w:szCs w:val="24"/>
        </w:rPr>
        <w:t>3 C, s.r.o., Myslivní 21, 623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UPC ČR a.s. , Závišova 5, 140 00 Praha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GTS Novera a.s., Přemyslovská 2845/43, 130 00 Praha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Národní institut pro integraci osob s omezenou schopností pohybu a orientace ČR, o.s., Malinovského nám.3, 602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Maxprogres s.r.o., Traťová 1, 619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SITEL, s.r.o., Nad Elektrárnou 411, 106 00 Prah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Vojenská ubytovací správa Brno, Svatoplukova 84, 615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Policie České republiky, OŘ DI Brno-venkov, Rybářská 17, 603 00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Městys Ostrovačice, nám. V. Mrštíka 54, 664 81 Ostrovač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Telefonica O2 Czech Republic, a.s., Za Brumlovkou 266/2, 140 22 Praha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Povodí Moravy, s.p., Dřevařská 11, 601 75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Úřad pro zastupování státu ve věcech majetkových, Rašínovo nábřeží 390/42, Praha, Nové Město, 128 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Ředitelství silnic a dálnic ČR, Na Pankráci 546/56, Praha, Nusle, 140 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>Svazek vodovodů a kanalizací Ivančice, B</w:t>
      </w:r>
      <w:r>
        <w:rPr>
          <w:sz w:val="24"/>
          <w:szCs w:val="24"/>
        </w:rPr>
        <w:t>. M. Kuldy 20, 664 91 Ivančic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ále přikládáme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ápisy z jednání </w:t>
      </w:r>
    </w:p>
    <w:p>
      <w:pPr>
        <w:pStyle w:val="Normal"/>
        <w:rPr>
          <w:sz w:val="24"/>
        </w:rPr>
      </w:pPr>
      <w:r>
        <w:rPr>
          <w:sz w:val="24"/>
        </w:rPr>
        <w:t>Snímek katastrální mapy se zákresem</w:t>
      </w:r>
    </w:p>
    <w:p>
      <w:pPr>
        <w:pStyle w:val="Normal"/>
        <w:rPr>
          <w:sz w:val="24"/>
        </w:rPr>
      </w:pPr>
      <w:r>
        <w:rPr>
          <w:sz w:val="24"/>
        </w:rPr>
        <w:t>Výpis údajů z KN</w:t>
      </w:r>
    </w:p>
    <w:p>
      <w:pPr>
        <w:pStyle w:val="Normal"/>
        <w:rPr>
          <w:sz w:val="24"/>
        </w:rPr>
      </w:pPr>
      <w:r>
        <w:rPr>
          <w:sz w:val="24"/>
        </w:rPr>
        <w:t>Smlouvy s vlastníky dotčených pozemků – dokládá investor stavby</w:t>
      </w:r>
    </w:p>
    <w:p>
      <w:pPr>
        <w:pStyle w:val="Normal"/>
        <w:rPr>
          <w:sz w:val="24"/>
        </w:rPr>
      </w:pPr>
      <w:r>
        <w:rPr>
          <w:sz w:val="24"/>
        </w:rPr>
        <w:t>Osvědčení o autorizaci</w:t>
      </w:r>
    </w:p>
    <w:p>
      <w:pPr>
        <w:pStyle w:val="Normal"/>
        <w:rPr>
          <w:sz w:val="24"/>
        </w:rPr>
      </w:pPr>
      <w:r>
        <w:rPr>
          <w:sz w:val="24"/>
        </w:rPr>
        <w:t>Živnostenský list</w:t>
      </w:r>
    </w:p>
    <w:p>
      <w:pPr>
        <w:pStyle w:val="Normal"/>
        <w:rPr>
          <w:sz w:val="24"/>
        </w:rPr>
      </w:pPr>
      <w:r>
        <w:rPr>
          <w:sz w:val="24"/>
        </w:rPr>
        <w:t xml:space="preserve">Udělení plné moci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působ provedení stavby : </w:t>
      </w:r>
      <w:r>
        <w:rPr>
          <w:sz w:val="24"/>
        </w:rPr>
        <w:t>dodavatelsky – dodavatel bude určen výběrovým řízením</w:t>
      </w:r>
    </w:p>
    <w:p>
      <w:pPr>
        <w:pStyle w:val="Normal"/>
        <w:rPr/>
      </w:pPr>
      <w:r>
        <w:rPr>
          <w:b/>
          <w:bCs/>
          <w:sz w:val="24"/>
        </w:rPr>
        <w:t xml:space="preserve">Předpokládaný termín dokončení :  </w:t>
      </w:r>
      <w:r>
        <w:rPr>
          <w:sz w:val="24"/>
        </w:rPr>
        <w:t>12/2010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Seznam známých účastníků řízení : </w:t>
      </w:r>
      <w:r>
        <w:rPr>
          <w:sz w:val="24"/>
        </w:rPr>
        <w:t xml:space="preserve"> viz seznam dotčených pozemků v příloze F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ozemků dotčených výstavbou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cely KN Ostrovačice č.:</w:t>
      </w:r>
      <w:r>
        <w:rPr>
          <w:rFonts w:cs="Arial" w:ascii="Arial" w:hAnsi="Arial"/>
        </w:rPr>
        <w:t xml:space="preserve"> 883/1, 932, 896, 223, 179, 197, 178, 172, 930, 983, 228/1, 900/1, 227/1, 226, 65, 52, 929/1, 17, 899/1, 90, 154, 153/2, 155, 152, 151/1, 162/3, 150, 147, 16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y PK Ostrovačice č.: </w:t>
      </w:r>
      <w:r>
        <w:rPr>
          <w:rFonts w:cs="Arial" w:ascii="Arial" w:hAnsi="Arial"/>
        </w:rPr>
        <w:t xml:space="preserve">696, st.38, st.1/2, 7, st.1/1, 779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astníci říz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ěstys Ostrovačice, nám. V. Mrštíka 54, 664 81 Ostrovač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řad pro zastupování státu ve věcech majetkových, Rašínovo nábřeží 390/42, Praha, Nové Město, 128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ditelství silnic a dálnic ČR, Na Pankráci 546/56, Praha, Nusle, 140 00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iCs/>
        </w:rPr>
        <w:t>Josef Jelínek, NÁMĚSTÍ VILÉMA MRŠTÍKA 1, OSTROVAČICE, 664 81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arie Jelínková, NÁMĚSTÍ VILÉMA MRŠTÍKA 1, OSTROVAČ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iří FormánekVeverské Knínice 162, Veverské Knín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ntišek Lahoda, Říčky 95, Říčky, 664 83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roslav Medlík,Hlavní 387/33, Brno, Komín, 624 00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ří Medlík,Soběšická 183/47, Brno, Husovice, 614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ulášek Viktor a Marie,NÁMĚSTÍ VILÉMA MRŠTÍKA 73, OSTROVAČ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a Soókyová,Topolová 2147, Nymburk, Nymburk, 288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dek Šlezinger,VEVEŘÍ 102, OSTROVAČICE, 664 8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eta A Ludmila Šlezingerová,Veveří 102, Ostrovačice, Ostrovač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dmila Šlezingerová,Veveří 102, Ostrovačice, Ostrovač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roslav Dočkal,Veverské Knínice 253, Veverské Knínice, 664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 Bartoš,ZEMĚDĚLSKÁ 414, ŘÍČANY, 664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J special, s.r.o.,Křivánky 682/12c, Brno, Bosonohy, 64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tišek Smutný,Smutný František a Smutná Vilma,Říčanská 92, Ostrovačice, Ostrovačice, 664 8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2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48:00Z</dcterms:created>
  <dc:creator>Ing.P.Strnad</dc:creator>
  <dc:description/>
  <dc:language>en-US</dc:language>
  <cp:lastModifiedBy>Owner</cp:lastModifiedBy>
  <cp:lastPrinted>2007-04-11T10:22:00Z</cp:lastPrinted>
  <dcterms:modified xsi:type="dcterms:W3CDTF">2009-04-07T11:26:00Z</dcterms:modified>
  <cp:revision>66</cp:revision>
  <dc:subject/>
  <dc:title>LEGENDA</dc:title>
</cp:coreProperties>
</file>