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SMLOUVA O BUDOUCÍ SMLOUVĚ O ZŘÍZENÍ VĚCNÉHO BŘEMENE</w:t>
      </w:r>
    </w:p>
    <w:p>
      <w:pPr>
        <w:pStyle w:val="Zkladntext3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kterou dne, měsíce a roku níže uvedeného uzavřeli ve smyslu ust. 50a zákona č. 40/1964 Sb., Občanského zákoníku ve znění pozdějších předpisů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/>
          <w:bCs/>
        </w:rPr>
        <w:t xml:space="preserve">1. </w:t>
      </w:r>
      <w:r>
        <w:rPr>
          <w:rFonts w:cs="Arial"/>
        </w:rPr>
        <w:t>Telefónica O2 Czech Republic, a.s</w:t>
      </w:r>
      <w:r>
        <w:rPr>
          <w:rFonts w:cs="Arial"/>
          <w:bCs/>
        </w:rPr>
        <w:t xml:space="preserve"> </w:t>
      </w:r>
    </w:p>
    <w:p>
      <w:pPr>
        <w:pStyle w:val="Normal"/>
        <w:rPr/>
      </w:pPr>
      <w:r>
        <w:rPr>
          <w:rFonts w:cs="Times New Roman"/>
          <w:bCs/>
        </w:rPr>
        <w:t xml:space="preserve"> </w:t>
      </w:r>
      <w:r>
        <w:rPr>
          <w:rFonts w:cs="Arial"/>
          <w:bCs/>
        </w:rPr>
        <w:t>se sídlem Olšanská 55/5, 130 34  Praha 3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IČ: 601 93 336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DIČ: CZ60193336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zapsaná v obchodním rejstříku vedeném Městským soudem v Praze, odd. B, vložka 2322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zastoupený:………………………………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bankovní spojení: Komerční banka, a.s., Centrála Praha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číslo účtu: 69508-021/0100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jako budoucí oprávněný z věcného břemene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a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3"/>
        <w:tabs>
          <w:tab w:val="left" w:pos="540" w:leader="none"/>
          <w:tab w:val="left" w:pos="4536" w:leader="none"/>
        </w:tabs>
        <w:jc w:val="both"/>
        <w:rPr>
          <w:color w:val="000000"/>
          <w:sz w:val="22"/>
          <w:szCs w:val="22"/>
        </w:rPr>
      </w:pPr>
      <w:r>
        <w:rPr>
          <w:rFonts w:cs="Arial"/>
          <w:bCs w:val="false"/>
        </w:rPr>
        <w:t xml:space="preserve">2. </w:t>
      </w:r>
      <w:r>
        <w:rPr>
          <w:color w:val="000000"/>
          <w:sz w:val="22"/>
          <w:szCs w:val="22"/>
        </w:rPr>
        <w:t xml:space="preserve">     Obec Těšany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se sídlem </w:t>
      </w:r>
      <w:r>
        <w:rPr/>
        <w:t xml:space="preserve">Těšany 141, 664 54 Těšany 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zastoupená Janem Husákem, starostou obce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IČ: 282 693</w:t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jako budoucí povinný z věcného břemene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(oba též jako „smluvní strana“ nebo „smluvní strany“),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Cs/>
        </w:rPr>
        <w:t xml:space="preserve">3. </w:t>
      </w:r>
      <w:r>
        <w:rPr>
          <w:b/>
        </w:rPr>
        <w:t>Správa a údržba silnic Jihomoravského kraje, příspěvková organizace kraje</w:t>
      </w:r>
    </w:p>
    <w:p>
      <w:pPr>
        <w:pStyle w:val="Normal"/>
        <w:ind w:firstLine="495"/>
        <w:rPr/>
      </w:pPr>
      <w:r>
        <w:rPr/>
        <w:t>se sídlem Žerotínovo náměstí 3/5, 601 82 Brno</w:t>
      </w:r>
    </w:p>
    <w:p>
      <w:pPr>
        <w:pStyle w:val="Normal"/>
        <w:ind w:left="495" w:hanging="0"/>
        <w:rPr/>
      </w:pPr>
      <w:r>
        <w:rPr/>
        <w:t>IČ: 70932581</w:t>
      </w:r>
    </w:p>
    <w:p>
      <w:pPr>
        <w:pStyle w:val="Normal"/>
        <w:ind w:left="495" w:hanging="0"/>
        <w:rPr/>
      </w:pPr>
      <w:r>
        <w:rPr/>
        <w:t>zastoupená  Ing. Janem Zouharem, ředitelem</w:t>
      </w:r>
    </w:p>
    <w:p>
      <w:pPr>
        <w:pStyle w:val="Normal"/>
        <w:ind w:left="495" w:hanging="0"/>
        <w:rPr/>
      </w:pPr>
      <w:r>
        <w:rPr/>
        <w:t>zapsaná v obchodním rejstříku, vedeném Krajským obchodním soudem v Brně, v oddíle Pr., vložce č.287,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jako vedlejší účastník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všichni účastníci a jejich oprávnění zástupci dle vlastního prohlášení plně způsobilí k právním úkonům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takto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I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1. Budoucí oprávněný z věcného břemene je oprávněn vykonávat komunikační činnosti ve smyslu ustanovení § 7 zákona č. 127/2005 Sb., o elektronických komunikacích a o změně některých souvisejících zákonů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2. Budoucí povinný z věcného břemene výslovně prohlašuje, že je vlastník nemovitosti, a to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- pozemku - parcely č. </w:t>
      </w:r>
      <w:r>
        <w:rPr>
          <w:b/>
          <w:sz w:val="22"/>
          <w:szCs w:val="22"/>
        </w:rPr>
        <w:t>211/1, 213, 135 (provedena identifikace na p.č. PK 2815/13), 93, 1033, 995/2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Nemovitost výše uvedená je zapsána na LV č. </w:t>
      </w:r>
      <w:r>
        <w:rPr>
          <w:b/>
          <w:sz w:val="22"/>
          <w:szCs w:val="22"/>
        </w:rPr>
        <w:t>10001</w:t>
      </w:r>
      <w:r>
        <w:rPr>
          <w:rFonts w:cs="Arial"/>
          <w:bCs/>
        </w:rPr>
        <w:t xml:space="preserve"> pro katastrální území Těšany, obec Těšany u Katastrálního úřadu pro </w:t>
      </w:r>
      <w:r>
        <w:rPr>
          <w:sz w:val="22"/>
          <w:szCs w:val="22"/>
        </w:rPr>
        <w:t>pro Jihomoravský kraj</w:t>
      </w:r>
      <w:r>
        <w:rPr>
          <w:rFonts w:cs="Arial"/>
          <w:bCs/>
        </w:rPr>
        <w:t xml:space="preserve">, katastrální pracoviště </w:t>
      </w:r>
      <w:r>
        <w:rPr>
          <w:sz w:val="22"/>
          <w:szCs w:val="22"/>
        </w:rPr>
        <w:t>Brno-venkov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(dále jen pozemky - parcely č. </w:t>
      </w:r>
      <w:r>
        <w:rPr/>
        <w:t>211/1, 213, 135 (provedena identifikace na p.č. PK 2815/13), 93, 1033, 995/2)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Cs/>
        </w:rPr>
        <w:t>3. Vedlejší účastník je investorem stavby překládky vedení a zařízení veřejné komunikační sítě pod označením „SO 461, SO 462", v jejímž rámci bude umístěno komunikační vedení a zařízení na (v) pozemku uvedeném v článku I. bod 2. této smlouvy. Vedlejší účastník ve smyslu ustanovení § 104 odst. 16 zákona č. 127/2005 Sb., o elektronických komunikacích a o změně některých souvisejících zákonů nese náklady na zaplacení jednorázové náhrady budoucímu povinnému 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Vedení veřejné komunikační sítě bude na pozemku shora uvedeném zřízeno a provozováno na základě rozhodnutí o umístění stavby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II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Předmětem této smlouvy je oboustranný závazek smluvních stran uzavřít do 60-ti pracovních dnů ode dne, kdy budoucí oprávněný předloží budoucímu povinnému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- geometrický plán, kterým bude zaměřeno vedení veřejné komunikační sítě na pozemku uvedeném v článku I. této smlouvy, čímž bude přesně vyznačen rozsah věcného břemene na pozemku uvedeném v čl. I této smlouvy, smlouvu o zřízení věcného břemene, kterou budoucí povinný z věcného břemene zřídí ve prospěch budoucího oprávněného věcné břemeno za účelem zřízení (uložení), provozu, údržby a oprav podzemního vedení ve smyslu ustanovení § 104 odst. 1 písm. a) zákona č. 127/2005 Sb., o elektronických komunikacích a o změně dalších zákonů. Nedílnou součástí této smlouvy je kopie snímku katastrální mapy s vyznačením věcného břemene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III.</w:t>
      </w:r>
    </w:p>
    <w:p>
      <w:pPr>
        <w:pStyle w:val="Normal"/>
        <w:rPr/>
      </w:pPr>
      <w:r>
        <w:rPr>
          <w:rFonts w:cs="Arial"/>
          <w:bCs/>
        </w:rPr>
        <w:t>Budoucí oprávněný se zavazuje, že při zřizování, provozu, opravách a údržbě výše uvedeného vedení a zařízení veřejné komunikační sítě, umístěného  na nemovitosti budoucího povinného, bude šetřit práva vlastníka  nemovitosti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Budoucí oprávněný oznámí vstup na nemovitost budoucího povinného písemným oznámením na adresu budoucího povinného uvedenou v této smlouvě, popř. vlastníkem určeného uživatele, nebude-li takové oznámení možné, oznámí budoucí oprávněný vstup na nemovitost budoucího povinného oznámením na úřední desce příslušného správního úřadu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IV.</w:t>
      </w:r>
    </w:p>
    <w:p>
      <w:pPr>
        <w:pStyle w:val="Normal"/>
        <w:rPr/>
      </w:pPr>
      <w:r>
        <w:rPr>
          <w:rFonts w:cs="Arial"/>
          <w:bCs/>
        </w:rPr>
        <w:t xml:space="preserve">Věcné břemeno k pozemku  - parcely č. </w:t>
      </w:r>
      <w:r>
        <w:rPr>
          <w:sz w:val="22"/>
          <w:szCs w:val="22"/>
        </w:rPr>
        <w:t xml:space="preserve">211/1, 213, 135 (provedena identifikace na p.č. PK 2815/13), 93, 1033, 995/2 </w:t>
      </w:r>
      <w:r>
        <w:rPr>
          <w:rFonts w:cs="Arial"/>
          <w:bCs/>
        </w:rPr>
        <w:t xml:space="preserve">specifikované v článku I. této smlouvy bude zřízeno za úplatu, a to formou jednorázové náhrady, která byla stanovena na základě zákona č. 151/1997 Sb., o oceňování majetku, a to v částce </w:t>
      </w:r>
      <w:r>
        <w:rPr>
          <w:rFonts w:cs="Arial"/>
          <w:bCs/>
          <w:highlight w:val="yellow"/>
        </w:rPr>
        <w:t>……………………,- Kč, slovy: ………………………………………. korun českých.</w:t>
      </w:r>
    </w:p>
    <w:p>
      <w:pPr>
        <w:pStyle w:val="Normal"/>
        <w:rPr/>
      </w:pPr>
      <w:r>
        <w:rPr>
          <w:rFonts w:cs="Arial"/>
          <w:bCs/>
          <w:highlight w:val="yellow"/>
        </w:rPr>
        <w:t>Jednorázová náhrada bude budoucím oprávněným uhrazena budoucímu povinnému na jeho účet u peněžního ústavu *Jiná banka číslo účtu &lt;cislo uctu 1</w:t>
      </w:r>
      <w:r>
        <w:rPr>
          <w:rFonts w:cs="Arial"/>
          <w:bCs/>
        </w:rPr>
        <w:t>&gt; do 60 dnů ode dne, kdy budoucímu oprávněnému bude doručeno rozhodnutí  katastrálního úřadu uvedeného v článku I o povolení vkladu práva odpovídajícího věcnému břemeni do katastru nemovitostí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Vyhotovení geometrického plánu zajistí budoucí oprávněný na své náklady. Budoucí oprávněný se zavazuje, že uhradí správní poplatek za vklad smlouvy o zřízení věcného břemene do katastru nemovitostí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V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Budoucí oprávněný se zavazuje, že nemovitost, specifikovanou v čl. I. smlouvy, po skončení prací na své náklady uvede do předchozího stavu. Případná náhrada škody bude uhrazena vlastníkovi nemovitosti dle právních předpisů platných v době vzniku škody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VI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Smluvní strany se dohodly, že od smlouvy o budoucí smlouvě odstoupí v případě, že výstavbou nedojde k předpokládanému dotčení nemovitosti. Budoucí oprávněný se zavazuje, že tuto skutečnost oznámí budoucímu povinnému bez zbytečného odkladu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VII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Podpisem této smlouvy oběma smluvními stranami vzniká budoucímu oprávněnému právo veřejnou komunikační síť zřídit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Práva a povinnosti z této smlouvy vyplývající přecházejí na právní nástupce smluvních stran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VIII.</w:t>
      </w:r>
    </w:p>
    <w:p>
      <w:pPr>
        <w:pStyle w:val="Normal"/>
        <w:rPr/>
      </w:pPr>
      <w:r>
        <w:rPr>
          <w:rFonts w:cs="Arial"/>
          <w:bCs/>
        </w:rPr>
        <w:t>Smlouva je vyhotovena ve 3 stejnopisech z nichž budoucí povinný obdrží 1 vyhotovení, budoucí oprávněný obdrží 1  vyhotovení a vedlejší účastník 1 vyhotovení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Tato smlouva nabývá platnosti a účinnosti dnem podpisu oběma smluvními stranami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IX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Smluvní strany této smlouvy výslovně prohlásily, že si tuto smlouvu před jejím podpisem přečetly, že byla uzavřena po vzájemném projednání, podle jejich pravé a svobodné vůle, určitě, vážně, srozumitelně, nikoliv v tísni ani za nápadně nevýhodných podmínek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Cs/>
        </w:rPr>
      </w:pPr>
      <w:r>
        <w:rPr>
          <w:rFonts w:cs="Arial"/>
          <w:bCs/>
        </w:rPr>
        <w:t>V…………..dne…......………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ab/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ab/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Cs/>
        </w:rPr>
        <w:t>Budoucí oprávněný : za společnost Telefónica O2:</w:t>
        <w:tab/>
        <w:t xml:space="preserve">           ……………………………….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Cs/>
        </w:rPr>
        <w:t xml:space="preserve">Budoucí povinný : </w:t>
      </w:r>
      <w:r>
        <w:rPr>
          <w:sz w:val="22"/>
        </w:rPr>
        <w:t>Jan Husák, starosta obce</w:t>
        <w:tab/>
        <w:tab/>
      </w:r>
      <w:r>
        <w:rPr>
          <w:rFonts w:cs="Arial"/>
          <w:bCs/>
        </w:rPr>
        <w:tab/>
        <w:t>………………………………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  <w:t>Vedlejší účastník: I</w:t>
      </w:r>
      <w:r>
        <w:rPr>
          <w:sz w:val="22"/>
        </w:rPr>
        <w:t xml:space="preserve">ng. Jan Zouhar, ředitel SÚS JMK  </w:t>
        <w:tab/>
        <w:tab/>
        <w:t>………………………………….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36" w:leader="none"/>
      </w:tabs>
      <w:outlineLvl w:val="2"/>
    </w:pPr>
    <w:rPr>
      <w:b/>
      <w:bCs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5:37:00Z</dcterms:created>
  <dc:creator>pa016778</dc:creator>
  <dc:description/>
  <dc:language>en-US</dc:language>
  <cp:lastModifiedBy>Owner</cp:lastModifiedBy>
  <dcterms:modified xsi:type="dcterms:W3CDTF">2008-07-11T09:06:00Z</dcterms:modified>
  <cp:revision>4</cp:revision>
  <dc:subject/>
  <dc:title>SMLOUVA O BUDOUCÍ SMLOUVĚ O ZŘÍZENÍ VĚCNÉHO BŘEMENE</dc:title>
</cp:coreProperties>
</file>