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 smlouvě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František Smutný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Říčanská 92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a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František Smutný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Říčanská 92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a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b/>
          <w:bCs/>
          <w:color w:val="000000"/>
          <w:sz w:val="22"/>
          <w:szCs w:val="22"/>
        </w:rPr>
        <w:t>Vilma Smutná</w:t>
        <w:tab/>
      </w:r>
      <w:r>
        <w:rPr>
          <w:bCs/>
          <w:color w:val="000000"/>
          <w:sz w:val="22"/>
          <w:szCs w:val="22"/>
        </w:rPr>
        <w:t>nar.:…………………….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Říčanská 92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íž předmětem bude  pozemek, resp. část pozemku, které jsou dotčeny dle projektové dokumentace pro územní říz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8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167</w:t>
        <w:tab/>
        <w:tab/>
        <w:t xml:space="preserve">Zahrada 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944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 xml:space="preserve">Dle schválené projektové dokumentace bude dočasn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167</w:t>
        <w:tab/>
      </w: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 xml:space="preserve">38 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/>
      </w:pPr>
      <w:r>
        <w:rPr>
          <w:sz w:val="22"/>
          <w:szCs w:val="22"/>
        </w:rPr>
        <w:t>2.2  Budoucí nájem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2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580" w:leader="none"/>
        </w:tabs>
        <w:ind w:left="360" w:right="70" w:hanging="36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u nájemní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ou smlouvu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</w:t>
        <w:tab/>
        <w:t xml:space="preserve">Vlastník povoluje zaměstnancům a zástupcům investora vstupovat na dotčenou část pozemku dle čl. I. odst. 1.2. této smlouvy k provedení přípravných činností k zajištění účelu - vydání 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3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5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4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4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4.6.   Smlouva je platná a účinná dnem podpisu obou smluvních stra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</w:t>
        <w:tab/>
        <w:t>...............................</w:t>
      </w:r>
    </w:p>
    <w:p>
      <w:pPr>
        <w:pStyle w:val="Heading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ng. Tomáš Hájek                                                             František Smutný</w:t>
      </w:r>
    </w:p>
    <w:p>
      <w:pPr>
        <w:pStyle w:val="Heading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starosta </w:t>
        <w:tab/>
        <w:t xml:space="preserve"> </w:t>
        <w:tab/>
        <w:tab/>
        <w:t xml:space="preserve">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</w:t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bCs/>
          <w:color w:val="000000"/>
          <w:sz w:val="22"/>
          <w:szCs w:val="22"/>
        </w:rPr>
        <w:t>František Smutný</w:t>
      </w:r>
      <w:r>
        <w:rPr>
          <w:b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..</w:t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Vilma Smutná</w:t>
      </w: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39:00Z</dcterms:modified>
  <cp:revision>20</cp:revision>
  <dc:subject/>
  <dc:title>Smlouva o budoucích smlouvách                                          </dc:title>
</cp:coreProperties>
</file>