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an Barto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Zemědělská 414, 664 82 Říčany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57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51/1</w:t>
        <w:tab/>
        <w:t>orná půda</w:t>
        <w:tab/>
        <w:t xml:space="preserve">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1127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51/1</w:t>
      </w: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>42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 xml:space="preserve">Ing. Tomáš Hájek                                                                </w:t>
      </w:r>
      <w:r>
        <w:rPr>
          <w:b/>
        </w:rPr>
        <w:t>Jan Barto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starosta </w:t>
        <w:tab/>
        <w:tab/>
        <w:tab/>
        <w:tab/>
        <w:tab/>
        <w:tab/>
        <w:t xml:space="preserve">      vlastník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9:00Z</dcterms:modified>
  <cp:revision>23</cp:revision>
  <dc:subject/>
  <dc:title>Smlouva o budoucích smlouvách                                          </dc:title>
</cp:coreProperties>
</file>