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430 - 001</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Olomoucká přes železnici</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MIMOŘÁDNÁ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430 - 001 (Olomoucká přes železnici)</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Kryštof Jan,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5.8.2015</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t>Na mostě byl proveden v roce 1996 diagnostický průzkum neuvedený v BMS.</w:t>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jasno, sluneč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2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430</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0,829</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430 - 001</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Olomoucká přes železnici</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od Černovic (centra) do Slatiny (od SZ k JV)</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ho objektu nejsou přístupné. Založení je pravděpodobně provedeno plošné. Na objektu nejsou patrné stopy svědčící o jejich špatné funkci. Základy nejsou obnažené, nesedají, mostní otvor není zmenšen.</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a je tvořena 2 monolitickými masivními betonovými opěrami s UP ze ŽB. Povrch je nebo byl opatřen omítkou, ta v dosahu sprejerů pokreslena. Opěry mají svislý povrch a jsou rozdělené pracovní spárou na dvě nestejné části (původní část a pravostranné rozšíření). Opěra 2 je navíc na levé straně prodloužena ještě jedním samostatným dilatačním celkem. Délka opěr činí 17,6 m, výška 7,76 m a tloušťka 1,5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 jsou betonová, z kvalitativně stejného betonu jako opěry. Jejich povrch je nebo byl opatřen omítkou. Levé křídlo 1. OP a obě křídla 2. OP jsou šikmá (rovnoběžná s osou překračované dráhy), pravé křídlo 1. OP je kolmé (k ose mostu). Všechna křídla mají mírně skloněný líc a jsou dilatována od opěr. Levé křídlo 2. OP je na svém konci opatřeno oddilatovaným kolmým zakončením. Temena křídel nejsou opatřena římsami.</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K je železobetonová trámová. Skládá se z NK původní (šestitrám) a NK rozšíření (trojtrám). Osová vzdálenost trámů činí 1,55 m. Trámy jsou ztuženy na ně kolmými příčníky menší dimenze. Trámy jsou opatřeny náběhy výšky 0,15 m. ŽB mostovková deska má tloušťku 0,20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 mostu jsou špatně přístupná. Dle předchozí diagnostiky z roku 1996 (Mostní a silniční vývoj Brno) je NK na 1. podpěře, černovické opěře uložena prostřednictvím tangenciálních ložisek. Uložení na 2. podpěře, slatinské opěře nebylo ověřováno. Je pravděpodobně stejné nebo obdobné.</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ba příčné mostní závěry (MZ) i mostní závěr podélný (mezi původní částí a rozšířením) jsou na mostě provedeny jako podpovrchové. Zalité spáry umožňující dilatační pohyb nejsou ve vozovce zříze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na mostě je provedena z AB. V pravém jízdním pruhu je kryt novější, v levém jízdním pruhu starší s četnými vysprávkami. Vozovka na mostě je v přímé, ve střechovitém příčném sklonu a v podélném stoupání ve směru staničení. Na pravé straně je zřízen chodník, vlevo před římsou osazeno betonové svodidlo typu New Jersey z důvodu havarijního stavu levostranného zábradlí. Zvýšená obruba na rozhraní vozovky a chodníku je provedena z kamenných obrubníků šířky 0,13 m. Pod obrubníky přídlažba šířky 0,24 m z beton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ondou provedenou při DG v roce 1996 byla zjištěna nekvalitní dehtová stěrková izolace. Izolace spodní stavby pravděpodobně není provedena žádná nebo nedostačujíc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je proveden pravostranný chodník šířky přibližně 2,8 m. Jeho povrch je z LA, z vnější strany  lemovaný betonovou obrubou šířky 0,25 m zřízenou na horní ploše pravé římsy. Tímto způsobem bylo dosaženo potřebné výškové úrovně chodníku po nadbytečném zesílení vozovky. Na levé straně začíná chodník až za most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 na mostě jsou zřízeny jako ŽB monolitické. Do říms jsou kotvena zábradlí. Na horní ploše pravé římsy zřízena betonová obruba chodníku, jež byl zvýšen po nadbytečném zesílení vozovky. Římsy jsou v místech MZ dilatová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é bezpečnostní zařízení tvoří na levé straně betonové svodidlo typu New Jersey výšky 1 m složené celkem z 10 (8+2 koncové) dílců délky 4 m. Svodidlo bylo nainstalováno z důvodu havarijního stavu levostranného zábradlí. To kotveno do kalichů v římse. Je provedeno z ocelových profilů a jeho výška je přibližně 1130 mm. Pravostranné zábradlí je nové, provedené jako dvoumadlové se svislou zábradelní výplní. Výška prvostranného zábradlí je přibližně 1150 mm (nad betonovou obrubou chodníku na horní ploše říms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 jsou na mostě instalována. Na levé straně jsou zřízeny protidotykové rámy s výplní z pletiva a do podhledu NK kotvené protidotykové zábrany bez výplně. Na pravé straně jsou zřízeny protidotykové zábrany z trapézových plechů nad trolejemi. Protidotykové zábrany jsou vynášeny konzolamy kotvenými k trámům NK.</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 týkající se zatížitelnosti mostu je osazeno pro oba směry mimo mostní objekt na sloupech trolejového vedení. Tabulka s evidenčním číslem mostu není osazena pro žádný směr. Na mostě ve směru od Slatiny k Černovicím před čelem svodidla osazena DZ Z4a Směrová deska levá). Na konci levého zábradlí pro směr od Slatiny do Černovic osazena DZ A22 Jiné nebezpečí s dodatkovou tabulko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ovací zařízení není přímo na mostě zřízeno. Osvětlení přecházející komunikace je realizováno mimo mostní objekt.</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5</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nejsou osazeny odvodňovače. Odvodnění je realizováno pouze povrchově, pomocí příčného a podélného sklonu vozovky. Voda je odváděna mimo most k dešťovým vpustí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je instalováno velké množství CZ. Před levou fasádou mostu červená plastová chránička průměru 70 mm s kabelem na římse, do římsy kotvená z poloviny korodovaná trubka průměru asi 180 mm (pravděpodobně plyn), velkoprůměrové potrubí s poškozenou izolací (pravděpodobně parovod). Za pravou fasádou jsou vedeny 2 ocelové chráničky průměru 60 mm a potrubí průměru 200 mm. Mezi krajními trámy na levé straně jsou pod NK vedena dvě potrubí prostupy v příčnících. Prostor mezi příčníky je částečně zabedněn. Mezi krajními trámy na pravé straně je vedeno potrubí. Mimo to přes most prochází trolejové vedení trolejbusové tratě. V pravém chodníku jsou podchodníkové prostory s vedením CZ.</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 tvoří pozemek ČD. Je silně zarostlý vegetací, svahy silničního tělesa až neprostupně.</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 pod most nejsou zřízeny. Sestup po strmých svazích je sice možný, ale za deště nebezpečný. Nejvýhodnější a nejbezpečnější sestup pod mostní objekt je po levém svahu 2. opěry.</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ho objektu nejsou přístupné, obnažené ani nesedají. Na objektu nejsou patrné žádné stopy, které by svědčily o jejich špatné funkc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svahy v okolí objektu nejsou dlážděny. Okolní svahy jsou silně až neprostupně zarostlé vegetací, keři a stromy. Tvarově jsou svahy až na výjimky neuspořádané, díky erozivním rýhám, neexistujícímu odvodnění a rozsáhlým skládkám odpadků.</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Temena křídel nejsou opatřena římsami, jejich ruby pravděpodobně nejsou izolovány a chybí svahové skluzy podél nich. Z těchto důvodů dochází k jejich zamáčení. Beton křídel je rovnocenné kvality s betonem opěr a dochází ke stejným poruchám včetně jejich postižení trhlinami. Povrch je částečně pokreslen grafitt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opěr je v dosahu sprejerů pokreslen. Na opěry zatéká z horních ploch úložných prahů, kam se voda dostává přes netěsné podpovrchové MZ, pokud jsou tyto vůbec zachovány. Dochází též k průsakům z rubů opěr pracovními spárami neboť jejich izolace buď zcela chybí nebo je nedostatečná. V takových místech inkrustace z výluhů cementového tmele. Beton opěr je velmi špatné kvality, betonáž byla prováděna po vrstvách a beton nebyl dostatečně hutněn. To se projevilo na jeho nestejnorodosti, vrstevnatosti a obecně nízké kvalitě. Je postižen povrchovým i hloubkovým větráním a jeho strukturu lze na většině plochy líce 2. podpěry rozrušovat rukou. Opěry (1. opěra více) jsou postiženy velkým množstvím vodorovných i svislých trhlin. Dilatační spáry jsou špatně těsněny a mají olámané hra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K je na podhledu zakouřena od výfukových zplodin. O agresivitě prostředí svědčí také stav CZ mezi trámy a zejména CZ před levou fasádou. Beton trámů, příčníků i desky koroduje, vlivem ztráty pasivačních vlastností dochází k odtrhávání krycích vrstev a obnažování korodující příčné betonářské výztuže. Na podhled NK zatéká nejvíce v okolí dilatační spáry mezi původní částí a rozšířením. Nad pravým koncem 2. OP je patrné vysunutí NK směrem doprava následkem nedostatečné kapacity dilatační spáry nebo spár. Nosná konstrukce je mírně prověšena.</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 nejsou přístupná následkem velkého znečistění úložných spár.</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užité podpovrchové mostní závěry pozorovatelně propouštějí vodu na níže položené konstrukce. Přes podélný MZ mezi původní částí a rozšířením proniká voda po celé délce dilatační spáry. Přes příčné MZ pak zatéká nejvíce na jejich koncích, kde jsou tyto vadně ukonče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ryt pravostranného chodníku z LA je postižen několika příčnými trhlinami přes celou jeho šířku. Ve spárách mezi obrubami se uchycuje vegetace, zatím v malé míře. V důsledku nadbytečného zesílení vozovky byl chodník zvýšen, na rozhraní s vozovkou jsou osazeny nové obrubníky, na vnější straně je obruba provedena z betonových desek rozměrů 500 x 250 x 100 mm (d x š x v). Toto řešení znemožňuje údržbu římsy a přispívá v zamáčení mos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ntrolu stavu říms komplikuje množství CZ v jejich blízkosti, některá jsou přímo k římsám kotvena. Z dostupných míst byly pozorovány místy trhliny a obnažení výztuže. Na horní ploše pravé římsy je neodborně provedena vnější obruba chodníku, která znemožňuje údržbu římsy a přispívá k zamáčení mos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levého jízdního pruhu (LJP) na mostě je postižena vyjetými kolejemi a větším množstvím poruch, z nichž většina byla v minulosti vyspravována. Kryt je postižen trhlinami na rozhraní těchto vysprávek, v okolí předpokládaných podpovrchových MZ, ale i na jiných místech. Kryt pravého jízdního pruhu je novější a vady a poruchy se zatím ve větší míře neprojevily .</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Hydroizolace NK je ve špatném stavu. Neplní svou funkci a pozorovatelně propouští vodu na níže ležící konstrukce. Nejhorší situace je v okolí podélné dilatace  mezi původní částí a rozšířením. Hydroizolace spodní stavby pravděpodobně není provedena žádná nebo nedostateč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je odvodněna pouze povrchově, svým podélným a příčným sklonem. Ten proveden precizně pouze v PJP. Z povrchu LJP voda po dešti pravděpodobně odtéká také odvodňovacími prostupy v patě svodidla a dále přes levou římsu, která není dostatečně zvýšena oproti okraji vozovky do přilehlých svahů. Svahové skluzy nejsou zřízeny, ve svazích vznikly erozivní rýh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 je bez závad.</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Tabulky s evidenčním číslem mostu nejsou osazeny pro žádný směr.</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evostranné zábradlí je v havarijním stavu. Koroduje na celém svém povrchu, místy je překorodované zcela. Z bezpečnostních důvodů bylo před něj osazeno betonové svodidlo New Jersey výšky 1 m.  To je bez vad, osazeno řádně s provázáním jednotlivých dílců zámky. Pravostranné zábradlí je nové, natřené ochranným nátěrem, nekoroduje. Je řádně oddilatováno. Výška zábradlí činí 1150 mm (nad vnější obrubou na horní ploše římsy), mezery mezi svislou zábradelní výplní mají šířku 120 mm. Zábradlí je kotveno pomocí patní desky a čtyř šroubů do říms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 na obou stranách mostu jsou částečně poškozeny koroz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elová potrubí při fasádách a mezi trámy korodují. V důsledku velké agresivity prostředí je do značné míry poškozena izolace některých vedení, zvláště parovodního potrubí při levé fasádě.</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kopy železniční tratě jsou rozvolněné, zanesené štěrkem z kolejového lože a odpadky. Svahy silničního tělesa jsou silně až neprostupně zarostlé vegetac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 pod most nejsou zřízeny a jsou silně postrádány.</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Nezadané</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5.odstranění nutno provést ihned</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DZ s aktuální (sníženou) zatížitelností dle této MPM.</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řipravit projekt rekonstrukce mostu a tuto provést. V důsledku závažnosti zjištěných závad a poruch doporučujeme snést stávající objekt a na jeho místě vybudovat mostní objekt nový. Podle výsledku diagnostiky z r. 1996 je zřejmé, že spodní stavba mostu je neopravitelná a NK opravitelná nejistě. Zjištěná třída pevnosti betonu černovické opěry je C 8/10, slatinské opěry C 6/7,5. Povrchy takových betonů neudrží tenkou sanaci, vyžadovaly by silné obetonování, hluboce, hustě, nejistě a neekonomicky kotvené s trhlinami mezi původními a novými částmi, do kterých bude zatékat a koroze vzájemné kotvení likvidovat. Průjezdný profil dvojkolejné trati Brno - Vlárský průsmyk nemá navíc pro obetonování dostatečnou prostorovou rezervu a při levostranném rozšíření mostu na šířku následujícího mostu přes vlečku do Zetoru by stejně bylo nutné zbořit obě levostranná křídla.Rovněž NK není z několika důvodů v dobrém stavu. Mimo obnažení hlavní výztuže trámů je v kritickém stavu podélná dilatace mezi její původní a novou částí a předpokládané uložení na kluzná (tangenciální) ložiska je po desetiletí zasypání vlhkými nečistotami v nepoužitelném stavu. Pro záchranu betonů které ztratily svoje pasivační vlastnosti (nepřesně karbonatací) do hloubek až 50 mm (viz diagnostika z r. 1996) by bylo třeba odstranit povrchové vrstvy a nahradit je drahým kotvenými sanačními vrstvami, stejně jako u spodní stavby, s nejistým výsledkem.V rámci rekonstrukce by s výhodou bylo vhodné provést současně též rekonstrukci sousedního mostního objektu ev. č. 430-002 přes železniční vlečku do Zetoru. Do doby rekonstrukce provádět na mostě jen nejnutnější údržbu.</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8.9.2015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MPM projednány s Ing. Pacákem, SÚS JmK</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V – CZEN (Zatížitelnost stanovená podrobným statickým výpočtem)</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VII - Havarijní</w:t>
      </w:r>
      <w:r>
        <w:rPr>
          <w:rFonts w:ascii="0" w:hAnsi="0"/>
          <w:sz w:val="20"/>
        </w:rPr>
        <w:tab/>
      </w:r>
      <w:r>
        <w:rPr>
          <w:rFonts w:ascii="0" w:hAnsi="0"/>
          <w:color w:val="000000"/>
          <w:sz w:val="22"/>
        </w:rPr>
        <w:t>a =</w:t>
      </w:r>
      <w:r>
        <w:rPr>
          <w:rFonts w:ascii="0" w:hAnsi="0"/>
          <w:sz w:val="20"/>
        </w:rPr>
        <w:tab/>
      </w:r>
      <w:r>
        <w:rPr>
          <w:rFonts w:cs="Arial" w:ascii="Arial" w:hAnsi="Arial"/>
          <w:sz w:val="20"/>
          <w:szCs w:val="20"/>
        </w:rPr>
        <w:t>0,2</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14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16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112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t>R - hodnota zatížitelnosti je po redukci vzhledem ke stavu mostu</w:t>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V - Omezeně použitelné</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rFonts w:ascii="Arial" w:hAnsi="Arial" w:cs="Arial"/>
                <w:sz w:val="20"/>
                <w:szCs w:val="20"/>
              </w:rPr>
            </w:pPr>
            <w:r>
              <w:rPr>
                <w:rFonts w:cs="Arial" w:ascii="Arial" w:hAnsi="Arial"/>
                <w:sz w:val="20"/>
                <w:szCs w:val="20"/>
              </w:rPr>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Hodnoty zatížitelnosti stanovené podrobným statickým výpočtem jsou redukovány koeficientem stavebního stavu nosné konstrukce 0,4.</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 xml:space="preserve"> 2017</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1 Průhled osou mostu ve směru staničení. Pohled od Černovic (centra) ke Slatině,-vlevo je směr žel. trati Brno - hl. nádraží, vpravo Vlárský průsmyk,-DZ týkající se zatížitelnosti a tabulka s ev.č. jsou osazeny na sloupu VO před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2 Průhled osou mostu proti směru staničení. Pohled od Slatiny k Černovicím (k centru),-vlevo je směr žel. trati Vlárský průsmyk, vpravo Brno - hl. nádraží,-DZ týkající se zatížitelnosti a tabulka s ev.č. jsou osazeny na sloupu VO za most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3 Levá fasáda mostu. Pohled zleva doprava,-vlevo je směr Slatina a druhá podpěra, vpravo je směr Černovice a první podpěra,-přemosťovanou překážkou je dvojkolejná železniční trať Brno - Vlárský průsmy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4 Pravá fasáda mostu. Pohled zprava doleva,-vlevo je směr Černovice a první podpěra, vpravo je směr Slatina a druhá podpěra, -přemosťovanou překážkou je dvojkolejná železniční trať Brno - Vlárský průsmyk,-před fasádou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5 Levá (původní) část 1. podpěry. Pohled proti směru staničení,-opěra je monolitická betonová, UP ze ŽB, povrch opatřen omítkou, spodní část dříku pokreslena grafitti,-opěra je postižena větráním betonu a množstvím vodorovných i svislých trhlin.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6 Pravá část 1. podpěry (rozšíření). Pohled proti směru staničení,-opěra je monolitická betonová, UP ze ŽB, povrch opatřen omítkou, spodní část dříku pokreslena grafitti,-opěra postižena větráním betonu a množstvím vodorovných i svislých trhlin.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7 Levá (původní) část 2. podpěry. Pohled ve směru staničení,-opěra je monolitická betonová, UP ze ŽB, povrch opatřen omítkou, spodní část dříku pokreslena grafitti,-opěra je postižena větráním betonu a množstvím vodorovných i svislých trhlin.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8 Pravá část 2. podpěry (rozšíření). Pohled ve směru staničení,-opěra je monolitická betonová, UP ze ŽB, povrch opatřen omítkou, spodní část dříku pokreslena grafitti,-opěra postižena větráním betonu a množstvím vodorovných i svislých trhlin.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09 Levé šikmé svahové křídlo 1. opěry. Pohled proti směru staničení,-beton křídla kvalitativně shodný s betonem OP, postižen vodorovnými a svislými trhlinami,-temeno křídla není opatřeno římsou, na líc křídla zatéká,-křídlo pokresleno grafit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0 Pravé kolmé křídlo 1. podpěry. Pohled diagonálně proti směru staničení a zprava doleva,-beton křídla kvalitativně shodný s betonem opěry, postižen vodorovnými a svislými trhlinami,-křídlo pokresleno grafit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1 Levé šikmé svahové křídlo 2. opěry. Pohled ve směru staničení,-beton křídla kvalitativně shodný s betonem OP, postižen vodorovnými a svislými trhlinami,-temeno křídla není opatřeno římsou, na líc křídla zatéká,-křídlo pokresleno grafit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2 Levostranné prodloužení 2. podpěry. Pohled ve směru staničení,-beton křídla kvalitativně shodný s betonem opěry, postižen vodorovnými a svislými trhlinami,-spodní část pokreslena grafit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3 Pravé šikmé svahové křídlo 2. opěry. Pohled ve směru staničení,-beton křídla kvalitativně shodný s betonem OP, postižen vodorovnými a svislými trhlinami,-temeno křídla není opatřeno římsou, na líc křídla zatéká,-křídlo pokresleno grafitt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4 Podhled 1. části původní NK. Pohled vzhůru,-podhled znečištěn od výfukových zplodin, -betonářská výztuž trámů koroduje, zplodiny koroze odtrhávají krycí vrstvu betonu, nejvíce u krajního trámu,-v zabedněném prostoru mezi 1. a 2. trámem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5 Podhled 2. části původní NK. Pohled vzhůru,-podhled znečištěn od výfukových zplodin, -betonářská výztuž trámů i desky koroduje, zplodiny koroze odtrhávají krycí vrstvu betonu,-v částečně zabedněném prostoru mezi 1. a 2. trámem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6 Podhled 3. části původní NK. Pohled vzhůru,-podhled znečištěn od výfukových zplodin, -betonářská výztuž trámů i desky koroduje, zplodiny koroze odtrhávají krycí vrstvu betonu,-v částečně zabedněném prostoru mezi 1. a 2. trámem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7 Podhled 4. části původní NK. Pohled vzhůru,-podhled znečištěn od výfukových zplodin, -betonářská výztuž trámů i desky koroduje, zplodiny koroze odtrhávají krycí vrstvu betonu,-v částečně zabedněném prostoru mezi 1. a 2. trámem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8 Podhled 5. části původní NK. Pohled vzhůru,-podhled znečištěn od výfukových zplodin, -betonářská výztuž trámů i desky koroduje, zplodiny koroze odtrhávají krycí vrstvu beton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19 Podhled 1. části rozšíření NK . Pohled vzhůru,-podhled znečištěn od výfukových zplodin, -betonářská výztuž trámů i desky koroduje, zplodiny koroze odtrhávají krycí vrstvu betonu,-v prostoru mezi 2. a 3. trámem rozšíření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0 Podhled 2. části rozšíření NK. Pohled vzhůru,-podhled znečištěn od výfukových zplodin, -betonářská výztuž trámů i desky koroduje, zplodiny koroze odtrhávají krycí vrstvu betonu,-v prostoru mezi 2. a 3. trámem rozšíření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1 Podhled 3. části rozšíření NK. Pohled vzhůru,-podhled znečištěn od výfukových zplodin, -betonářská výztuž trámů i desky koroduje, zplodiny koroze odtrhávají krycí vrstvu betonu,-v prostoru mezi 2. a 3. trámem rozšíření CZ.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2 Podhled 1. části pracovní spáry mezi NK původní části a rozšíření. Pohled proti směru staničení a vzhůru,-v okolí spáry stopy po zatékání na podhledy NK obou část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3 Podhled 2. části pracovní spáry mezi NK původní části a rozšíření. Pohled ve směru staničení a vzhůru,-v okolí spáry stopy po zatékání na podhledy NK obou část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4 Vozovka v místě předpokládaného podpovrchového MZ nad 1. podpěrou. Pohled zleva doprava,-zalitá spára umožňující dilatační pohyb není ve vozovce zřízena,-ve vozovce vznikly zatím jen menší poruchy, některé v minulosti vyspraven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5 Vozovka a chodník v místě předpokládaného podpovrchového MZ nad 1. podpěrou. Pohled zprava doleva,-zalitá spára umožňující dilatační pohyb není ve vozovce zřízena,-ve vozovce vznikly menší poruchy, v chodníku trhlina přes celou jeho šířk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6 Vozovka v místě předpokládaného podpovrchového MZ nad 2. podpěrou. Pohled zleva doprava,-zalitá spára umožňující dilatační pohyb není ve vozovce zřízena,-ve vozovce vznikly poruchy, některé v minulosti vyspraven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7 Vozovka a chodník v místě předpokládaného podpovrchového MZ nad 2. podpěrou. Pohled zprava doleva,-zalitá spára umožňující dilatační pohyb není ve vozovce zřízena,-ve vozovce vznikly menší poruch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8 Průhled pravostranným chodníkem. Pohled ve směru staničení,-kryt chodníku z LA, postižen několika trhlinami přes celou jeho šířku,-vnitřní ohraničení tvořeno silničními obrubníky, vnější přídlažbou zřízenou na horní ploše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28 Průhled pravostranným chodníkem. Pohled proti směru staničení,-kryt chodníku z LA, postižen několika trhlinami přes celou jeho šířku,-vnitřní ohraničení tvořeno silničními obrubníky, vnější přídlažbou zřízenou na horní ploše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0 Levostranné betonové svodidlo. Pohled proti směru staničení a zprava doleva,-svodidlo zřízeno provizorně kvůli havarijnímu stavu mostního zábradlí,-svodidlo typu New Jersey je tvořeno 2 koncovými a 8 mezilehlými kusy délky 4 m a výšky1 m .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1 Pravostranné mostní zábradlí. Pohled zleva doprava a proti směru staničení,-zábradlí je nové, z ocelových U profilů a svislé zábradelní výplně z pásové oceli. Je opatřeno ochranným nátěrem a řádně dilatováno.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2 Vozovka na mostě. Pohled zleva doprava a proti směru staničení,-starší kryt LJP je postižen trhlinami a poruchami, částečně vyspravován,-kryt PJP je novější, téměř bez poruch, u obrubníku opatřen přídlažbo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3 Vozovka na mostě. Pohled zleva doprava a ve směru staničení,-starší kryt LJP je postižen trhlinami a poruchami, částečně vyspravován,-kryt PJP je novější, téměř bez poruch, u obrubníku opatřen přídlažbo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4 Detail poruchy levého křídla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5 Detail poruchy levého křídla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6 Detail poruchy levého křídla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7 Detail poruchy levého křídla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8 Detail poruchy původní části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39 Detail poruchy původní části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0 Detail poruchy původní části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1 Detail poruchy původní části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2 Detail poruchy původní části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3 Detail poruchy rozšíření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4 Detail poruchy rozšíření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5 Detail poruchy rozšíření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6 Detail poruchy rozšíření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7 Detail poruchy pravého křídla 1.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8 Detail poruchy levého křídla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49 Detail poruchy levého křídla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50 Detail poruchy původní části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301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476625" cy="230124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51 Detail poruchy původní části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52 Detail poruchy původní části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53 Detail poruchy původní části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143250" cy="47459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143250" cy="474599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92-54 Detail poruchy betonu rozšíření 2. podpěr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56"/>
      <w:footerReference w:type="default" r:id="rId57"/>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41</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41</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96">
              <wp:simplePos x="0" y="0"/>
              <wp:positionH relativeFrom="column">
                <wp:posOffset>-48260</wp:posOffset>
              </wp:positionH>
              <wp:positionV relativeFrom="paragraph">
                <wp:posOffset>200660</wp:posOffset>
              </wp:positionV>
              <wp:extent cx="5867400" cy="0"/>
              <wp:effectExtent l="5080" t="5080" r="5080" b="5080"/>
              <wp:wrapNone/>
              <wp:docPr id="55"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MPM 430 - 001 (5.8.2015, Kryštof Jan,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