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710109638"/>
                                  <w:bookmarkStart w:id="1" w:name="__Fieldmark__0_71010963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710109638"/>
                                  <w:bookmarkStart w:id="3" w:name="__Fieldmark__1_71010963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710109638"/>
                                  <w:bookmarkStart w:id="5" w:name="__Fieldmark__2_71010963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710109638"/>
                                  <w:bookmarkStart w:id="7" w:name="__Fieldmark__3_71010963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710109638"/>
                                  <w:bookmarkStart w:id="9" w:name="__Fieldmark__4_71010963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710109638"/>
                            <w:bookmarkStart w:id="11" w:name="__Fieldmark__0_71010963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710109638"/>
                            <w:bookmarkStart w:id="13" w:name="__Fieldmark__1_71010963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710109638"/>
                            <w:bookmarkStart w:id="15" w:name="__Fieldmark__2_71010963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710109638"/>
                            <w:bookmarkStart w:id="17" w:name="__Fieldmark__3_71010963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710109638"/>
                            <w:bookmarkStart w:id="19" w:name="__Fieldmark__4_71010963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710109638"/>
            <w:bookmarkStart w:id="21" w:name="__Fieldmark__5_71010963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710109638"/>
            <w:bookmarkStart w:id="23" w:name="__Fieldmark__6_71010963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