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7 Drahany - Žár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7 v v extravilánovém úseku mezi obcí Drahany a obcí Žárovice v celkové délce 6,376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7.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5.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09083685"/>
                                  <w:bookmarkStart w:id="1" w:name="__Fieldmark__0_10908368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09083685"/>
                                  <w:bookmarkStart w:id="3" w:name="__Fieldmark__1_10908368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09083685"/>
                                  <w:bookmarkStart w:id="5" w:name="__Fieldmark__2_10908368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09083685"/>
                                  <w:bookmarkStart w:id="7" w:name="__Fieldmark__3_10908368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09083685"/>
                                  <w:bookmarkStart w:id="9" w:name="__Fieldmark__4_10908368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09083685"/>
                            <w:bookmarkStart w:id="11" w:name="__Fieldmark__0_10908368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09083685"/>
                            <w:bookmarkStart w:id="13" w:name="__Fieldmark__1_10908368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09083685"/>
                            <w:bookmarkStart w:id="15" w:name="__Fieldmark__2_10908368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09083685"/>
                            <w:bookmarkStart w:id="17" w:name="__Fieldmark__3_10908368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09083685"/>
                            <w:bookmarkStart w:id="19" w:name="__Fieldmark__4_10908368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09083685"/>
            <w:bookmarkStart w:id="21" w:name="__Fieldmark__5_10908368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09083685"/>
            <w:bookmarkStart w:id="23" w:name="__Fieldmark__6_10908368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7 Drahany - Žár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7 Drahany - Žár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6:00Z</dcterms:created>
  <dc:creator>Točev</dc:creator>
  <dc:description/>
  <cp:keywords/>
  <dc:language>en-US</dc:language>
  <cp:lastModifiedBy>Smutná Jitka</cp:lastModifiedBy>
  <cp:lastPrinted>2016-05-12T07:35:00Z</cp:lastPrinted>
  <dcterms:modified xsi:type="dcterms:W3CDTF">2016-06-06T04:33: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