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3 Brno Jedovnická, úsek Novolíšeňská-Šimáčkova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3 v intravilánovém úseku v ulici Jedovnická v Brně v celkové délce 2,502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3.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pPr>
      <w:r>
        <w:rPr>
          <w:sz w:val="21"/>
          <w:szCs w:val="21"/>
        </w:rPr>
        <w:t> </w:t>
      </w:r>
      <w:r>
        <w:rPr>
          <w:sz w:val="21"/>
          <w:szCs w:val="21"/>
        </w:rPr>
        <w:t>koordinace stavby s pracemi na pozemních komunikacích, které by mohli znamenat neúměrné komplikace dopravy v předmětné lokalitě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O předání a převzetí staveniště bude sepsán písemný protokol, ve kterém zhotovitel uvede případné výhrady k připravenosti vozovky pro frézování a pokládku mikrokoberce.</w:t>
      </w:r>
    </w:p>
    <w:p>
      <w:pPr>
        <w:pStyle w:val="Normal"/>
        <w:spacing w:before="120" w:after="120"/>
        <w:ind w:left="540" w:hanging="0"/>
        <w:jc w:val="both"/>
        <w:rPr>
          <w:sz w:val="21"/>
          <w:szCs w:val="21"/>
        </w:rPr>
      </w:pPr>
      <w:r>
        <w:rPr>
          <w:sz w:val="21"/>
          <w:szCs w:val="21"/>
        </w:rPr>
        <w:t xml:space="preserve">V případě, že objednatel vyzve zhotovitel k předání a převzetí staveniště a následně potom dojde k opětovnému naplnění některého, či všech, uvedených bodů tohoto odstavce, může objednatel nařídit zhotoviteli přerušení či úplné zastavení provádění stavebních prací. O tomto bude sepsán protokol. V případě, že dojde k zastavení provádění stavebních prací, nevzniká zhotoviteli nárok na náhradu škody ani ušlého zisku.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řetislav Mutl, vedoucí technického úseku oblasti Brno SÚS JmK, e-mail: </w:t>
      </w:r>
      <w:hyperlink r:id="rId3">
        <w:r>
          <w:rPr>
            <w:rStyle w:val="InternetLink"/>
            <w:sz w:val="21"/>
            <w:szCs w:val="21"/>
          </w:rPr>
          <w:t>bretislav.mutl@susjmk.cz</w:t>
        </w:r>
      </w:hyperlink>
      <w:r>
        <w:rPr>
          <w:sz w:val="21"/>
          <w:szCs w:val="21"/>
        </w:rPr>
        <w:t>, tel.: 737237165.</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vo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7.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r>
        <w:rPr>
          <w:sz w:val="21"/>
          <w:szCs w:val="22"/>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1649919500"/>
                                  <w:bookmarkStart w:id="1" w:name="__Fieldmark__0_1649919500"/>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1649919500"/>
                                  <w:bookmarkStart w:id="3" w:name="__Fieldmark__1_1649919500"/>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649919500"/>
                                  <w:bookmarkStart w:id="5" w:name="__Fieldmark__2_1649919500"/>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1649919500"/>
                                  <w:bookmarkStart w:id="7" w:name="__Fieldmark__3_1649919500"/>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1649919500"/>
                                  <w:bookmarkStart w:id="9" w:name="__Fieldmark__4_1649919500"/>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1649919500"/>
                            <w:bookmarkStart w:id="11" w:name="__Fieldmark__0_1649919500"/>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1649919500"/>
                            <w:bookmarkStart w:id="13" w:name="__Fieldmark__1_1649919500"/>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1649919500"/>
                            <w:bookmarkStart w:id="15" w:name="__Fieldmark__2_1649919500"/>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1649919500"/>
                            <w:bookmarkStart w:id="17" w:name="__Fieldmark__3_1649919500"/>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1649919500"/>
                            <w:bookmarkStart w:id="19" w:name="__Fieldmark__4_1649919500"/>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1649919500"/>
            <w:bookmarkStart w:id="21" w:name="__Fieldmark__5_1649919500"/>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1649919500"/>
            <w:bookmarkStart w:id="23" w:name="__Fieldmark__6_1649919500"/>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3 Brno Jedovnická, úsek Novolíšeňská-Šimáčkova</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3 Brno Jedovnická, úsek Novolíšeňská-Šimáčkova</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retislav.mut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5:55:00Z</dcterms:created>
  <dc:creator>Točev</dc:creator>
  <dc:description/>
  <cp:keywords/>
  <dc:language>en-US</dc:language>
  <cp:lastModifiedBy>Smutná Jitka</cp:lastModifiedBy>
  <cp:lastPrinted>2016-05-12T07:35:00Z</cp:lastPrinted>
  <dcterms:modified xsi:type="dcterms:W3CDTF">2016-06-08T12:20:00Z</dcterms:modified>
  <cp:revision>7</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