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7 Drahany - Žárov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7 v v extravilánovém úseku mezi obcí Drahany a obcí Žárovice v celkové délce 6,376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7.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Správcem stavby je Jan Olejníček, vedoucí technického úseku oblasti Vyškov SÚS JmK, e-mail: Jan.Olejnicek@susjmk.cz , tel.: 73723704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5.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45506602"/>
                                  <w:bookmarkStart w:id="1" w:name="__Fieldmark__0_345506602"/>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45506602"/>
                                  <w:bookmarkStart w:id="3" w:name="__Fieldmark__1_345506602"/>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45506602"/>
                                  <w:bookmarkStart w:id="5" w:name="__Fieldmark__2_345506602"/>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45506602"/>
                                  <w:bookmarkStart w:id="7" w:name="__Fieldmark__3_345506602"/>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45506602"/>
                                  <w:bookmarkStart w:id="9" w:name="__Fieldmark__4_345506602"/>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45506602"/>
                            <w:bookmarkStart w:id="11" w:name="__Fieldmark__0_345506602"/>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45506602"/>
                            <w:bookmarkStart w:id="13" w:name="__Fieldmark__1_345506602"/>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45506602"/>
                            <w:bookmarkStart w:id="15" w:name="__Fieldmark__2_345506602"/>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45506602"/>
                            <w:bookmarkStart w:id="17" w:name="__Fieldmark__3_345506602"/>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45506602"/>
                            <w:bookmarkStart w:id="19" w:name="__Fieldmark__4_345506602"/>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45506602"/>
            <w:bookmarkStart w:id="21" w:name="__Fieldmark__5_345506602"/>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45506602"/>
            <w:bookmarkStart w:id="23" w:name="__Fieldmark__6_345506602"/>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3"/>
      <w:headerReference w:type="first" r:id="rId4"/>
      <w:footerReference w:type="default" r:id="rId5"/>
      <w:footerReference w:type="first" r:id="rId6"/>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7 Drahany - Žárov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7 Drahany - Žárov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6:00Z</dcterms:created>
  <dc:creator>Točev</dc:creator>
  <dc:description/>
  <cp:keywords/>
  <dc:language>en-US</dc:language>
  <cp:lastModifiedBy>Smutná Jitka</cp:lastModifiedBy>
  <cp:lastPrinted>2016-05-12T07:35:00Z</cp:lastPrinted>
  <dcterms:modified xsi:type="dcterms:W3CDTF">2016-06-06T04:33:00Z</dcterms:modified>
  <cp:revision>4</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