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III/49915 Suchov – křiž. s III/49914</w:t>
      </w:r>
    </w:p>
    <w:p>
      <w:pPr>
        <w:pStyle w:val="Header"/>
        <w:spacing w:before="0" w:after="120"/>
        <w:jc w:val="center"/>
        <w:rPr/>
      </w:pP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I/49915 v extravilánovém úseku mezi obcí Suchov a křižovatkou se silnicí III/49914 v celkové délce 2,711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I/49915.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         </w:t>
      </w: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color w:val="000000"/>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Ing. Libor Olšák, vedoucí technického úseku oblasti Hodonín SÚS JmK, e-mail: </w:t>
      </w:r>
      <w:hyperlink r:id="rId3">
        <w:r>
          <w:rPr>
            <w:rStyle w:val="InternetLink"/>
            <w:sz w:val="21"/>
            <w:szCs w:val="21"/>
          </w:rPr>
          <w:t>libor.olsak@susjmk.cz</w:t>
        </w:r>
      </w:hyperlink>
      <w:r>
        <w:rPr>
          <w:sz w:val="21"/>
          <w:szCs w:val="21"/>
        </w:rPr>
        <w:t>, tel.: 737237081.</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Záruku za vodorovné značení barvou</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6.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3.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4.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r>
        <w:rPr>
          <w:bCs/>
          <w:color w:val="FF0000"/>
          <w:sz w:val="21"/>
          <w:szCs w:val="21"/>
        </w:rPr>
        <w:t>.</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2923988209"/>
                                  <w:bookmarkStart w:id="1" w:name="__Fieldmark__0_2923988209"/>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2923988209"/>
                                  <w:bookmarkStart w:id="3" w:name="__Fieldmark__1_2923988209"/>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2923988209"/>
                                  <w:bookmarkStart w:id="5" w:name="__Fieldmark__2_2923988209"/>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2923988209"/>
                                  <w:bookmarkStart w:id="7" w:name="__Fieldmark__3_2923988209"/>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2923988209"/>
                                  <w:bookmarkStart w:id="9" w:name="__Fieldmark__4_2923988209"/>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2923988209"/>
                            <w:bookmarkStart w:id="11" w:name="__Fieldmark__0_2923988209"/>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2923988209"/>
                            <w:bookmarkStart w:id="13" w:name="__Fieldmark__1_2923988209"/>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2923988209"/>
                            <w:bookmarkStart w:id="15" w:name="__Fieldmark__2_2923988209"/>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2923988209"/>
                            <w:bookmarkStart w:id="17" w:name="__Fieldmark__3_2923988209"/>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2923988209"/>
                            <w:bookmarkStart w:id="19" w:name="__Fieldmark__4_2923988209"/>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2923988209"/>
            <w:bookmarkStart w:id="21" w:name="__Fieldmark__5_2923988209"/>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2923988209"/>
            <w:bookmarkStart w:id="23" w:name="__Fieldmark__6_2923988209"/>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I/49915 Suchov – křiž. s III/49914</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I/49915 Suchov – křiž. s III/49914</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libor.olsak@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12:00Z</dcterms:created>
  <dc:creator>Točev</dc:creator>
  <dc:description/>
  <cp:keywords/>
  <dc:language>en-US</dc:language>
  <cp:lastModifiedBy>Smutná Jitka</cp:lastModifiedBy>
  <cp:lastPrinted>2016-05-12T07:35:00Z</cp:lastPrinted>
  <dcterms:modified xsi:type="dcterms:W3CDTF">2016-06-06T04:29:00Z</dcterms:modified>
  <cp:revision>4</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