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9 Drnovice - Vyškov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9 v extravilánovém úseku mezi obcí Drnovice a městem Vyškov v celkové délce 2,135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9.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V případě nevhodných klimatických podmínek lze provádění stavebních prací přerušit (zimní přestávka). O tomto bude sepsán protokol.</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Správcem stavby je Jan Olejníček, vedoucí technického úseku oblasti Vyškov SÚS JmK, e-mail: Jan.Olejnicek@susjmk.cz , tel.: 73723704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3.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4.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3852968371"/>
                                  <w:bookmarkStart w:id="1" w:name="__Fieldmark__0_3852968371"/>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3852968371"/>
                                  <w:bookmarkStart w:id="3" w:name="__Fieldmark__1_3852968371"/>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3852968371"/>
                                  <w:bookmarkStart w:id="5" w:name="__Fieldmark__2_3852968371"/>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3852968371"/>
                                  <w:bookmarkStart w:id="7" w:name="__Fieldmark__3_3852968371"/>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3852968371"/>
                                  <w:bookmarkStart w:id="9" w:name="__Fieldmark__4_3852968371"/>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3852968371"/>
                            <w:bookmarkStart w:id="11" w:name="__Fieldmark__0_3852968371"/>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3852968371"/>
                            <w:bookmarkStart w:id="13" w:name="__Fieldmark__1_3852968371"/>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3852968371"/>
                            <w:bookmarkStart w:id="15" w:name="__Fieldmark__2_3852968371"/>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3852968371"/>
                            <w:bookmarkStart w:id="17" w:name="__Fieldmark__3_3852968371"/>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3852968371"/>
                            <w:bookmarkStart w:id="19" w:name="__Fieldmark__4_3852968371"/>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3852968371"/>
            <w:bookmarkStart w:id="21" w:name="__Fieldmark__5_3852968371"/>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3852968371"/>
            <w:bookmarkStart w:id="23" w:name="__Fieldmark__6_3852968371"/>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3"/>
      <w:headerReference w:type="first" r:id="rId4"/>
      <w:footerReference w:type="default" r:id="rId5"/>
      <w:footerReference w:type="first" r:id="rId6"/>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9 Drnovice - Vyškov</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9 Drnovice - Vyškov</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4:00Z</dcterms:created>
  <dc:creator>Točev</dc:creator>
  <dc:description/>
  <cp:keywords/>
  <dc:language>en-US</dc:language>
  <cp:lastModifiedBy>Smutná Jitka</cp:lastModifiedBy>
  <cp:lastPrinted>2016-05-12T07:35:00Z</cp:lastPrinted>
  <dcterms:modified xsi:type="dcterms:W3CDTF">2016-06-06T04:35:00Z</dcterms:modified>
  <cp:revision>4</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