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96 Olbramovice obchvat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96 v extravilánovém úseku na obchvatu obce Olbramovice v celkové délce 2,10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396.</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w:t>
      </w:r>
      <w:r>
        <w:rPr>
          <w:color w:val="FF0000"/>
          <w:sz w:val="21"/>
          <w:szCs w:val="21"/>
        </w:rPr>
        <w:t xml:space="preserve">uvedenou v odst. 7 tohoto článku </w:t>
      </w:r>
      <w:r>
        <w:rPr>
          <w:sz w:val="21"/>
          <w:szCs w:val="21"/>
        </w:rPr>
        <w:t xml:space="preserve">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ov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3.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29431988"/>
                                  <w:bookmarkStart w:id="1" w:name="__Fieldmark__0_22943198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29431988"/>
                                  <w:bookmarkStart w:id="3" w:name="__Fieldmark__1_22943198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29431988"/>
                                  <w:bookmarkStart w:id="5" w:name="__Fieldmark__2_22943198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29431988"/>
                                  <w:bookmarkStart w:id="7" w:name="__Fieldmark__3_22943198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29431988"/>
                                  <w:bookmarkStart w:id="9" w:name="__Fieldmark__4_22943198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29431988"/>
                            <w:bookmarkStart w:id="11" w:name="__Fieldmark__0_22943198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29431988"/>
                            <w:bookmarkStart w:id="13" w:name="__Fieldmark__1_22943198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29431988"/>
                            <w:bookmarkStart w:id="15" w:name="__Fieldmark__2_22943198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29431988"/>
                            <w:bookmarkStart w:id="17" w:name="__Fieldmark__3_22943198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29431988"/>
                            <w:bookmarkStart w:id="19" w:name="__Fieldmark__4_22943198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29431988"/>
            <w:bookmarkStart w:id="21" w:name="__Fieldmark__5_22943198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29431988"/>
            <w:bookmarkStart w:id="23" w:name="__Fieldmark__6_22943198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96 Olbramovice obchvat</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96 Olbramovice obchvat</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9:00Z</dcterms:created>
  <dc:creator>Točev</dc:creator>
  <dc:description/>
  <cp:keywords/>
  <dc:language>en-US</dc:language>
  <cp:lastModifiedBy>Smutná Jitka</cp:lastModifiedBy>
  <cp:lastPrinted>2016-05-12T07:35:00Z</cp:lastPrinted>
  <dcterms:modified xsi:type="dcterms:W3CDTF">2016-06-08T12:04: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