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674207262"/>
                                  <w:bookmarkStart w:id="1" w:name="__Fieldmark__0_67420726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674207262"/>
                                  <w:bookmarkStart w:id="3" w:name="__Fieldmark__1_67420726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674207262"/>
                                  <w:bookmarkStart w:id="5" w:name="__Fieldmark__2_67420726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674207262"/>
                                  <w:bookmarkStart w:id="7" w:name="__Fieldmark__3_67420726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674207262"/>
                                  <w:bookmarkStart w:id="9" w:name="__Fieldmark__4_67420726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674207262"/>
                            <w:bookmarkStart w:id="11" w:name="__Fieldmark__0_67420726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674207262"/>
                            <w:bookmarkStart w:id="13" w:name="__Fieldmark__1_67420726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674207262"/>
                            <w:bookmarkStart w:id="15" w:name="__Fieldmark__2_67420726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674207262"/>
                            <w:bookmarkStart w:id="17" w:name="__Fieldmark__3_67420726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674207262"/>
                            <w:bookmarkStart w:id="19" w:name="__Fieldmark__4_67420726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674207262"/>
            <w:bookmarkStart w:id="21" w:name="__Fieldmark__5_67420726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674207262"/>
            <w:bookmarkStart w:id="23" w:name="__Fieldmark__6_67420726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