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i/>
          <w:i/>
          <w:sz w:val="32"/>
          <w:szCs w:val="32"/>
        </w:rPr>
      </w:pPr>
      <w:r>
        <w:rPr>
          <w:b/>
          <w:i/>
          <w:sz w:val="32"/>
          <w:szCs w:val="32"/>
        </w:rPr>
        <w:t>II/420 Strachotín – Dolní Věstonice, stavba II/420, III/42117 Dolní Věstonice průtah – DÚR/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smallCaps/>
          <w:spacing w:val="20"/>
          <w:sz w:val="21"/>
          <w:szCs w:val="21"/>
        </w:rPr>
      </w:pPr>
      <w:r>
        <w:rPr>
          <w:b/>
          <w:bCs/>
          <w:smallCaps/>
          <w:spacing w:val="20"/>
          <w:sz w:val="21"/>
          <w:szCs w:val="21"/>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ÚR/DSP, PDSP, SP).                               Součástí zakázky je inženýrská činnost (IČ) nutná k zajištění vyjádření, stanovisek a podkladů nutných k podání žádosti o vydání územního rozhodnutí a stavebního povolení na uvedenou akci.</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 a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3"/>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č.13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ÚR/DSP bude objednateli předán 2 x v listinné podobě a elektronicky vždy na dvou nosičích dat CD nebo DVD, přičemž na každém z nosičů bude koncept DÚR/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DSP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8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DSP (dále jen „dokumentace“) bude na pracovišti objednatele oblasti Břeclav,                Lidická  3446/132A, 690 03  Břecla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paré č.2-8) v tištěné podobě  a jeden nosič CD či DVD vedoucí TSÚ oblasti Břecla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e spolu s protokolem o kontrole úplnosti dokumentace předáno </w:t>
        <w:br/>
        <w:t>na pracovišti objednatele ředitelství, Ořechovská 35, Brno; při té příležitosti bude sepsán předávací protokol. Tímto předáním je část díla – DÚR/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DSP.</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k připomínkám při předání konceptu DÚR/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2x v tištěné podobě (paré č.1 a paré č.2) a 2x elektronicky na CD či DVD při předání konečné DÚR/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ÚR/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PS na základě písemné výzvy objednatele doručené na jeho adresu uvedenou v hlavičce této smlouvy. Objednatel je oprávněn tuto výzvu doručit zhotoviteli nejpozději do 31.12.2017.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DSP, IČ a SP pro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PDPS bude objednateli předán 2 x v listinné podobě a elektronicky vždy na dvou nosičích dat CD nebo DVD, přičemž na každém z nosičů bude koncept 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řeclav, Lidická  3446/132A, 690 03  Břecla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 technického úseku oblasti Břecla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é vyhotovení bude spolu s protokolem o kontrole úplnosti dokumentace předáno </w:t>
        <w:br/>
        <w:t>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ÚR/DSP, průzkumy a studie,                      SP pro DÚR/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6–ti měsíců po uzavření této smlouvy                a předání diagnostiky objednatelem zhotoviteli</w:t>
            </w:r>
          </w:p>
        </w:tc>
      </w:tr>
      <w:tr>
        <w:trPr>
          <w:trHeight w:val="494" w:hRule="atLeast"/>
        </w:trPr>
        <w:tc>
          <w:tcPr>
            <w:tcW w:w="4705" w:type="dxa"/>
            <w:tcBorders/>
            <w:vAlign w:val="center"/>
          </w:tcPr>
          <w:p>
            <w:pPr>
              <w:pStyle w:val="Normal"/>
              <w:rPr>
                <w:sz w:val="21"/>
                <w:szCs w:val="21"/>
              </w:rPr>
            </w:pPr>
            <w:r>
              <w:rPr>
                <w:sz w:val="21"/>
                <w:szCs w:val="21"/>
              </w:rPr>
              <w:t>Konečná DÚR/DSP, SP pro DÚR/DSP, IČ</w:t>
            </w:r>
          </w:p>
          <w:p>
            <w:pPr>
              <w:pStyle w:val="Normal"/>
              <w:rPr>
                <w:sz w:val="21"/>
                <w:szCs w:val="21"/>
              </w:rPr>
            </w:pPr>
            <w:r>
              <w:rPr>
                <w:sz w:val="21"/>
                <w:szCs w:val="21"/>
              </w:rPr>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10-ti pracovních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ti dnů po vydání stavebního povolení nebo doručení výzvy objednatele dle čl. V. odst.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0-ti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a pro část díla – DÚR/DSP, průzkumy a studie, SP pro DÚR/DSP a IČ, druhá bude vystavena pro část díla – PDPS    a SP pro PDPS.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Vstupní výrobní výbor bude svolán nejpozději              do 10-ti pracovních dnů od uzavření této smlouvy a do 5-ti pracovních dnů ode dne doručení písemné výzvy dle čl. V odst. 1 této smlouvy.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Břeclav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Břeclav Ing. Blanka Stöhrová (m: blanka.stohrova@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DSP, průzkumy a studie, koncept PDPS a SP                         a sedm paré konečné DÚR/DSP, a pět paré PDPS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xml:space="preserve">……………. . </w:t>
      </w:r>
      <w:r>
        <w:rPr>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předloží doklady o pojištění při vstupním výrobním výboru.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ÚR/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ÚR/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s>
        <w:spacing w:before="0" w:after="120"/>
        <w:ind w:left="567" w:hanging="567"/>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 celkem *</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t>* Celková cena za průzkumy a studie bude celá rozpočtena do níž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420 Strachotín – Dolní Věstonice, stavba II/420, III/42117 Dolní Věstonice průtah“</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420 Strachotín – Dolní Věstonice, stavba 11/420, III/42117 Dolní Věstonice průtah – DÚR/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380" w:leader="none"/>
      </w:tabs>
      <w:rPr/>
    </w:pPr>
    <w:r>
      <w:rPr/>
      <w:tab/>
    </w:r>
  </w:p>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420 Strachotín – Dolní Věstonice, stavba 11/420, III/42117 Dolní Věstonice průtah – DÚR/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tabs>
        <w:tab w:val="clear" w:pos="4536"/>
        <w:tab w:val="clear" w:pos="9072"/>
        <w:tab w:val="left" w:pos="1380" w:leader="none"/>
      </w:tabs>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vesela.jana</cp:lastModifiedBy>
  <cp:lastPrinted>2015-06-05T10:35:00Z</cp:lastPrinted>
  <dcterms:modified xsi:type="dcterms:W3CDTF">2016-06-10T05:22:00Z</dcterms:modified>
  <cp:revision>54</cp:revision>
  <dc:subject/>
  <dc:title>SMLOUVA O PROJEKTOVÉ PŘÍPRAVĚ</dc:title>
</cp:coreProperties>
</file>