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000000"/>
          <w:sz w:val="24"/>
        </w:rPr>
        <w:t xml:space="preserve">Název akce : </w:t>
        <w:tab/>
        <w:t xml:space="preserve">          </w:t>
      </w:r>
      <w:r>
        <w:rPr>
          <w:rFonts w:cs="Arial" w:ascii="Arial" w:hAnsi="Arial"/>
          <w:b/>
          <w:sz w:val="24"/>
        </w:rPr>
        <w:t>VÝDEJNA JÍDEL MERHAUTOV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szCs w:val="24"/>
        </w:rPr>
        <w:t>SZŠ A VOŠZ BRN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ab/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Místo akce  :   </w:t>
        <w:tab/>
        <w:tab/>
        <w:t>Merhautova 15, 613 00 Br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 xml:space="preserve">  </w:t>
      </w:r>
    </w:p>
    <w:p>
      <w:pPr>
        <w:pStyle w:val="Heading5"/>
        <w:rPr>
          <w:b/>
          <w:b/>
          <w:sz w:val="32"/>
        </w:rPr>
      </w:pPr>
      <w:r>
        <w:rPr>
          <w:color w:val="000000"/>
        </w:rPr>
        <w:t xml:space="preserve">Investor       :   </w:t>
        <w:tab/>
        <w:tab/>
        <w:t>Střední zdravotnická škola a vyšší odborná ško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zdravotnická </w:t>
      </w:r>
    </w:p>
    <w:p>
      <w:pPr>
        <w:pStyle w:val="Normal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hautova 15, 613 00 Brno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HIP    </w:t>
        <w:tab/>
        <w:tab/>
        <w:t xml:space="preserve"> :</w:t>
        <w:tab/>
        <w:tab/>
        <w:t>Ing. Arch. Petr Kei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ab/>
        <w:tab/>
        <w:t>atelier.dw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Pekařská 13, 602 00 Br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widowControl w:val="fals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Projektant     :</w:t>
        <w:tab/>
        <w:tab/>
        <w:t>Ing.Jiří Machovec j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ab/>
        <w:tab/>
        <w:t>Venhudova 31, 613 00 Brno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Tel.:539 002 5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IČ: 724 00 93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ab/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Zodp. projektant     :</w:t>
        <w:tab/>
        <w:t>Ing.Jiří Machovec s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ab/>
        <w:tab/>
        <w:t>ČKAIT:1001879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upeň        :   </w:t>
        <w:tab/>
        <w:tab/>
        <w:t>Realizační dokumentace pro provedení stavby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3"/>
        <w:ind w:left="708" w:hanging="0"/>
        <w:rPr>
          <w:rFonts w:ascii="Arial" w:hAnsi="Arial" w:eastAsia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  <w:t>TECHNICKÁ 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.1.4.A – zdravotně technické instalac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ind w:hanging="0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  <w:t xml:space="preserve">Brno, prosinec 2014                             </w:t>
        <w:tab/>
        <w:tab/>
        <w:tab/>
        <w:t xml:space="preserve">  Vypracoval:Ing.Jiří Machovec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none"/>
        </w:rPr>
      </w:pPr>
      <w:r>
        <w:rPr>
          <w:rFonts w:cs="Arial" w:ascii="Arial" w:hAnsi="Arial"/>
          <w:b/>
          <w:color w:val="000000"/>
          <w:sz w:val="24"/>
          <w:u w:val="none"/>
        </w:rPr>
      </w:r>
    </w:p>
    <w:p>
      <w:pPr>
        <w:pStyle w:val="Heading2"/>
        <w:ind w:left="426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2"/>
        <w:ind w:left="426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Úvod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ředkládaného projektu jsou zdravotně technické instalace včetně lapáků tuků pro vybudování nové výdejny jídel a stravovacího provozu v budově areálu Střední zdravotnické školy a Vyšší odborné školy zdravotnické na ulici Merhautova 15 v Brně. Investorem akce je Střední zdravotnická škola a Vyšší odborná škola zdravotnická Merhautova 15, 61300 Brno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izovací předměty a jejich napojení v 1.PP nebudou v I.etapě výstavby realizovány. Budou provedeny pouze páteřní trasy s možností pozdějšího napojení. Musí být provedeny trasy vodovodu a kanalizace nezbytně nutné k realizaci budované jídelny a stravovacího provozu v 1.NP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  <w:t>Návrh řešení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odovod</w:t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TextBody"/>
        <w:tabs>
          <w:tab w:val="clear" w:pos="708"/>
          <w:tab w:val="left" w:pos="7470" w:leader="none"/>
        </w:tabs>
        <w:ind w:firstLine="425"/>
        <w:jc w:val="both"/>
        <w:rPr/>
      </w:pPr>
      <w:r>
        <w:rPr>
          <w:rFonts w:cs="Arial" w:ascii="Arial" w:hAnsi="Arial"/>
          <w:sz w:val="22"/>
          <w:szCs w:val="22"/>
        </w:rPr>
        <w:t xml:space="preserve">Nově budovaná výdejna jídel a  stravovací provoz budou umístěny v 1.PP a 1.NP objektu Střední zdravotnické školy a Vyšší odborné školy zdravotnické na ulici Merhautova 15v Brně. V navrhovaném provozu se výhledově počítá s přípravou až 300 jídel/den. </w:t>
      </w:r>
    </w:p>
    <w:p>
      <w:pPr>
        <w:pStyle w:val="TextBody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zásobování vodou budou využity stávající páteřní rozvody v 1.PP objektu. Z vodorovných rozvodů studená, teplé a cirkulační vody budou vysazeny odbočky s uzávěry, na které naváží rozvody pro zásobení jednotlivých technologických zařízení a zařizovacích předmětů v prostoru stravovacího provozu a výdeje jídel. </w:t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Vnitřní rozvody studené, teplé vody a cirkulace budou provedeny z plastových trubek vícevrstvých AL/PEX (PN 10). Izolace všech trubních rozvodů bude návlekovými trubicemi nebo izolací v souladu s Vyhláškou č.151/2001 Sb.Ministerstva průmyslu a obchodu. Min.tl.izolací se doporučují pro jednotlivá potrubí následující:</w:t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DN15 - 20mm, DN20 – 25mm, DN25 – 30mm, DN32 – 40mm, DN40 – 40mm, DN50 – 50mm, DN65 – 80mm, DN80 – 100mm.</w:t>
      </w:r>
    </w:p>
    <w:p>
      <w:pPr>
        <w:pStyle w:val="TextBody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nitřní zdi je možno snížit tloušťku na ½, minimálně však na 10mm. Tloušťka izolace rozvodů studené vody proti orosení minimálně 2mm. </w:t>
      </w:r>
    </w:p>
    <w:p>
      <w:pPr>
        <w:pStyle w:val="TextBody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odovodních potrubích budou provedeny kompenzátory dle předpisu dodavatele trubek.</w:t>
      </w:r>
    </w:p>
    <w:p>
      <w:pPr>
        <w:pStyle w:val="TextBody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rojektové dokumentace ZTI je příprava pro napojení technologického zařízení dle projektu „Technologie kuchyně“. Jedná se převážně o ukončení pomocí  rohových ventilů a o napojení dřezových a umyvadlových baterií. Vybraný dodavatel zařízení gastro je povinen zajistit splnění normy ČSN EN1717. Ukončovací a rohové ventily budou ve standardním provedení.</w:t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Projekt ZTI řeší také připojení a dodávku zařizovacích předmětů v sociálním zařízení v 1.PP a 1.NP příslušejícím k výdeji jídel a stravovacímu provozu. </w:t>
      </w:r>
    </w:p>
    <w:p>
      <w:pPr>
        <w:pStyle w:val="TextBody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ýtokové ventily na hadici budou opatřeny zpětnými ventily.  Zpětné ventily a filtry budou předřazeny taktéž u všech výtokových armatur, nejsou-li jejich součástí (jedná se pouze o zařizovací předměty v rámci ZTI).</w:t>
      </w:r>
    </w:p>
    <w:p>
      <w:pPr>
        <w:pStyle w:val="TextBody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řizovací předměty budou kompletně dodány dle výběru investora, stejně tak i technologické vybavení kuchyně a zázemí. Zařizovací předměty budou osazeny dle platných ČSN a vybaveny veškerým potřebným příslušenstvím. </w:t>
      </w:r>
    </w:p>
    <w:p>
      <w:pPr>
        <w:pStyle w:val="TextBody"/>
        <w:ind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íprava TV je stávající. Cirkulace bude zajištěna připojením na stávající cirkulační rozvod v objektu. </w:t>
      </w:r>
    </w:p>
    <w:p>
      <w:pPr>
        <w:pStyle w:val="TextBody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stupy stropních k-cí budou utěsněny protipožárním tmelem – dodávka stavby.</w:t>
      </w:r>
    </w:p>
    <w:p>
      <w:pPr>
        <w:pStyle w:val="TextBody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widowControl w:val="false"/>
        <w:numPr>
          <w:ilvl w:val="7"/>
          <w:numId w:val="2"/>
        </w:numPr>
        <w:tabs>
          <w:tab w:val="clear" w:pos="708"/>
          <w:tab w:val="left" w:pos="-25" w:leader="none"/>
        </w:tabs>
        <w:spacing w:before="60" w:after="0"/>
        <w:ind w:left="-2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třeba vody</w:t>
      </w:r>
    </w:p>
    <w:p>
      <w:pPr>
        <w:pStyle w:val="Normal"/>
        <w:spacing w:before="60" w:after="0"/>
        <w:ind w:left="426" w:hanging="0"/>
        <w:jc w:val="both"/>
        <w:rPr>
          <w:rFonts w:eastAsia="Lucida Sans Unicode" w:cs="Arial"/>
          <w:color w:val="000000"/>
          <w:sz w:val="24"/>
          <w:szCs w:val="24"/>
          <w:lang w:eastAsia="ar-SA"/>
        </w:rPr>
      </w:pPr>
      <w:r>
        <w:rPr>
          <w:rFonts w:eastAsia="Lucida Sans Unicode" w:cs="Arial"/>
          <w:color w:val="000000"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a vody pro nově navrhovaný stravovací provoz zůstává stejná – nemění se počet vydávaných jídel. Stávající provoz bude zrušen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žární vodovod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požární vody zůstávají stávající, nejsou požadavky na rozšíření do rekonstruované části stravovacího provozu. Dojde pouze k přesunu jednoho hydrantového boxu v 1.NP z důvodu stavebních úprav (vybourání dveří). U hydrantu bude osazen nový kohout KK25. Hydrantový systém bude podroben revizi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Kanalizac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Pro odvedení splaškových vod z výdejny jídel a stravovacího provozu bude vybudován nový oddílný systém – kanalizace splašková + kanalizace tuková. Vzhledem k výškovým poměrům a k instalaci zařizovacích předmětů a technologie v 1.PP bude celý nový systém kanalizace přečerpáván do stávajícího odpadu nad úrovní komunikace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ní vody z nových sociálních zařízení budou napojeny na nově budované stoupací potrubí splaškové kanalizace, které přechází ve svody zaústěné do čerpací stanice. Stávající stoupací potrubí pod napojením výtlaku z ČS bude zrekonstruováno na DN150 a bude zaústěno do stávajícího hlavního svodu ležaté splaškové kanalizace v 1.PP. Protože tento svod je původní (cca 85let starý z betonových trub) je jeho stav již nevyhovující a z tohoto důvodu bude kompletně zrekonstruován. Vzhledem k výškovým a prostorovým poměrům musí být zachovány jak trasy, tak spády kanalizace, aby bylo možné napojení stávajících vedlejších svodů. Při rekonstrukci musí být tyto svody zrevidovány, pročištěny a případně zrekonstruovány. Projektová dokumentace řeší pouze rekonstrukci hlavního svodu a 6m prvního odbočujícího v prostoru u schodiště. Ostatní svody a stoupací potrubí jsou zakresleny pouze orientačně dle dostupných podkladů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ní vody z prostoru výdejny a provozu budou pomocí nově budované tukové kanalizace nejprve zaústěny do lapáků tuků v 1.PP a odtud budou napojeny na nové rozvody ležaté kanalizace v 1.PP, která je zaústěna do čerpací stanice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Vnitřní svodné potrubí je navrženo z plastových trubek – polypropylénových PP HT (odolávajících vysokým teplotám). Vnitřní odpadní potrubí včetně připojovacího je navrženo rovněž z plastových trubek – PP HT. Při průchodu stěnami a stropy budou použity požárně bezpečnostní manžety – v souladu s požadavky PBŘ. Jedná se o všechny nové prostupy kanalizačního potrubí stropem. Množství splaškových vod je shodné s potřebou pitné vody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ově budovaném hlavním svodu kanalizace bude instalována nová revizní šachta (dodávka stavby) s čistícím kusem DN200. Stávající RŠ na rekonstruovaném svodu a ostatních svodech budou podrobeny revizi a případně rekonstruovány. Vzhledem k faktu, že všechny stávající RŠ jsou až po podlahu zasypány, nebylo možno zjistit jejich stav, přítomnost čistících kusů atd. vše bude ověřeno až při výkopových pracích na kanalizaci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  <w:t>Objekty na vnitřní kanalizaci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apák tuk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udou instalovány celkově 2 lapáky tuků v místnostech č.0.02 a 0.15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BodyText2"/>
        <w:widowControl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BodyText2"/>
        <w:widowControl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ručný popis provozu lapáku tuku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pák tuku nevyžaduje trvalou obsluhu, jeho provoz bude probíhat v návaznosti na přítok odpadních vod automaticky. Obsluha lapáku sestává z vizuální kontroly stavu zařízení a hladin v lapáku, zajištění rozborů v četnosti požadované vodohospodářským orgánem, těžení kalu z kalových prostor a sběru odloučených tuků v předepsaném intervalu a vedení provozního deník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důvodnění stavby a jejího umíst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lnweb"/>
        <w:spacing w:before="0" w:after="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Lapáky tuků budou osazeny na kanalizaci tukové, do které jsou napojeny pouze zařizovací předměty ve výdeji jídel a z provozu technologie, které mohou být znečištěny tukovými látkami.</w:t>
      </w:r>
      <w:r>
        <w:rPr>
          <w:rFonts w:cs="Arial" w:ascii="Arial" w:hAnsi="Arial"/>
          <w:sz w:val="22"/>
        </w:rPr>
        <w:t xml:space="preserve"> Odpadní vody ze sociálních zařízení se do lapáků tuků nesmí vpouštět. Před lapák tuku nesmí být instalován drtič kuchyňských odpadků. Používání kuchyňských drtičů je nepřípustné z důvodu nadměrného zatížení lapáku tuku organickými látkami.</w:t>
      </w:r>
    </w:p>
    <w:p>
      <w:pPr>
        <w:pStyle w:val="Normlnweb"/>
        <w:spacing w:before="0" w:after="0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sné výšky nátoku kanalizace budou dle projektové dokumentace zdravotní techniky - viz schéma lapáku tuků. </w:t>
      </w:r>
    </w:p>
    <w:p>
      <w:pPr>
        <w:pStyle w:val="Normlnweb"/>
        <w:spacing w:before="0" w:after="0"/>
        <w:ind w:firstLine="426"/>
        <w:jc w:val="both"/>
        <w:rPr/>
      </w:pPr>
      <w:r>
        <w:rPr>
          <w:rFonts w:cs="Arial" w:ascii="Arial" w:hAnsi="Arial"/>
          <w:sz w:val="22"/>
        </w:rPr>
        <w:t>Lapák tuků č.1 bude v místnosti 0.02 – prostor pod schody, lapák č.2 v místnosti č. 0.15 – VZT jednotky. Likvidace odpadu z lapáků bude probíhat přes dveře do místnosti chodby, tak aby nemohlo dojít ke kontaktu s potravinami a s jiným provoz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 xml:space="preserve">Lapáky tuků jsou navrhovány pro denní zatížení 300 teplých jídel. 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lnweb"/>
        <w:spacing w:before="0" w:after="0"/>
        <w:jc w:val="both"/>
        <w:rPr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Je navržen mobilní lapák tuků např. MOBILAP 5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Údaje o kanalizaci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</w:rPr>
        <w:t xml:space="preserve">Lapáky tuků jsou osazeny na tukové kanalizaci v 1.PP objektu. Dimenze kanalizace bude DN100mm, výška napojení navrhované tukové kanalizace bude podle projektové dokumentace zdravotní techniky a dle dispozice.  </w:t>
      </w:r>
    </w:p>
    <w:p>
      <w:pPr>
        <w:pStyle w:val="BodyText2"/>
        <w:widowControl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BodyText2"/>
        <w:widowControl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BodyText2"/>
        <w:widowControl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 xml:space="preserve">Technologie lapáku tuku       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volený typ lapáku tuku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Mobilní nerezový lapák tuků a olejů, např. "MOBILAP 5"</w:t>
      </w:r>
    </w:p>
    <w:p>
      <w:pPr>
        <w:pStyle w:val="Heading3"/>
        <w:ind w:firstLine="708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</w:r>
    </w:p>
    <w:p>
      <w:pPr>
        <w:pStyle w:val="Heading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í pr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ely, restaurace a penziony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ní jídelny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vinářský průmysl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kárny a cukrárny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várny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zzerie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tka</w:t>
      </w:r>
    </w:p>
    <w:p>
      <w:pPr>
        <w:pStyle w:val="Heading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hody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bez stavebních a zemních prací, co nejblíže ke zdroji znečištění a tím i zamezení zanášení kanalizačního odpadního potrubí uvnitř budovy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é rozměry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bez stavebních úprav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běr tuků a provoz zcela automatizován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hluku a bez zápachu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adná montáž a demontáž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roben z ušlechtilých materiálů</w:t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pače tuků a olejů se používají všude tam, kde odpadní voda obsahuje větší množství rozpuštěných živočišných a rostlinných tuků. Osazují se jako čistící zařízení před čistírny odpadních vod nebo před vypouštěním do veřejné kanalizace. Lapače tuků a olejů chrání kanalizaci před jejím zanešením nebo úplným ucpání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unkce lapáku tuku</w:t>
      </w:r>
    </w:p>
    <w:p>
      <w:pPr>
        <w:pStyle w:val="BodyText2"/>
        <w:widowControl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a obsahující plovoucí tuky, oleje a drobné nečistoty z kuchyňského dřezu, myčky nádobí, konvektomatu, popř. jiného zařízení, přitéká do lapače přes vtokový objekt, který je opatřen vyjímatelným jemným sítem určeným k zachycení mechanických nečistot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>Samotný čistící proces je založen na principu gravitační separace tuků a olejů o menší měrné hmotnosti než voda. Separovaný tuk se zachytí v tzv. retenčním prostoru nádrže. Odstranění zachyceného tuku je zajištěno stíráním přilepeného tuku z povrchu plastového válce po určitých časových intervalech. Pro umožnění lepší separace tuků je celý systém vyhříván na teplotu 45 - 6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. Zahřívání také brání růstu bakterií v systému, jež je jinak hlavní příčinou zápachu. Zapínání vytápěcího systému stíracího zařízení je ovládáno nastavitelým časovým spínačem.</w:t>
      </w:r>
    </w:p>
    <w:p>
      <w:pPr>
        <w:pStyle w:val="Normal"/>
        <w:suppressAutoHyphens w:val="false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jednodušení údržby a rychlejší čištění je lapač osazen na nerezových nožkách a vybaven výpustným ventilem. Tento lapák tuků a olejů "MOBILAP" svou mobilitou, malými rozměry a dosažitelnou účinností při odstraňování tuků tvoří moderní a jednoduchý systém s minimálními požadavky na obsluh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  <w:t>Základní údaje o mobilním lapáku tuků a olejů</w:t>
      </w:r>
    </w:p>
    <w:tbl>
      <w:tblPr>
        <w:tblW w:w="8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5"/>
        <w:gridCol w:w="66"/>
        <w:gridCol w:w="66"/>
        <w:gridCol w:w="66"/>
        <w:gridCol w:w="66"/>
        <w:gridCol w:w="81"/>
      </w:tblGrid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5060315" cy="25463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315" cy="254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04030" cy="6095365"/>
            <wp:effectExtent l="0" t="0" r="0" b="0"/>
            <wp:docPr id="2" name="fullRes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ullRes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358765" cy="6282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628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Čerpací stani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Navržená čerpací stanice bude umístěna v místnosti č. 0.11 – úklidová komora v 1.PP. Tato místnost sloužila původně pro účely CO, obsahovala studnu a tlakovou stanici. Veškeré toto zařízení bude v rámci výstavby odstraněno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ice bude situována do nově vybudované otevřené jímky (dodávka stavby). Rozměrově bude jímka uzpůsobena až po výběru dodavatele zařízení. V návaznosti na zvolený typ je nutno stavebně doprojektovat, staticky posoudit a zároveň posoudit její vliv na stávající základy budovy, jejichž tvar a hloubku nelze z dostupné původní dokumentace zjist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 navržena čerpací jednotka např. od firmy Grundfos typu MD 15.1.4. Jedná se o čerpací stanici pro znečištěnou vodu a fekálie se dvěma čerpadly a kalovým čerpadlem v jímce pro úkapy a případně prosakující spodní vodu např. Grundfos Multibox CC7-A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chematické zapojení a příslušenství ČS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86275" cy="288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758815" cy="3535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WWVchoz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ODPADOVÉ HOSPODÁŘSTVÍ</w:t>
      </w:r>
    </w:p>
    <w:p>
      <w:pPr>
        <w:pStyle w:val="WWVchoz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WWVchoz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odpadů vzniklých při výstavbě:</w:t>
      </w:r>
    </w:p>
    <w:p>
      <w:pPr>
        <w:pStyle w:val="WWVchoz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Vchoz"/>
        <w:ind w:left="363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ruh </w:t>
        <w:tab/>
        <w:tab/>
        <w:tab/>
        <w:tab/>
        <w:tab/>
        <w:tab/>
        <w:tab/>
        <w:t>kod</w:t>
        <w:tab/>
        <w:tab/>
        <w:t>kategorie</w:t>
      </w:r>
    </w:p>
    <w:p>
      <w:pPr>
        <w:pStyle w:val="WWVchoz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aly - plastový</w:t>
        <w:tab/>
        <w:tab/>
        <w:tab/>
        <w:tab/>
        <w:tab/>
        <w:tab/>
        <w:t>150102</w:t>
        <w:tab/>
        <w:tab/>
        <w:t>Ø</w:t>
      </w:r>
    </w:p>
    <w:p>
      <w:pPr>
        <w:pStyle w:val="WWVchoz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aly - papírový</w:t>
        <w:tab/>
        <w:tab/>
        <w:tab/>
        <w:tab/>
        <w:tab/>
        <w:tab/>
        <w:t>150101</w:t>
        <w:tab/>
        <w:tab/>
        <w:t>Ø</w:t>
      </w:r>
    </w:p>
    <w:p>
      <w:pPr>
        <w:pStyle w:val="WWVchoz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 blíže neurčený (obal)</w:t>
        <w:tab/>
        <w:tab/>
        <w:tab/>
        <w:tab/>
        <w:t>150199</w:t>
        <w:tab/>
        <w:tab/>
        <w:t>Ø</w:t>
      </w:r>
    </w:p>
    <w:p>
      <w:pPr>
        <w:pStyle w:val="WWVchoz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ton </w:t>
        <w:tab/>
        <w:tab/>
        <w:tab/>
        <w:tab/>
        <w:tab/>
        <w:tab/>
        <w:t xml:space="preserve">   </w:t>
        <w:tab/>
        <w:t>170101</w:t>
        <w:tab/>
        <w:tab/>
        <w:t>Ø</w:t>
      </w:r>
    </w:p>
    <w:p>
      <w:pPr>
        <w:pStyle w:val="WWVchoz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hly  </w:t>
        <w:tab/>
        <w:tab/>
        <w:tab/>
        <w:tab/>
        <w:tab/>
        <w:tab/>
        <w:t xml:space="preserve">   </w:t>
        <w:tab/>
        <w:t>170102</w:t>
        <w:tab/>
        <w:tab/>
        <w:t>Ø</w:t>
      </w:r>
    </w:p>
    <w:p>
      <w:pPr>
        <w:pStyle w:val="WWVchoz"/>
        <w:ind w:left="363" w:hanging="0"/>
        <w:rPr/>
      </w:pPr>
      <w:r>
        <w:rPr>
          <w:rFonts w:cs="Arial" w:ascii="Arial" w:hAnsi="Arial"/>
          <w:sz w:val="22"/>
          <w:szCs w:val="22"/>
        </w:rPr>
        <w:t xml:space="preserve">Keramika </w:t>
        <w:tab/>
        <w:tab/>
        <w:tab/>
        <w:tab/>
        <w:tab/>
        <w:tab/>
        <w:tab/>
        <w:t>170103</w:t>
        <w:tab/>
        <w:tab/>
        <w:t>Ø</w:t>
      </w:r>
    </w:p>
    <w:p>
      <w:pPr>
        <w:pStyle w:val="WWVchoz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řevo  </w:t>
        <w:tab/>
        <w:tab/>
        <w:tab/>
        <w:tab/>
        <w:tab/>
        <w:tab/>
        <w:tab/>
        <w:t>170201</w:t>
        <w:tab/>
        <w:tab/>
        <w:t>Ø</w:t>
      </w:r>
    </w:p>
    <w:p>
      <w:pPr>
        <w:pStyle w:val="WWVchoz"/>
        <w:ind w:left="3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sty </w:t>
        <w:tab/>
        <w:tab/>
        <w:tab/>
        <w:tab/>
        <w:tab/>
        <w:tab/>
        <w:tab/>
        <w:t>170203</w:t>
        <w:tab/>
        <w:tab/>
        <w:t>Ø</w:t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3" w:leader="none"/>
        </w:tabs>
        <w:ind w:left="3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ěs stavební a demoliční suti</w:t>
        <w:tab/>
        <w:tab/>
        <w:tab/>
        <w:tab/>
        <w:t>170701</w:t>
        <w:tab/>
        <w:tab/>
        <w:t>N</w:t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3" w:leader="none"/>
        </w:tabs>
        <w:ind w:left="3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ičná suť</w:t>
        <w:tab/>
        <w:tab/>
        <w:tab/>
        <w:tab/>
        <w:tab/>
        <w:tab/>
        <w:t>170301</w:t>
        <w:tab/>
        <w:tab/>
        <w:t>N</w:t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3" w:leader="none"/>
        </w:tabs>
        <w:ind w:left="3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a výkopová zemina čistá</w:t>
        <w:tab/>
        <w:tab/>
        <w:tab/>
        <w:tab/>
        <w:t>170501</w:t>
        <w:tab/>
        <w:tab/>
        <w:t>Ø</w:t>
      </w:r>
    </w:p>
    <w:p>
      <w:pPr>
        <w:pStyle w:val="WWVchoz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WWVchoz"/>
        <w:rPr>
          <w:rFonts w:ascii="Arial" w:hAnsi="Arial" w:cs="Arial"/>
          <w:szCs w:val="24"/>
          <w:highlight w:val="yellow"/>
          <w:u w:val="single"/>
        </w:rPr>
      </w:pPr>
      <w:r>
        <w:rPr>
          <w:rFonts w:cs="Arial" w:ascii="Arial" w:hAnsi="Arial"/>
          <w:szCs w:val="24"/>
          <w:highlight w:val="yellow"/>
          <w:u w:val="single"/>
        </w:rPr>
      </w:r>
    </w:p>
    <w:p>
      <w:pPr>
        <w:pStyle w:val="WWVchoz"/>
        <w:rPr>
          <w:rFonts w:ascii="Arial" w:hAnsi="Arial" w:cs="Arial"/>
          <w:szCs w:val="24"/>
          <w:highlight w:val="yellow"/>
          <w:u w:val="single"/>
        </w:rPr>
      </w:pPr>
      <w:r>
        <w:rPr>
          <w:rFonts w:cs="Arial" w:ascii="Arial" w:hAnsi="Arial"/>
          <w:szCs w:val="24"/>
          <w:highlight w:val="yellow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Závěr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TextBodyIndent"/>
        <w:ind w:left="0" w:right="0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budou dodrženy veškeré příslušné předpisy a ČSN. Pokud se během stavby vyskytnou nejasnosti nebo změny je investor povinen informovat projektanta. Instalace rozvodů a zařízení bude v souladu s technickými požadavky dodavatelů jednotlivých materiálů a zařízení.</w:t>
      </w:r>
    </w:p>
    <w:p>
      <w:pPr>
        <w:pStyle w:val="WWZkladntextodsazen2"/>
        <w:ind w:left="0" w:right="0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zdravotně-technické instalace je nutné zkoordinovat návaznosti na venkovní sítě.</w:t>
      </w:r>
    </w:p>
    <w:p>
      <w:pPr>
        <w:pStyle w:val="WWZkladntextodsazen2"/>
        <w:ind w:left="0" w:right="0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Zkladntextodsazen2"/>
        <w:ind w:left="0" w:right="0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sou-li v projektové dokumentaci a TZ uvedeny obchodní názvy zařízení, jedná se pouze o informativní údaje a je možné použít zařízení se stejnými nebo lepšími technickými parametry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rno, prosinec 2014                            </w:t>
        <w:tab/>
        <w:tab/>
        <w:t xml:space="preserve">         Vypracoval:Ing.Jiří Machovec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73" w:footer="138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1" w:color="000000"/>
      </w:pBdr>
      <w:rPr/>
    </w:pPr>
    <w:r>
      <w:rPr/>
    </w:r>
  </w:p>
  <w:p>
    <w:pPr>
      <w:pStyle w:val="Footer"/>
      <w:rPr/>
    </w:pPr>
    <w:r>
      <w:drawing>
        <wp:anchor behindDoc="0" distT="0" distB="0" distL="0" distR="0" simplePos="0" locked="0" layoutInCell="0" allowOverlap="1" relativeHeight="17">
          <wp:simplePos x="0" y="0"/>
          <wp:positionH relativeFrom="page">
            <wp:posOffset>5431155</wp:posOffset>
          </wp:positionH>
          <wp:positionV relativeFrom="page">
            <wp:posOffset>9422130</wp:posOffset>
          </wp:positionV>
          <wp:extent cx="924560" cy="625475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Ing.Jiří Machovec</w:t>
    </w: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/>
    </w:pPr>
    <w:r>
      <w:rPr>
        <w:rFonts w:cs="Arial" w:ascii="Arial" w:hAnsi="Arial"/>
        <w:i/>
      </w:rPr>
      <w:t>Venhudova 31, 613 00 Brno</w:t>
    </w:r>
    <w:r>
      <w:rPr>
        <w:i/>
      </w:rPr>
      <w:tab/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A. Technická zpráva</w:t>
    </w:r>
    <w:r>
      <w:rPr>
        <w:i/>
      </w:rPr>
      <w:t xml:space="preserve">  </w:t>
      <w:tab/>
      <w:t xml:space="preserve">                                                    </w:t>
    </w:r>
    <w:r>
      <w:rPr>
        <w:rFonts w:cs="Arial" w:ascii="Arial" w:hAnsi="Arial"/>
        <w:i/>
      </w:rPr>
      <w:t xml:space="preserve">Výdejna jídel Merhautova, SZŠ a VOŠZ Brno                                             </w:t>
    </w:r>
  </w:p>
  <w:p>
    <w:pPr>
      <w:pStyle w:val="Header"/>
      <w:pBdr>
        <w:bottom w:val="single" w:sz="6" w:space="1" w:color="000000"/>
      </w:pBdr>
      <w:rPr>
        <w:i/>
        <w:i/>
        <w:color w:val="808080"/>
      </w:rPr>
    </w:pPr>
    <w:r>
      <w:rPr>
        <w:rFonts w:cs="Arial" w:ascii="Arial" w:hAnsi="Arial"/>
        <w:i/>
      </w:rPr>
      <w:t>D.1.4.A-ZTI                                                              Investor: SZŠ a VOŠZ Merhautova 15, 613 00 Brno</w:t>
    </w:r>
  </w:p>
  <w:p>
    <w:pPr>
      <w:pStyle w:val="Header"/>
      <w:rPr>
        <w:i/>
        <w:i/>
        <w:color w:val="808080"/>
      </w:rPr>
    </w:pPr>
    <w:r>
      <w:rPr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1"/>
      <w:jc w:val="both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rFonts w:ascii="Arial" w:hAnsi="Arial" w:cs="Arial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outlineLvl w:val="8"/>
    </w:pPr>
    <w:rPr>
      <w:rFonts w:ascii="Arial" w:hAnsi="Arial" w:cs="Arial"/>
      <w:b/>
      <w:sz w:val="28"/>
      <w:u w:val="single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Nadpis8Char">
    <w:name w:val="Nadpis 8 Char"/>
    <w:qFormat/>
    <w:rPr>
      <w:rFonts w:ascii="Arial" w:hAnsi="Arial" w:cs="Arial"/>
      <w:b/>
      <w:sz w:val="28"/>
      <w:u w:val="single"/>
    </w:rPr>
  </w:style>
  <w:style w:type="character" w:styleId="ZkladntextChar">
    <w:name w:val="Základní text Char"/>
    <w:qFormat/>
    <w:rPr>
      <w:sz w:val="28"/>
    </w:rPr>
  </w:style>
  <w:style w:type="character" w:styleId="ZkladntextodsazenChar">
    <w:name w:val="Základní text odsazený Char"/>
    <w:qFormat/>
    <w:rPr>
      <w:sz w:val="28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Nadpis2Char">
    <w:name w:val="Nadpis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Arial"/>
    </w:rPr>
  </w:style>
  <w:style w:type="paragraph" w:styleId="WWZkladntextodsazen2">
    <w:name w:val="WW-Základní text odsazený 2"/>
    <w:basedOn w:val="Normal"/>
    <w:qFormat/>
    <w:pPr>
      <w:ind w:left="0" w:right="0" w:firstLine="708"/>
      <w:jc w:val="both"/>
    </w:pPr>
    <w:rPr>
      <w:sz w:val="32"/>
    </w:rPr>
  </w:style>
  <w:style w:type="paragraph" w:styleId="WWZkladntext2">
    <w:name w:val="WW-Základní text 2"/>
    <w:basedOn w:val="Normal"/>
    <w:qFormat/>
    <w:pPr>
      <w:jc w:val="both"/>
    </w:pPr>
    <w:rPr>
      <w:sz w:val="32"/>
    </w:rPr>
  </w:style>
  <w:style w:type="paragraph" w:styleId="WWZkladntextodsazen3">
    <w:name w:val="WW-Základní text odsazený 3"/>
    <w:basedOn w:val="Normal"/>
    <w:qFormat/>
    <w:pPr>
      <w:ind w:left="0" w:right="0" w:firstLine="708"/>
      <w:jc w:val="both"/>
    </w:pPr>
    <w:rPr>
      <w:sz w:val="28"/>
    </w:rPr>
  </w:style>
  <w:style w:type="paragraph" w:styleId="WWZkladntext3">
    <w:name w:val="WW-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bsahtabulky">
    <w:name w:val="Obsah tabulky"/>
    <w:basedOn w:val="TextBody"/>
    <w:qFormat/>
    <w:pPr>
      <w:widowControl w:val="false"/>
      <w:suppressLineNumbers/>
      <w:spacing w:before="0" w:after="120"/>
    </w:pPr>
    <w:rPr>
      <w:rFonts w:ascii="Arial" w:hAnsi="Arial" w:eastAsia="Lucida Sans Unicode" w:cs="Arial"/>
      <w:sz w:val="24"/>
      <w:szCs w:val="24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eastAsia="Lucida Sans Unicode" w:cs="Arial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23:00Z</dcterms:created>
  <dc:creator>Ing.M.Machovec</dc:creator>
  <dc:description/>
  <dc:language>en-US</dc:language>
  <cp:lastModifiedBy>Petr Keith</cp:lastModifiedBy>
  <cp:lastPrinted>2016-02-16T15:21:00Z</cp:lastPrinted>
  <dcterms:modified xsi:type="dcterms:W3CDTF">2016-04-07T08:23:00Z</dcterms:modified>
  <cp:revision>3</cp:revision>
  <dc:subject/>
  <dc:title>TDTRHSDH</dc:title>
</cp:coreProperties>
</file>