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4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tabs>
          <w:tab w:val="clear" w:pos="709"/>
          <w:tab w:val="left" w:pos="6300" w:leader="none"/>
        </w:tabs>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pPr>
      <w:r>
        <w:rPr>
          <w:sz w:val="21"/>
          <w:szCs w:val="21"/>
        </w:rPr>
        <w:t xml:space="preserve">    </w:t>
      </w:r>
      <w:r>
        <w:rPr>
          <w:sz w:val="21"/>
          <w:szCs w:val="21"/>
          <w:u w:val="single"/>
        </w:rPr>
        <w:t>Stavby „</w:t>
      </w:r>
      <w:r>
        <w:rPr>
          <w:bCs/>
          <w:sz w:val="21"/>
          <w:szCs w:val="21"/>
          <w:u w:val="single"/>
        </w:rPr>
        <w:t>II/152 Ivančice – Moravské Bránice, most 152-034</w:t>
      </w:r>
      <w:r>
        <w:rPr>
          <w:sz w:val="21"/>
          <w:szCs w:val="21"/>
          <w:u w:val="single"/>
        </w:rPr>
        <w:t xml:space="preserve">“ </w:t>
      </w:r>
      <w:r>
        <w:rPr>
          <w:sz w:val="21"/>
          <w:szCs w:val="21"/>
        </w:rPr>
        <w:t xml:space="preserve">   </w:t>
      </w:r>
    </w:p>
    <w:p>
      <w:pPr>
        <w:pStyle w:val="Normal"/>
        <w:spacing w:before="120" w:after="120"/>
        <w:ind w:left="1260" w:hanging="0"/>
        <w:jc w:val="both"/>
        <w:rPr>
          <w:sz w:val="21"/>
          <w:szCs w:val="21"/>
        </w:rPr>
      </w:pPr>
      <w:r>
        <w:rPr>
          <w:sz w:val="21"/>
          <w:szCs w:val="21"/>
        </w:rPr>
        <w:t>Stavbou je rekonstrukce-výměna záchytného bezpečnostního zařízení, oprava mostního svršku, sanace nosné konstrukce a spodní stavby u mostu 152-034.</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tabs>
          <w:tab w:val="clear" w:pos="709"/>
          <w:tab w:val="center" w:pos="5528" w:leader="none"/>
        </w:tabs>
        <w:ind w:left="567" w:hanging="0"/>
        <w:jc w:val="both"/>
        <w:rPr>
          <w:sz w:val="21"/>
          <w:szCs w:val="21"/>
          <w:u w:val="single"/>
        </w:rPr>
      </w:pPr>
      <w:r>
        <w:rPr>
          <w:sz w:val="21"/>
          <w:szCs w:val="21"/>
          <w:u w:val="single"/>
        </w:rPr>
      </w:r>
    </w:p>
    <w:p>
      <w:pPr>
        <w:pStyle w:val="Normal"/>
        <w:ind w:left="1083"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26.2.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16257963"/>
                                  <w:bookmarkStart w:id="1" w:name="__Fieldmark__0_21625796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16257963"/>
                                  <w:bookmarkStart w:id="3" w:name="__Fieldmark__1_21625796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16257963"/>
                                  <w:bookmarkStart w:id="5" w:name="__Fieldmark__2_21625796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16257963"/>
                                  <w:bookmarkStart w:id="7" w:name="__Fieldmark__3_21625796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16257963"/>
                                  <w:bookmarkStart w:id="9" w:name="__Fieldmark__4_21625796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16257963"/>
                            <w:bookmarkStart w:id="11" w:name="__Fieldmark__0_21625796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16257963"/>
                            <w:bookmarkStart w:id="13" w:name="__Fieldmark__1_21625796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16257963"/>
                            <w:bookmarkStart w:id="15" w:name="__Fieldmark__2_21625796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16257963"/>
                            <w:bookmarkStart w:id="17" w:name="__Fieldmark__3_21625796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16257963"/>
                            <w:bookmarkStart w:id="19" w:name="__Fieldmark__4_21625796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16257963"/>
            <w:bookmarkStart w:id="21" w:name="__Fieldmark__5_21625796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16257963"/>
            <w:bookmarkStart w:id="23" w:name="__Fieldmark__6_21625796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5:00Z</dcterms:modified>
  <cp:revision>11</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