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2510 - 3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polní příkop za Rajhradem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2510 - 3 (Most přes polní příkop za Rajhrade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.10.2014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 Ing. Petr Neuvald a Ing. Jiří Ćmiel. Teplota NK nebyla při prohlídce měřen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zataže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5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3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10 -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polní příkop za Rajhradem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jhrad - Pohořel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Přístup pod most kolem křídel most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bez provedení sond nelze způsob založení zjist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sivní zděné opěr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ihelná, kolmá k mostní konstrukci. Na pravé straně tvoří vtokovou šacht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lní zdi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ěné, ciheln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enbový most o jednom poli. Nosná konstrukce tvořena zděnou klenbou. Ložiska, klouby ani mostní závěry nejsou zhotove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ivičná vozovka. Izolační systém nelze bez provedení sond zjistit. Chodníky nejsou. Římsy jsou monolitické ŽB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ou stranách mostu je osazeno silniční svodidlo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azeny tabulky s ev. č. mostu. Chybí značení zatížitelnosti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nění pomocí podélného a příčného sklonu vozo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bylo nalezen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nundační most bez stálého průtoku. Přístup po násypovém tělese kolem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pěry jsou zavlhlé, viditelné známky rozpadu cihel ve zdivu. Místy kavern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deformovaná, značně zarostlá vegetací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d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ou stranách vydrolená malta ze spár, odpadávající části cihel. Levá strana značně horš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 celého mostu zatéká. Klenba se na obou stranách rozpadá, v podhledu klenby jsou kaverny. Na pravé straně rozdrcené cihly ve vrcholu klenby. Na levé straně vypadlé cihly u obou opě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živičná, převrstvená. Popraskaná u levé (horší) strany most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 z velké části rozpadlé. Levá římsa v horším stav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funkč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odi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ormová korodující svodidla ukotvená do rozpadajících se říms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ybí označení zatížitelnosti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ilně zanesené vegetací, bahnem a odpadk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ahy zemního tělesa jsou zarostlé křovinam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zhledem k zatékání do spodní stavby pravidelně kontrolovat trhliny ve vozovce, sanovat je a zpomalit tak další degradaci zdiva klenby do doporučované rekonstrukce most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značky zatížitelnosti most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ahájit přípravné práce pro rekonstrukci mostu. Zbourat současný most a postavit nový. Zvážit změnu mostu na propustek. Ověřit kapacitu průtokového otvoru vzhledem k uvažovanému průtok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křoviny z blízkosti mostu a zpřístupnit tak mostní objekt. Vyčistit prostor pod mostem a obnovit průtok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8.11.2014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Hlavní prohlídka a závěry z ní byly projednány s p. Milerskim, mostmistrem SÚS JMK, okres Brno-venkov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0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4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  <w:t>R - hodnota zatížitelnosti je po redukci vzhledem ke stavu mostu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Omeze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pra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le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zle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 pravé klenby, porušení čelní zdi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 zdiva klenby u OP2 vlev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 levé římsy a trhliny ve vozovce u 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 pravé říms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0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2510 - 3 (8.10.2014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