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322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56"/>
          <w:szCs w:val="56"/>
        </w:rPr>
        <w:t>Most 383 - 005</w:t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172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přes Říčku za Ochozem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48"/>
          <w:szCs w:val="48"/>
        </w:rPr>
        <w:t>HLAVNÍ PROHLÍDKA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51"/>
          <w:szCs w:val="51"/>
        </w:rPr>
      </w:pPr>
      <w:r>
        <w:rPr>
          <w:rFonts w:cs="Arial" w:ascii="Arial" w:hAnsi="Arial"/>
          <w:b/>
          <w:bCs/>
          <w:color w:val="000000"/>
          <w:sz w:val="51"/>
          <w:szCs w:val="51"/>
        </w:rPr>
      </w:r>
    </w:p>
    <w:p>
      <w:pPr>
        <w:pStyle w:val="Normal"/>
        <w:widowControl w:val="false"/>
        <w:tabs>
          <w:tab w:val="clear" w:pos="720"/>
          <w:tab w:val="center" w:pos="4537" w:leader="none"/>
        </w:tabs>
        <w:bidi w:val="0"/>
        <w:spacing w:before="8198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></w:t>
      </w:r>
    </w:p>
    <w:p>
      <w:pPr>
        <w:pStyle w:val="Normal"/>
        <w:widowControl w:val="false"/>
        <w:tabs>
          <w:tab w:val="clear" w:pos="720"/>
          <w:tab w:val="center" w:pos="142" w:leader="none"/>
        </w:tabs>
        <w:bidi w:val="0"/>
        <w:spacing w:before="56" w:after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32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bjekt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ev. č. 383 - 005 (Most přes Říčku za Ochozem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7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kres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rno-venkov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26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a firma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ezadá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6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arván David, Ing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52" w:leader="none"/>
        </w:tabs>
        <w:bidi w:val="0"/>
        <w:spacing w:before="9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Datum provede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1.10.2015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oznámka:</w:t>
      </w:r>
      <w:r>
        <w:rPr>
          <w:rFonts w:cs="Arial" w:ascii="Arial" w:hAnsi="Arial"/>
          <w:sz w:val="20"/>
          <w:szCs w:val="20"/>
        </w:rPr>
        <w:tab/>
        <w:t>Prohlídku provedl Ing. David Marván a Ing. Vojtěch Konečný. Teplota konstrukce nebyla měřena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sz w:val="22"/>
          <w:szCs w:val="22"/>
        </w:rPr>
        <w:t xml:space="preserve">Počasí v době provádění prohlídky: </w:t>
      </w:r>
      <w:r>
        <w:rPr>
          <w:rFonts w:cs="Arial" w:ascii="Arial" w:hAnsi="Arial"/>
          <w:sz w:val="20"/>
          <w:szCs w:val="20"/>
        </w:rPr>
        <w:t>Zataženo</w:t>
        <w:tab/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>Teplota vzduchu</w:t>
      </w:r>
      <w:r>
        <w:rPr>
          <w:rFonts w:cs="Arial" w:ascii="Arial" w:hAnsi="Arial"/>
          <w:sz w:val="20"/>
          <w:szCs w:val="20"/>
        </w:rPr>
        <w:t xml:space="preserve">: 12 °C </w:t>
        <w:tab/>
      </w:r>
      <w:r>
        <w:rPr>
          <w:rFonts w:cs="Arial" w:ascii="Arial" w:hAnsi="Arial"/>
          <w:sz w:val="22"/>
          <w:szCs w:val="22"/>
        </w:rPr>
        <w:t>Teplota NK</w:t>
      </w:r>
      <w:r>
        <w:rPr>
          <w:rFonts w:cs="Arial" w:ascii="Arial" w:hAnsi="Arial"/>
          <w:sz w:val="20"/>
          <w:szCs w:val="20"/>
        </w:rPr>
        <w:t>: 0 °C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92" w:after="0"/>
        <w:ind w:left="425" w:right="0" w:hanging="425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A.</w:t>
        <w:tab/>
        <w:t>ZÁKLADNÍ ÚDAJ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  <w:tab w:val="left" w:pos="3000" w:leader="none"/>
          <w:tab w:val="left" w:pos="5664" w:leader="none"/>
          <w:tab w:val="left" w:pos="7092" w:leader="none"/>
        </w:tabs>
        <w:bidi w:val="0"/>
        <w:spacing w:before="127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Číslo komunika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8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Staničení km: </w:t>
      </w:r>
      <w:r>
        <w:rPr>
          <w:rFonts w:cs="Arial" w:ascii="Arial" w:hAnsi="Arial"/>
          <w:color w:val="000000"/>
          <w:sz w:val="20"/>
          <w:szCs w:val="20"/>
        </w:rPr>
        <w:t>8,0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Ev. č. mos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83 - 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44" w:leader="none"/>
        </w:tabs>
        <w:bidi w:val="0"/>
        <w:spacing w:before="12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Název objek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přes Říčku za Ochozem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2160" w:leader="none"/>
          <w:tab w:val="left" w:pos="4962" w:leader="none"/>
        </w:tabs>
        <w:bidi w:val="0"/>
        <w:spacing w:before="131" w:after="0"/>
        <w:ind w:left="4820" w:right="0" w:hanging="48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ičení ve směr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Ochoz u Brna - Hoštěnice</w:t>
        <w:tab/>
      </w:r>
      <w:r>
        <w:rPr>
          <w:rFonts w:cs="Arial" w:ascii="Arial" w:hAnsi="Arial"/>
          <w:color w:val="000000"/>
          <w:sz w:val="22"/>
          <w:szCs w:val="22"/>
        </w:rPr>
        <w:t>Způsob zpřístupnění</w:t>
      </w:r>
      <w:r>
        <w:rPr>
          <w:rFonts w:cs="Arial" w:ascii="Arial" w:hAnsi="Arial"/>
          <w:color w:val="000000"/>
          <w:sz w:val="20"/>
          <w:szCs w:val="20"/>
        </w:rPr>
        <w:t>: Po svazích kolem mostu.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B.</w:t>
        <w:tab/>
        <w:t>POPIS ČÁSTÍ MOSTU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. Základy mostních podpěr a křídel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klady spodní stavby nejsou přístupné, bez provedení sond nelze přesně zjistit založení. Pravděpodobně plošné založen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pěry jsou masivní, z kamenného zdiva. Křídla jsou rovněž kamenná, rovnoběžná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,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dná se o trámový most o jednom poli. Hlavní NK sestává z ocelových válcovaných nosníků I. Mostovka z ocelových mostnic Zores. Na mostnicích je štěrkových násyp. Na obou stranách je most rozšířen pomocí prefabrikovaných nosníků ŽMP. Uložení přímé, mostní závěry nejso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Mostní svršek - vozovka, izolační systém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je živičná, izolace zřejmě žádná, most nemá chodníky, betonová římsa je jen na povodní straně most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Mostní vybavení - záchytná, ochranná a revizní zařízení; dopravní značení, osvětlení,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obou stranách jsou osazena nízká betonová svodidla. Na povodní straně zbytky zábradlí. Na začátku a konci svodidel je vždy osazena značka Z4 (celkem 4 ks). Dopravní značení s evidenčním číslem mostu a dále s označením zatížitelnosti. Odvodnění mostu je provedeno pomocí podélného a příčného spád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Ciz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ní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d mostem se nachází přírodní koryto potoku Říčka. Přístup pod most je možný po svazích koryta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C.</w:t>
        <w:tab/>
        <w:t>STAV A ZÁVADY ČÁSTÍ MOSTU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31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. Základy mostních podpěr a křídel, zemní těleso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ez provedení sond nelze zjistit. Založení zřejmě plošné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opěře 2 (levobřežní) je vypadnuta velká část kamenného zdiva v šířce cca 2,0 m - nebezpečí havárie!  Opěra 1 je celkem v pořádk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Hlavní nosníky jeví známky velké hloubkové koroze - dochází k odlupování plátů rzi. Mostnice Zores jsou zcela zkorodované - propadávají jimi kameny. Nebezpečí havárie! Panely ŽMP mají lokálně silně obnaženou korodující výztuž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jso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Vozovka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je převrstvená, nerovnosti, příčné trhliny v místě opěr.  Na návodní straně římsa zcela chybí. Na povodní straně se římsa rozpadá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Izolační systém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řejmě není žádný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n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8. Svodidla, zábradelní svodidla, zábradlí, dopravní značení a označení mostu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etonová svodidla jsou nízká a nesplňují ochranou funkci proti pádu osob. U svodidel jsou nánosy a vegetace. Hodnoty zatížitelnosti jsou uvedeny nesprávně mají být 5 resp. 6 tun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0. Cizí zařízení na mostě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n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1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oryto říčky je zaneseno bahnem. Přístupové cesty jsou zarostlé bujnou vegetac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D.</w:t>
        <w:tab/>
        <w:t>HODNOCENÍ PÉČE O MOST, VÝKONU BĚŽNÝCH PROHLÍDEK, KVALITY ÚDRŽBOVÝCH PRACÍ A PROVÁDĚNÝCH OPRAV, ZÁVADY MOSTNÍ EVIDEN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204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ab/>
        <w:t>Údržba se provádí v minimálním rozsahu v rámci možností správce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E.</w:t>
        <w:tab/>
        <w:t xml:space="preserve">OPATŘENÍ NA ZKVALITNĚNÍ SPRÁVY OBJEKTU, NÁVRH NA ODSTRANĚNÍ ZJIŠTĚNÝCH ZÁVAD 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5.odstranění nutno provést ihned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Opravit havarijní místo opěry 2. Co nejdříve postavit provizorium a zahájit projekční práce na novém mostě. Nebezpečí havárie ! Do doby postavení provizoria vyznačit správnou zatížitelnost.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F.</w:t>
        <w:tab/>
        <w:t>ZÁZNAM O PROJEDNÁNÍ OPATŘENÍ SE SPRÁVCEM MOSTU, STANOVENÍ DRUHU ÚDRŽBY A OPRAV, STANOVENÍ ZPŮSOBU A TERMÍNU ODSTRANĚNÍ ZÁVAD, PŘÍPADNÉ NAŘÍZENÍ ZATĚŽOVACÍ ZKOUŠKY, STANOVENÍ PŘEDBĚŽNÉ CENY PRACÍ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atum projednání :24.11.2015 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Poznámka :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Závěry z hlavní prohlídky byly projednány se zástupcem objednatele panem Rudolfem Milerskim.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G.</w:t>
        <w:tab/>
        <w:t>ROZHODNUTÍ O ZMĚNĚ ZATÍŽITELNOSTI A KLASIFIKAČNÍHO STUPNĚ STAVU NOSNÉ KONSTRUKCE A SPODNÍ STAVBY MOSTU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ascii="Arial" w:hAnsi="Arial"/>
          <w:b/>
          <w:color w:val="000000"/>
          <w:sz w:val="26"/>
        </w:rPr>
        <w:tab/>
        <w:t>Stavební stav</w:t>
      </w: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6"/>
        </w:rPr>
        <w:t>Zatížitelnost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75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Spodní stavba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Způsob zjištění zatížitelnosti: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  <w:tab w:val="left" w:pos="4992" w:leader="none"/>
        </w:tabs>
        <w:bidi w:val="0"/>
        <w:spacing w:before="59" w:after="0"/>
        <w:ind w:left="4962" w:right="0" w:hanging="4962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N (Způsob stanovení zatížitelnosti neznámý)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spacing w:before="48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II - Havarijní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2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Vn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5 t </w:t>
      </w:r>
    </w:p>
    <w:p>
      <w:pPr>
        <w:pStyle w:val="Normal"/>
        <w:widowControl w:val="false"/>
        <w:tabs>
          <w:tab w:val="clear" w:pos="720"/>
          <w:tab w:val="left" w:pos="173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Nosná konstrukce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r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6 t 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e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0 t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II - Havarijní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2</w:t>
      </w:r>
    </w:p>
    <w:p>
      <w:pPr>
        <w:pStyle w:val="Normal"/>
        <w:widowControl w:val="false"/>
        <w:tabs>
          <w:tab w:val="clear" w:pos="720"/>
          <w:tab w:val="center" w:pos="4820" w:leader="none"/>
        </w:tabs>
        <w:bidi w:val="0"/>
        <w:spacing w:before="493" w:after="0"/>
        <w:ind w:left="4962" w:right="0" w:hanging="4962"/>
        <w:rPr/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1581" w:leader="none"/>
          <w:tab w:val="left" w:pos="4992" w:leader="none"/>
        </w:tabs>
        <w:bidi w:val="0"/>
        <w:spacing w:before="103" w:after="0"/>
        <w:ind w:left="0" w:right="0" w:hanging="0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Použitelnost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 - Nepoužitelné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Maximální nápravový tlak = </w:t>
      </w:r>
      <w:r>
        <w:rPr>
          <w:rFonts w:cs="Arial" w:ascii="Arial" w:hAnsi="Arial"/>
          <w:sz w:val="20"/>
          <w:szCs w:val="20"/>
        </w:rPr>
        <w:t xml:space="preserve">4,5 t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ovený termín další hlav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září 2016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135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V souladu s článkem 5.3.1. ČSN 73 6221 - Prohlídky mostů pozemních komunikací, případně první hlavní prohlídku po provedení rekonstrukce mostu.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0"/>
        <w:gridCol w:w="3719"/>
      </w:tblGrid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na most ve směru staničení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na most proti směru staničení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vodní strana mostu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Návodní strana mostu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dhled nosníků ŽMP - obnažená korodující výztuž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Silně korodující nosníky a téměř zcela odrezlé mostnice Zores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Silně korodující nosníky - odlupování plátů rzi - téměř zcela odrezlé mostnice Zores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Rozpadlá levobřežní opěra ve středové části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571875" cy="47574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475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říčná trhlina ve vozovce v místě opěry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Strana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9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NUMPAGES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9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-48260</wp:posOffset>
              </wp:positionH>
              <wp:positionV relativeFrom="paragraph">
                <wp:posOffset>200660</wp:posOffset>
              </wp:positionV>
              <wp:extent cx="5867400" cy="0"/>
              <wp:effectExtent l="5080" t="5080" r="5080" b="5080"/>
              <wp:wrapNone/>
              <wp:docPr id="10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5.8pt" to="458.15pt,15.8pt" ID="Shape1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>HPM 383 - 005 (21.10.2015, Marván David, Ing.)</w:t>
    </w:r>
  </w:p>
  <w:p>
    <w:pPr>
      <w:pStyle w:val="Header"/>
      <w:bidi w:val="0"/>
      <w:ind w:left="0" w:right="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bidi w:val="0"/>
      <w:ind w:left="0" w:right="0" w:hanging="0"/>
      <w:jc w:val="right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8</Words>
  <Characters>1436</Characters>
  <CharactersWithSpaces>1230</CharactersWithSpaces>
  <Company>VARS a.s. BR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6:46:00Z</dcterms:created>
  <dc:creator>MNeumann</dc:creator>
  <dc:description/>
  <dc:language>en-US</dc:language>
  <cp:lastModifiedBy/>
  <cp:lastPrinted>2002-10-10T16:46:00Z</cp:lastPrinted>
  <dcterms:modified xsi:type="dcterms:W3CDTF">2011-09-05T12:5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umann Michal</vt:lpwstr>
  </property>
</Properties>
</file>