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7" w:type="dxa"/>
        <w:jc w:val="left"/>
        <w:tblInd w:w="6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</w:tblGrid>
      <w:tr>
        <w:trPr/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.Č.SÚS JMK</w:t>
            </w:r>
          </w:p>
        </w:tc>
      </w:tr>
      <w:tr>
        <w:trPr>
          <w:trHeight w:val="604" w:hRule="atLeast"/>
        </w:trPr>
        <w:tc>
          <w:tcPr>
            <w:tcW w:w="26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/03-006</w:t>
            </w:r>
          </w:p>
        </w:tc>
      </w:tr>
    </w:tbl>
    <w:p>
      <w:pPr>
        <w:pStyle w:val="Normal"/>
        <w:tabs>
          <w:tab w:val="clear" w:pos="709"/>
          <w:tab w:val="left" w:pos="7004" w:leader="none"/>
        </w:tabs>
        <w:jc w:val="right"/>
        <w:rPr/>
      </w:pPr>
      <w:r>
        <w:rPr/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nvestiční záměr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4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4"/>
        <w:jc w:val="left"/>
        <w:rPr/>
      </w:pPr>
      <w:r>
        <w:rPr>
          <w:b w:val="false"/>
          <w:szCs w:val="24"/>
        </w:rPr>
        <w:t xml:space="preserve">Název příspěvkové organizace </w:t>
      </w:r>
      <w:r>
        <w:rPr>
          <w:szCs w:val="24"/>
        </w:rPr>
        <w:tab/>
        <w:t>Správa a údržba silnic Jihomoravského kraje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3420" w:hanging="3420"/>
        <w:rPr>
          <w:szCs w:val="24"/>
          <w:ins w:id="0" w:author="Zvědělík Bořek" w:date="2012-10-24T21:33:00Z"/>
        </w:rPr>
      </w:pPr>
      <w:r>
        <w:rPr>
          <w:szCs w:val="24"/>
        </w:rPr>
        <w:t xml:space="preserve">Název stavby </w:t>
        <w:tab/>
        <w:tab/>
        <w:t>II/421 Zaječ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Evidenční číslo</w:t>
      </w:r>
      <w:r>
        <w:rPr>
          <w:b/>
        </w:rPr>
        <w:t xml:space="preserve">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Funkční třídění rozpočtové skladby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szCs w:val="24"/>
        </w:rPr>
      </w:pPr>
      <w:r>
        <w:rPr>
          <w:b w:val="false"/>
          <w:szCs w:val="24"/>
        </w:rPr>
        <w:t>Datum zpracování</w:t>
      </w:r>
      <w:r>
        <w:rPr>
          <w:szCs w:val="24"/>
        </w:rPr>
        <w:tab/>
        <w:tab/>
        <w:t xml:space="preserve"> </w:t>
        <w:tab/>
        <w:t>14. 11. 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b w:val="false"/>
          <w:szCs w:val="24"/>
        </w:rPr>
        <w:t>Zpracovatel</w:t>
      </w:r>
      <w:r>
        <w:rPr>
          <w:szCs w:val="24"/>
        </w:rPr>
        <w:t xml:space="preserve"> </w:t>
        <w:tab/>
        <w:tab/>
        <w:tab/>
        <w:t xml:space="preserve"> </w:t>
        <w:tab/>
        <w:t>ViaDesigne s.r.o.</w:t>
      </w:r>
    </w:p>
    <w:p>
      <w:pPr>
        <w:pStyle w:val="Normal"/>
        <w:rPr/>
      </w:pPr>
      <w:r>
        <w:rPr/>
        <w:tab/>
        <w:tab/>
        <w:tab/>
        <w:tab/>
        <w:tab/>
        <w:t>Na Zahradách 1151/16</w:t>
      </w:r>
    </w:p>
    <w:p>
      <w:pPr>
        <w:pStyle w:val="Normal"/>
        <w:rPr/>
      </w:pPr>
      <w:r>
        <w:rPr/>
        <w:tab/>
        <w:tab/>
        <w:tab/>
        <w:tab/>
        <w:tab/>
        <w:t>690 02 Břeclav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>IČO 276968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ředkládající organizace</w:t>
        <w:tab/>
        <w:t xml:space="preserve">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jc w:val="both"/>
        <w:rPr/>
      </w:pPr>
      <w:r>
        <w:rPr>
          <w:i/>
        </w:rPr>
        <w:t xml:space="preserve"> </w:t>
      </w:r>
      <w:r>
        <w:rPr/>
        <w:tab/>
        <w:t>Ing. Jan Zouhar, ředitel organizac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Usnesením 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Základní údaj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Název stavby</w:t>
      </w:r>
      <w:r>
        <w:rPr/>
        <w:t xml:space="preserve"> </w:t>
        <w:tab/>
        <w:tab/>
        <w:tab/>
      </w:r>
      <w:r>
        <w:rPr>
          <w:b/>
        </w:rPr>
        <w:t>II/421 Zaječ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/ Místo stavby</w:t>
      </w:r>
      <w:r>
        <w:rPr/>
        <w:tab/>
        <w:tab/>
        <w:tab/>
        <w:t>Zaječí</w:t>
      </w:r>
    </w:p>
    <w:p>
      <w:pPr>
        <w:pStyle w:val="Normal"/>
        <w:ind w:left="3540" w:hanging="0"/>
        <w:jc w:val="both"/>
        <w:rPr/>
      </w:pPr>
      <w:r>
        <w:rPr/>
        <w:t>katastrální území: Zaječí (686344)</w:t>
        <w:tab/>
        <w:tab/>
        <w:tab/>
        <w:tab/>
        <w:tab/>
      </w:r>
    </w:p>
    <w:p>
      <w:pPr>
        <w:pStyle w:val="Normal"/>
        <w:ind w:left="3540" w:hanging="0"/>
        <w:jc w:val="both"/>
        <w:rPr/>
      </w:pPr>
      <w:r>
        <w:rPr/>
        <w:t>č. silnice: II/421</w:t>
      </w:r>
    </w:p>
    <w:p>
      <w:pPr>
        <w:pStyle w:val="Normal"/>
        <w:ind w:left="2832" w:firstLine="708"/>
        <w:jc w:val="both"/>
        <w:rPr/>
      </w:pPr>
      <w:r>
        <w:rPr/>
        <w:t>parcela č. viz příloh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/ Charakter stavby</w:t>
      </w:r>
      <w:r>
        <w:rPr/>
        <w:t xml:space="preserve"> </w:t>
        <w:tab/>
        <w:tab/>
        <w:tab/>
        <w:t>rekonstr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Stavebník</w:t>
      </w:r>
      <w:r>
        <w:rPr/>
        <w:t xml:space="preserve"> </w:t>
        <w:tab/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601 82 Brno, IČ: 70888337,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>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Uživatel</w:t>
      </w:r>
      <w:r>
        <w:rPr/>
        <w:tab/>
        <w:tab/>
        <w:tab/>
        <w:tab/>
        <w:t>Správa a údržba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á organizace kraje</w:t>
      </w:r>
    </w:p>
    <w:p>
      <w:pPr>
        <w:pStyle w:val="Normal"/>
        <w:ind w:left="2832" w:firstLine="708"/>
        <w:jc w:val="both"/>
        <w:rPr/>
      </w:pPr>
      <w:r>
        <w:rPr/>
        <w:t>Žerotínovo náměstí 3/5, 601 82 Brno</w:t>
      </w:r>
    </w:p>
    <w:p>
      <w:pPr>
        <w:pStyle w:val="Normal"/>
        <w:ind w:left="2832" w:firstLine="708"/>
        <w:jc w:val="both"/>
        <w:rPr/>
      </w:pPr>
      <w:r>
        <w:rPr/>
        <w:t>IČ: 70932581,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 Vlastník objektu, pozemku</w:t>
      </w:r>
      <w:r>
        <w:rPr/>
        <w:t xml:space="preserve"> </w:t>
        <w:tab/>
        <w:t>Jihomoravský kraj, Žerotínovo náměstí 3/5, 601 82 Brno</w:t>
      </w:r>
    </w:p>
    <w:p>
      <w:pPr>
        <w:pStyle w:val="Normal"/>
        <w:ind w:left="3540" w:hanging="3540"/>
        <w:rPr/>
      </w:pPr>
      <w:r>
        <w:rPr>
          <w:i/>
        </w:rPr>
        <w:tab/>
      </w:r>
      <w:r>
        <w:rPr/>
        <w:t>IČ: 70888337, zřizovatel uživatel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/ Zdůvodnění nezbytnosti stavby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Stavba se nachází na silnici II. třídy č. 421  v katastrálním území obce Zaječí v okrese Břeclav v Jihomoravském kraji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Krajská silnice II/421 je důležitou komunikací krajského významu spojující významné sídelní celky Mikulov, Velké Pavlovice a Kyjov. V souvislosti se zkvalitňováním dopravní infrastruktury v Jihomoravském kraji a s rekonstrukcemi jednotlivých dopravních tahů je navržena i rekonstrukce silnice II/421 v kú Zaječí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Začátek řešeného úseku se nachází v místě stykové křižovatky se silnicí II/425, konec úseku je v místě křižovatky se silnicí III/42115 ve směru na Přítluky. Délka rekonstruovaného úseku silnice II/421 je  5,171 km. Celková délka úpravy křižovatky na silnice II/425 je 0,388 km. 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Stávající komunikace je ve špatném technickém stavu a nevyhovuje současným dopravním nárokům na ni. Součástí investičního záměru na rekonstrukci silnice II/421 v Zaječí je i vybudování jednostraných vjezdových zpomalovacích ostrůvků, úprava křižovatky v centru obce a autobusových zastávek vč. autobusového nástupiště. Součástí úpravy křižovatky je přeložka památkově chráněné sochy a sloupu elektrického veden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Záměrem správce komunikace je zrekonstruovat komunikaci, tj odstranit nevyhovující technický stav vozovky, upravit šířku komunikace do normových parametrů a zajistit správné odvodnění komunikace. Zrekonstruovaná komunikace bude mít na základě požadavku investora šířku 7,0 m v průtahu obcí Zaječí a šířku 6,5 m v extravilánových částech silni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opravní zatížení zjištěné při sčítání dopravy v roce 2010 uvádí počet TV (těžká motorová vozidla celkem) 226 voz/24hod a SV (všechna motorová vozidla celkem)  1491 voz/24hod (sčítací úsek 6-4421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/ Popis stavby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>Řešený úsek je rozdělen na čtyři stavební objekt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SO 101 Úprava křižovatky se silnicí II/425</w:t>
      </w:r>
      <w:r>
        <w:rPr/>
        <w:t>, kde je navrženo její rozšíření a vybudování samostatného levého odbočovacího pruhu. Délka upravované části silnice II/425 je 388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2  Zaječí extravilán I, km 0,00 – km 3,570 </w:t>
      </w:r>
      <w:r>
        <w:rPr/>
        <w:t>(km 14,007 UB 3421A004 -17,577) začíná v místě křižovatky se silnicí II/425 po začátek průtahu obcí. V trase se nachází ve most 421-010 přes železniční trať Břeclav – Brno. Most byl v minulých letech kompletně zrekonstruován včetně přilehlých částí komunikace v délce 275 m. Celková délka  SO 102 je 3 295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3  Zaječí průtah, km 3,570 – km 4,603 </w:t>
      </w:r>
      <w:r>
        <w:rPr/>
        <w:t>(km 17,577 – 18,610) tvoří průtah zastavěnou částí obce Zaječí. Délka SO 103 je 1 033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SO103.1 Přeložka sloupu NN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O 103.2 Přeložka soch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4 – Zaječí extravilán II, km 4,603– km 5,446 </w:t>
      </w:r>
      <w:r>
        <w:rPr/>
        <w:t xml:space="preserve"> (km 18,610 – 19,453) tvoří</w:t>
      </w:r>
      <w:r>
        <w:rPr>
          <w:sz w:val="22"/>
          <w:szCs w:val="22"/>
        </w:rPr>
        <w:t xml:space="preserve"> druhá</w:t>
      </w:r>
      <w:r>
        <w:rPr/>
        <w:t xml:space="preserve"> část navazuje na průtah a končí 23 m za křižovatkou se silnicí III/42115  (km 19,430 - UB 3421A014). Délka 843 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elková délka rekonstruovaného úseku silnice II/421 (bez úpravy křižovatky II/425)  je </w:t>
      </w:r>
      <w:r>
        <w:rPr>
          <w:b/>
        </w:rPr>
        <w:t>5,171</w:t>
      </w:r>
      <w:r>
        <w:rPr/>
        <w:t xml:space="preserve"> k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oučástí stavby je i úprava křižovatky se silnicí II/425, kde je navrženo její rozšíření a vybudování samostatného levého odbočovacího pruhu. Celková délka úpravy silnice II/425 je cca 0,388 km. </w:t>
      </w:r>
    </w:p>
    <w:p>
      <w:pPr>
        <w:pStyle w:val="Normal"/>
        <w:autoSpaceDE w:val="false"/>
        <w:jc w:val="both"/>
        <w:rPr/>
      </w:pPr>
      <w:r>
        <w:rPr/>
        <w:tab/>
        <w:t xml:space="preserve">Levý odbočovací pruh je navržen ve směru od Břeclavi a jeho celková délka je cca 225 m, ve směru na Brno je navržen dopravní stín délky 145 m. Stávající šířka silnice II/425 je 7,00 m. Jedná se o betonovou vozovku vymezenou čtyř-řádkem ze žulových kostek. Šířka komunikace neumožňuje podjetí odbočujících vozidel, tím vzniká nebezpečná kolizní situace.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Je navržen odbočovací pruh šířky 3,00m, průběžné jízdní pruhy jsou navrženy šířky 3,25 m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/>
        <w:t>Součástí úpravy křižovatky jsou dva autobusové zálivy. Na silnici II/421 v místě křižovatky bude vybudován dělící ostrůvek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Začátek řešeného úseku se nachází v místě stykové křižovatky se silnicí II/425 (číslo uzlu 3421A004) , konec úseku je v místě značky „IS12a začátek obce“, která je vzdálena cca 18 m od nejbližšího bytového domu po levé straně vozovky 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vní část silnice II/421 má délku 3,295 km a je provedena s asfaltovým krytem. 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 </w:t>
      </w:r>
    </w:p>
    <w:p>
      <w:pPr>
        <w:pStyle w:val="Normal"/>
        <w:autoSpaceDE w:val="false"/>
        <w:jc w:val="both"/>
        <w:rPr/>
      </w:pPr>
      <w:r>
        <w:rPr/>
        <w:t xml:space="preserve">V trase se nachází ve staničení km 1,510 km most 421-010 přes železniční trať Břeclav – Brno. Most byl v minulých letech kompletně zrekonstruován včetně přilehlých částí komunikace. Most s upravenou částí komunikace není součástí tohoto investičního záměru. Vynechána část se nachází v úseku v km 1,385 – km 1,655. Celkem je vynecháno 275 m vozovky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 xml:space="preserve">Za železniční stanicí se nachází rámový propustek přes Zaječí potok (km 2,158). Propustek bude v rámci rekonstrukce pročištěn, bude provedena výměna vozovkových vrstev, římsy, izolace a svodidla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Po celé délce silnice od železniční stanice po vjezd do obce byla v minulém roce po pravé straně ve směru staničení obcí vybudována cyklistická stezka. Stezka se nachází v dostatečné vzdálenosti za silniční příkopo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Před koncem první části extravilánu ve staničení cca 3,440 km je navržen jednostranný vjezdový ostrůvek. Vzhledem k blízkosti vybudované cyklostezky je navrženo zatrubnění silniční příkopy v místě rozšíření vozovky a vedení propustku pod komunikací, tak aby nedošlo k zásahu do vybudované cyklostezk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 103  Zaječí průtah,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stavba se nachází v průtahu obce Zaječí, začátek úseku navazuje na první část, konec se nachází v místě značky „IS12a začátek obce“, která je umístěna v místě vjezdu do výrobního areálu. Délka silnice v průtahu obcí je 1,033 km. Stávající vozovka je vymezena silniční obrubou, šířka vozovky se pohybuje kolem 8m. V téměř celé délce průtahu je za silniční obrubou vybudován dlážděný chodník. V centru obce, ve staničení km 4,040 až km 4,060 se nachází okolní zástavba v těsné blízkosti vozovky, zde je chodník přerušen. Chybějící část chodníku nutí chodce pohybovat se ve vozovce nebo přecházet přes vozovku mimo přechody pro chodce. Z hlediska bezpečnosti silničního provozu se jedná o značně rizikový úsek. Šířka chodníku v celé délce průtahu se pohybuje v rozmezí od 1,0 do 1,5 m což je v rozporu s šířkou stanovenou normou. Vozovka je odvodněna do dešťových vpustí.</w:t>
      </w:r>
    </w:p>
    <w:p>
      <w:pPr>
        <w:pStyle w:val="Normal"/>
        <w:autoSpaceDE w:val="false"/>
        <w:jc w:val="both"/>
        <w:rPr/>
      </w:pPr>
      <w:r>
        <w:rPr/>
        <w:t>V průtahu je navržena vozovka šířky 7,0 m mezi silničními obrubami. Na zbývající části vozovky bude zřízen zatravněný pruh nebo zde bude obcí vybudován rozšířený chodník, tak aby odpovídal normovým požadavkům. V centru obce bude vozovka zúžena na jedné straně tak, aby zde mohl být dobudován chybějící chodník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 centru obce je navržena úprava nevyhovující křižovatky (km 4,060). V současné době je křižovatka se středovým ostrůvkem, který je objížděn po obou stranách v obou směrech. Na jednání bylo dohodnuto o úpravě křižovatky na průsečnou s tím, že se jedna větev křižovatky zaslepí. </w:t>
      </w:r>
    </w:p>
    <w:p>
      <w:pPr>
        <w:pStyle w:val="Normal"/>
        <w:ind w:firstLine="709"/>
        <w:jc w:val="both"/>
        <w:rPr/>
      </w:pPr>
      <w:r>
        <w:rPr/>
        <w:t>Úprava křižovatky je navržena tak, aby byl zajištěn bezpečný průjezd vozidel. Tato úprava si vyžádá přeložku sochy a sloupu elektrického vedení stojícího v současné době v ostrůvku křižovatky. Překládaná socha je památkově chráněna a v době zpracování IZ probíhá její rekonstrukce. Přeložení této sochy musí být v dalším stupni dokumentace projednáno s orgány památkové péče. Přeložka sloupu NN a sochy budou v dokumentaci řešeny jako samostatné stavební objekty SO103.1 Přeložka sloupu NN a SO 103.2 Přeložka soch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távající autobusová zastávka po pravé straně vozovky ve směru staničení (km 4,060) bude vzhledem k špatným rozhledovým poměrům v křižovatce přesunuta o cca 40 m ve směru staničení (km 4,100). Stání autobusu zůstane na vozovce. Autobusový záliv po levé straně zůstane zachován na stávajícím místě, bude upraven tvar zálivu v souladu s normou.</w:t>
      </w:r>
    </w:p>
    <w:p>
      <w:pPr>
        <w:pStyle w:val="Normal"/>
        <w:ind w:firstLine="709"/>
        <w:jc w:val="both"/>
        <w:rPr/>
      </w:pPr>
      <w:r>
        <w:rPr/>
        <w:t>Odvodnění vozovky je navržené pomocí dešťových vpustí, které budou napojeny na stávající kanalizaci. Odvodnění pláně bude zajištěno podélnými drenážemi. V současné době obec Zaječí připravuje výstavbu splaškové kanalizace. Stávající kanalizace bude dále sloužit jako kanalizace dešťová. V dalším stupni PD bude prověřen stav stávající kanaliza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/>
          <w:sz w:val="24"/>
          <w:szCs w:val="24"/>
        </w:rPr>
        <w:t>SO104  Zaječí extravilán II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m 4,603 – km 5,446</w:t>
      </w: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část silnice v extravilánu je celkové délky 0,843 km. Začátek úseku navazuje na průtah a nachází se v místě značky „IS12a začátek obce“, která je umístěna v místě vjezdu do výrobního areálu  a končí 24 m za křižovatkou se silnicí III/42115</w:t>
      </w:r>
      <w:r>
        <w:rPr/>
        <w:t xml:space="preserve"> </w:t>
      </w:r>
      <w:r>
        <w:rPr>
          <w:sz w:val="24"/>
          <w:szCs w:val="24"/>
        </w:rPr>
        <w:t xml:space="preserve"> ve směru na Přítluky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Na začátku extravilánu ve staničení km 4,680 je navržen jednostranný vjezdový ostrůvek. Vzhledem k blízkosti výrobního areálu a výškovým poměrům je navrženo zatrubnění silniční příkopy v místě rozšíření vozovky a vedení propustku pod komunikací, tak aby nezasahoval do zpevněných ploch výrobního areál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křižovatce se silnicí III/42115 ve směru na Přítluky (km 5,420) se nachází dělící trojúhelníkový ostrůvek, který je objížděn z obou stran, toto uspořádání je vzhledem k počtu kolizních bodů nevhodné z hlediska bezpečnosti silničního provozu. Křižovatka a dělící ostrůvek bude upravena tak aby odpovídala současným normovým parametrům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Hodnocení poznatků z diagnostického průzkumu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 celou délku řešeného úseku silnice II/421 byla v roce 2012 zpracována diagnostika vozovky silniční laboratoří IMOS.</w:t>
      </w:r>
    </w:p>
    <w:p>
      <w:pPr>
        <w:pStyle w:val="Normal"/>
        <w:autoSpaceDE w:val="false"/>
        <w:jc w:val="both"/>
        <w:rPr/>
      </w:pPr>
      <w:r>
        <w:rPr/>
        <w:t>Po celé délce úseku se prakticky souvisle vyskytují konstrukční poruchy (podélné rozvětvené trhliny,síťové trhliny, plošné deformace, olamování okrajů vozovky) podél obou okrajů vozovky v šířkách cca 0,5 – 2,2 m od okraje, lokálně se tyto výrazné konstrukční poruchy vyskytují i celoplošně. V celé ploše vozovky se dále vyskytují i podélné a příčné rozvětvené trhliny. V místech poruch (síťové trhliny, příčné a podélné rozvětvené trhliny) je povrch vozovky ošetřen opotřebenými nátěrovými vysprávkami. V průtahu obcí Zaječí (km 17,577 – 18,610) se ve velké míře vyskytují síťové trhliny, místy i s plošnými deformacemi, zejména poblíž či mezi kanalizačními vpustěmi.</w:t>
      </w:r>
    </w:p>
    <w:p>
      <w:pPr>
        <w:pStyle w:val="Normal"/>
        <w:autoSpaceDE w:val="false"/>
        <w:jc w:val="both"/>
        <w:rPr/>
      </w:pPr>
      <w:r>
        <w:rPr/>
        <w:t>Zjištěná únosnost je v průměru havarijní s průměrnou zbytkovou životností 9 let a průměrným požadovaným zesílením 85 mm. Návrhová tloušťka zesílení je 175 mm. Při provádění rázových zatěžovacích zkoušek v profilu byla ve všech případech zjištěna značná nehomogenita únosnosti v příčném řezu, kdy únosnost vozovky v poruchách při okraji je havarijní s prakticky nulovou zbytkovou životností, zatímco únosnost vozovky v neporušené středové části je zpravidla výborná či dobrá.</w:t>
      </w:r>
    </w:p>
    <w:p>
      <w:pPr>
        <w:pStyle w:val="Normal"/>
        <w:autoSpaceDE w:val="false"/>
        <w:jc w:val="both"/>
        <w:rPr/>
      </w:pPr>
      <w:r>
        <w:rPr/>
        <w:t>Celková tloušťka vozovky se v místech prováděných sond pohybovala od 42 do 55 cm, což jsou vyhovující hodnoty. Sníženou celkovou tloušťku vozovky na rozhraní vyhovující/nevyhovující hodnoty dokladuje KS2 (Hv = 33 cm).</w:t>
      </w:r>
    </w:p>
    <w:p>
      <w:pPr>
        <w:pStyle w:val="Normal"/>
        <w:autoSpaceDE w:val="false"/>
        <w:jc w:val="both"/>
        <w:rPr/>
      </w:pPr>
      <w:r>
        <w:rPr/>
        <w:t>Zjištěné podložní zeminy poskytují nevhodné či málo vhodné podloží, ve dvou případech ze čtyř s nepříznivým vodním režimem a aktuální vlhkostí zeminy přesahující hodnotu vlhkosti na mezi plastici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ávrh technologi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Vozovka silnice II/425 je tvořena betonovou vozovkou šířky 7,00 m. Rozšíření křižovatky je navrženo jednostranné, pravá strana ve směru staniční. 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bCs/>
          <w:iCs/>
        </w:rPr>
        <w:t xml:space="preserve">Na komunikaci II/425 se po fragmentaci cementobetonových panelů provede odfrézování v tl. 75 mm. Potom bude provedena pokládka infiltračního postřiku, na který se položí vyrovnávací a kompenzační vrstva SAL. Poté se provede položení spojovacího postřiku, na který se položí obrusná vrstva z mastixového asfaltobetonu. V místech kompletní nové konstrukce bude provedena sanace z únosné zeminy a její hutnění po vrstvách 2 x 300 mm a následné položení konstrukčních vrstev vozovky. 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stávající vozovky silnice II/425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 </w:t>
        <w:tab/>
        <w:tab/>
        <w:tab/>
        <w:tab/>
        <w:tab/>
        <w:t>0,2 kg/m2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VYROVNÁVACÍ VRSTVA SAL</w:t>
        <w:tab/>
        <w:tab/>
        <w:tab/>
        <w:tab/>
        <w:t xml:space="preserve">35 mm         </w:t>
        <w:tab/>
        <w:t>TP 147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SPOJ. POSTŘIK           </w:t>
        <w:tab/>
        <w:tab/>
        <w:tab/>
        <w:tab/>
        <w:tab/>
        <w:t xml:space="preserve">0,4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75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rozšíření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L 16+</w:t>
        <w:tab/>
        <w:tab/>
        <w:tab/>
        <w:tab/>
        <w:t xml:space="preserve">7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P 16+</w:t>
        <w:tab/>
        <w:tab/>
        <w:tab/>
        <w:tab/>
        <w:t xml:space="preserve">6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INF. POSTŘIK        </w:t>
        <w:tab/>
        <w:tab/>
        <w:tab/>
        <w:tab/>
        <w:tab/>
        <w:tab/>
        <w:t xml:space="preserve">0,7 kg/m2 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- STABILIZACE  SC C8/10   </w:t>
        <w:tab/>
        <w:tab/>
        <w:tab/>
        <w:tab/>
        <w:t>180 mm</w:t>
        <w:tab/>
        <w:t>ČSN 736124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ŠTĚRKODRŤ  ŠD   fr.0-63mm   </w:t>
        <w:tab/>
        <w:tab/>
        <w:tab/>
        <w:tab/>
        <w:t xml:space="preserve">250 mm  </w:t>
        <w:tab/>
        <w:t>ČSN 73 6126-1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600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xtravilán v  km 0,00 – km 2,173</w:t>
      </w:r>
      <w:r>
        <w:rPr>
          <w:b/>
          <w:bCs/>
        </w:rPr>
        <w:t xml:space="preserve"> -  </w:t>
      </w:r>
      <w:r>
        <w:rPr/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(14,007 – 16,18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bnova krytových vrstev se zesílením, sanace porušených okrajů – frézování, lokál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úpravy/sanace a nový dvouvrstvý kryt (zvýšení nivelety o 5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6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</w:t>
      </w:r>
    </w:p>
    <w:p>
      <w:pPr>
        <w:pStyle w:val="Normal"/>
        <w:autoSpaceDE w:val="false"/>
        <w:jc w:val="both"/>
        <w:rPr/>
      </w:pPr>
      <w:r>
        <w:rPr/>
        <w:t>horní podkladní vrstvy; sanace: výměna všech konstrukčních vrstev včetně výměny nevhodné</w:t>
      </w:r>
    </w:p>
    <w:p>
      <w:pPr>
        <w:pStyle w:val="Normal"/>
        <w:autoSpaceDE w:val="false"/>
        <w:jc w:val="both"/>
        <w:rPr/>
      </w:pPr>
      <w:r>
        <w:rPr/>
        <w:t>podložní zeminy za únosný materiál splňující požadované parametry v tloušťce min. 250 mm</w:t>
      </w:r>
    </w:p>
    <w:p>
      <w:pPr>
        <w:pStyle w:val="Normal"/>
        <w:autoSpaceDE w:val="false"/>
        <w:jc w:val="both"/>
        <w:rPr/>
      </w:pPr>
      <w:r>
        <w:rPr/>
        <w:t>s následnou separací geotextilií – v místech s výskytem konstrukčních poruch – plošné</w:t>
      </w:r>
    </w:p>
    <w:p>
      <w:pPr>
        <w:pStyle w:val="Normal"/>
        <w:autoSpaceDE w:val="false"/>
        <w:jc w:val="both"/>
        <w:rPr/>
      </w:pPr>
      <w:r>
        <w:rPr/>
        <w:t>deformace, síťové trhliny podél okrajů vozovk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</w:t>
      </w:r>
    </w:p>
    <w:p>
      <w:pPr>
        <w:pStyle w:val="Normal"/>
        <w:autoSpaceDE w:val="false"/>
        <w:jc w:val="both"/>
        <w:rPr/>
      </w:pPr>
      <w:r>
        <w:rPr/>
        <w:t>ČSN EN 13108-1a ČSN 73 6121 a TKP Kap. 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dhadovaný rozsah sanací okrajů vozovky je cca 30 – 40% z celkové plochy (levý i pravý okraj</w:t>
      </w:r>
    </w:p>
    <w:p>
      <w:pPr>
        <w:pStyle w:val="Normal"/>
        <w:autoSpaceDE w:val="false"/>
        <w:jc w:val="both"/>
        <w:rPr/>
      </w:pPr>
      <w:r>
        <w:rPr/>
        <w:t>vozovky v celé délce této části úseku a v šířce 1 – 2 m podle šířky poruch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b/>
          <w:bCs/>
          <w:sz w:val="24"/>
          <w:szCs w:val="24"/>
        </w:rPr>
        <w:t xml:space="preserve">Extravilán ve st. km 2,173 – km 3, 570 a intravilán 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SO102  Zaječí extravilán I, km 0,00 – km 3,570 a SO 103  Zaječí průtah, km 3 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Cs/>
          <w:sz w:val="24"/>
          <w:szCs w:val="24"/>
        </w:rPr>
        <w:t>16,180 – 18,610  a 17,577 – 18,610 průtah obcí Zaječí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avržená konstrukce vozovky byla na žádost investora oproti dodané diagnostice zesílena vzhledem k velké intenzitě těžkých vozidel.</w:t>
      </w:r>
    </w:p>
    <w:p>
      <w:pPr>
        <w:pStyle w:val="Normal"/>
        <w:autoSpaceDE w:val="false"/>
        <w:jc w:val="both"/>
        <w:rPr/>
      </w:pPr>
      <w:r>
        <w:rPr>
          <w:bCs/>
        </w:rPr>
        <w:t>Rekonstrukce vozovky s odstraněním stávajících konstrukčních vrstev, výměnou podložní zeminy za únosný materiál splňující požadované parametry a vybudování nové konstrukce vozovky navržené podle TP170 na výhledové dopravní zatížení.</w:t>
      </w:r>
    </w:p>
    <w:p>
      <w:pPr>
        <w:pStyle w:val="Normal"/>
        <w:autoSpaceDE w:val="false"/>
        <w:jc w:val="both"/>
        <w:rPr/>
      </w:pPr>
      <w:r>
        <w:rPr/>
        <w:t>Nevhodnou podložní zeminu se navrhuje vyměnit vhodným materiálem (požadavek na Edef,2 = 45 MPa) do hloubky min. 250 mm pod úroveň pláně a provést separaci geotextílií.</w:t>
      </w:r>
    </w:p>
    <w:p>
      <w:pPr>
        <w:pStyle w:val="Normal"/>
        <w:autoSpaceDE w:val="false"/>
        <w:jc w:val="both"/>
        <w:rPr/>
      </w:pPr>
      <w:r>
        <w:rPr/>
        <w:t xml:space="preserve">Návrh vhodné konstrukce netuhé vozovky pro NÚP D1, TDZ IV (TNV = 184) a podloží PIII podle TP1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6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STABILIZACE SC C8/10</w:t>
        <w:tab/>
        <w:tab/>
        <w:tab/>
        <w:t xml:space="preserve">130 mm </w:t>
        <w:tab/>
        <w:t>ČSN 736124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00 mm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Technologie recyklace za studena na místě se nenavrhuje vzhledem ke zjištěným výrazně sníženým modulům pružnosti podloží, které by mohly znamenat riziko předčasného vzniku poruch recyklované vrstvy, a kvůli přítomnosti silně zahliněných či hrubozrnných nestmelených podkladních vrstev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Extravilán ve st 4,603– 5,446 km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</w:rPr>
        <w:t xml:space="preserve">  </w:t>
      </w:r>
      <w:r>
        <w:rPr/>
        <w:t>SO 104 – Zaječí extravilán II, km 4,603– km 5,446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>(18,610 – 19,43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bnova krytových vrstev se zesílením, sanace konstrukčně porušených ploch  - frézování, lokální úpravy/sanace a nový dvouvrstvý kryt (zvýšení nivelety o 7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4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 horní podkladní vrstvy; sanace: výměna všech konstrukčních vrstev včetně výměny nevhodné podložní zeminy za únosný materiál splňující požadované parametry v tloušťce min. 250 mm s následnou separací geotextilií – v místech s výskytem konstrukčních poruch – plošné deformace, síťové trhlin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 ČSN EN 13108-1a ČSN 73 6121 a TKP Kap. 7.</w:t>
      </w:r>
    </w:p>
    <w:p>
      <w:pPr>
        <w:pStyle w:val="Normal"/>
        <w:autoSpaceDE w:val="false"/>
        <w:jc w:val="both"/>
        <w:rPr/>
      </w:pPr>
      <w:r>
        <w:rPr/>
        <w:t>Odhadovaný rozsah sanací je cca 15% z celkové plochy (doporučuje se zejména celoplošná sanace v km 18,960 – 19,020, sanace pravého okraje vozovky v šířce min. 2 m v km 19,125 – 19,160 a sanace levého okraje vozovky v sířce min. 1,5 m v km 19,310 – 19,400).</w:t>
      </w:r>
    </w:p>
    <w:p>
      <w:pPr>
        <w:pStyle w:val="Normal"/>
        <w:autoSpaceDE w:val="false"/>
        <w:jc w:val="both"/>
        <w:rPr/>
      </w:pPr>
      <w:r>
        <w:rPr/>
        <w:t>Součástí rekonstrukce bude úprava nefunkčního odvodnění, úprava nezpevněných krajnic, případně další úpravy součástí a příslušenství silnice podle požadavků správce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Inženýrské sítě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V okolí stavby se vyskytují četné inženýrské sítě, a to:   </w:t>
      </w:r>
    </w:p>
    <w:p>
      <w:pPr>
        <w:pStyle w:val="Normal"/>
        <w:ind w:firstLine="709"/>
        <w:jc w:val="both"/>
        <w:rPr/>
      </w:pPr>
      <w:r>
        <w:rPr/>
        <w:t>vodovod (Vodovody a kanalizace Břeclav), plynovod STL (RWE), telekomunikační kabely jak podzemní tak vzdušné (Telefonica O2), rozvody elektrické energie jak podzemní tak vzdušné (E.ON) a  kanalizace (Obec Zaječí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Vodovod: vodovod se nachazí v převážně mimo vozovku, pouze v úseku délky cca 70m vzhledem k blízké zástavbě je veden ve vozovce. Nepředpokládají se žádné přeložky</w:t>
      </w:r>
    </w:p>
    <w:p>
      <w:pPr>
        <w:pStyle w:val="Normal"/>
        <w:ind w:firstLine="709"/>
        <w:jc w:val="both"/>
        <w:rPr/>
      </w:pPr>
      <w:r>
        <w:rPr/>
        <w:t>Kanalizace: Jedná se o děšťovou kanalizaci s přímím vyústěním silničních příkop silnice II/421 do potoka. V místech kde se tato kanalizace nachází bude komunikace odvodněna skrze dešťové vpusti do této kanalizace. Obec Zaječí má v současné době zpracovanou projektovou dokumentaci na výstavbu splaškové kanalizace. Po jejím dokončení bude stávající kanalizace sloužit pouze jako dešťová kanalizace. Před realizací rekonstrukce vozovky bude v dalším stupni dokumentace prověřen technický stav kanalizace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Plynovod: se nachází mimo vozovku, v průtahu jsou tři křížení. Nepředpokládají se žádné přeložky</w:t>
      </w:r>
    </w:p>
    <w:p>
      <w:pPr>
        <w:pStyle w:val="Normal"/>
        <w:ind w:firstLine="709"/>
        <w:jc w:val="both"/>
        <w:rPr/>
      </w:pPr>
      <w:r>
        <w:rPr/>
        <w:t>Energetické vedení: V rámci rekonstrukce komunikace dojde k  přeložce 1 betonového sloupu vzdušného vedení NN v místě úpravy křižovatky</w:t>
      </w:r>
    </w:p>
    <w:p>
      <w:pPr>
        <w:pStyle w:val="Normal"/>
        <w:ind w:firstLine="709"/>
        <w:jc w:val="both"/>
        <w:rPr/>
      </w:pPr>
      <w:r>
        <w:rPr/>
        <w:t>Sdělovací kabely: žádné přeložky se nepředpokládají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 Vyhodnocení efektivnosti investice a vyhodnocení ostatních účinků invest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konstrukce komunikace bude mít pozitivní vliv na dopravní obslužnost dané oblasti. Akce je připravována pro zvýšení bezpečnosti a plynulosti silniční dopravy.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 Náklady stavb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Předpokládané celkové náklady stavby v tis.Kč vč DPH</w:t>
        <w:tab/>
        <w:t xml:space="preserve">113 040 </w:t>
      </w:r>
      <w:r>
        <w:rPr>
          <w:b/>
          <w:bCs/>
        </w:rPr>
        <w:t>tis. Kč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</w:t>
      </w:r>
      <w:r>
        <w:rPr>
          <w:bCs/>
        </w:rPr>
        <w:t>bez DPH</w:t>
        <w:tab/>
      </w:r>
      <w:r>
        <w:rPr/>
        <w:t>93 422</w:t>
      </w:r>
      <w:r>
        <w:rPr>
          <w:b/>
          <w:bCs/>
        </w:rPr>
        <w:t xml:space="preserve"> tis. Kč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 Zdroje financování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u w:val="single"/>
        </w:rPr>
        <w:t>Celkové zdroje (v tis.Kč) vč. DPH</w:t>
      </w:r>
      <w:r>
        <w:rPr/>
        <w:tab/>
        <w:tab/>
        <w:tab/>
        <w:tab/>
        <w:t>113 040 tis. Kč</w:t>
      </w:r>
    </w:p>
    <w:p>
      <w:pPr>
        <w:pStyle w:val="Normal"/>
        <w:jc w:val="both"/>
        <w:rPr/>
      </w:pPr>
      <w:r>
        <w:rPr/>
        <w:tab/>
        <w:tab/>
        <w:t>z toho:</w:t>
      </w:r>
    </w:p>
    <w:p>
      <w:pPr>
        <w:pStyle w:val="Normal"/>
        <w:ind w:left="708" w:firstLine="708"/>
        <w:jc w:val="both"/>
        <w:rPr/>
      </w:pPr>
      <w:r>
        <w:rPr/>
        <w:t xml:space="preserve">investiční dotace </w:t>
        <w:tab/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jc w:val="both"/>
        <w:rPr/>
      </w:pPr>
      <w:r>
        <w:rPr/>
        <w:t>investiční fond stavebníka</w:t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TextBodyIndent"/>
        <w:ind w:left="0" w:hanging="0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Cs w:val="24"/>
        </w:rPr>
      </w:pPr>
      <w:r>
        <w:rPr>
          <w:b/>
          <w:szCs w:val="24"/>
        </w:rPr>
        <w:t>12/ Územně technické podmínky pro přípravu území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konstrukce silnice II/421 je v souladu s platnou územně plánovací dokumentací obce Zaječí.</w:t>
      </w:r>
    </w:p>
    <w:p>
      <w:pPr>
        <w:pStyle w:val="Normal"/>
        <w:ind w:firstLine="709"/>
        <w:jc w:val="both"/>
        <w:rPr/>
      </w:pPr>
      <w:r>
        <w:rPr/>
        <w:t>Jedná se o rekonstrukci stávající komunikace bez záboru okolních pozemků  Stavba nebude mít vliv na životní prostředí. Stavba nebude mít vliv na stávající napojení místních a účelových komunikací, které budou výškově přizpůsobeny rekonstruované komunikaci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/ Majetkoprávní vztahy</w:t>
      </w:r>
    </w:p>
    <w:p>
      <w:pPr>
        <w:pStyle w:val="Normal"/>
        <w:jc w:val="both"/>
        <w:rPr/>
      </w:pPr>
      <w:r>
        <w:rPr/>
        <w:tab/>
        <w:t>Výpis dotčených vlastníků a výkres dotčených parcel jsou součástí investičního záměru jako příloha č. 4 a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/ Požadavky na zabezpečení budoucího provozu (užívání) stavb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 souladu se zákonem č. 13/1997 Sb. O pozemních komunikacích bez zvláštních požadav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15/ Zhodnocení přínosu výstavby k řešení problému nezaměstnanosti</w:t>
      </w:r>
    </w:p>
    <w:p>
      <w:pPr>
        <w:pStyle w:val="Normal"/>
        <w:ind w:left="720" w:hanging="0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 Údaje o předpokládaném způsobu zadávání veřejných zakázek</w:t>
      </w:r>
    </w:p>
    <w:p>
      <w:pPr>
        <w:pStyle w:val="Normal"/>
        <w:ind w:left="705" w:hanging="0"/>
        <w:jc w:val="both"/>
        <w:rPr/>
      </w:pPr>
      <w:r>
        <w:rPr/>
        <w:t>Výběr zhotovitele bude mít pravidla soutěže podle platné legislativ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 Propočet předpokládaných nákladů a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428471667"/>
      <w:bookmarkEnd w:id="0"/>
      <w:r>
        <w:rPr/>
        <w:object w:dxaOrig="1080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8.9pt;height:190.9pt" filled="f" o:ole="">
            <v:imagedata r:id="rId3" o:title=""/>
          </v:shape>
          <o:OLEObject Type="Embed" ProgID="" ShapeID="ole_rId2" DrawAspect="Content" ObjectID="_481489208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Seznam příloh</w:t>
      </w:r>
    </w:p>
    <w:p>
      <w:pPr>
        <w:pStyle w:val="Normal"/>
        <w:ind w:firstLine="708"/>
        <w:jc w:val="both"/>
        <w:rPr/>
      </w:pPr>
      <w:r>
        <w:rPr>
          <w:bCs/>
        </w:rPr>
        <w:t>1) Přehledná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Vzorový řez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Situace pozemků</w:t>
      </w:r>
    </w:p>
    <w:p>
      <w:pPr>
        <w:pStyle w:val="Normal"/>
        <w:jc w:val="both"/>
        <w:rPr/>
      </w:pPr>
      <w:r>
        <w:rPr/>
        <w:tab/>
        <w:t>5) Soupis dotčených pozemků</w:t>
      </w:r>
    </w:p>
    <w:p>
      <w:pPr>
        <w:pStyle w:val="Normal"/>
        <w:jc w:val="both"/>
        <w:rPr/>
      </w:pPr>
      <w:r>
        <w:rPr/>
        <w:tab/>
        <w:t>6) Diagnostika vozovky</w:t>
      </w:r>
    </w:p>
    <w:p>
      <w:pPr>
        <w:pStyle w:val="Normal"/>
        <w:jc w:val="both"/>
        <w:rPr/>
      </w:pPr>
      <w:r>
        <w:rPr/>
        <w:tab/>
        <w:t xml:space="preserve">7) </w:t>
      </w:r>
      <w:r>
        <w:rPr>
          <w:bCs/>
        </w:rPr>
        <w:t>Fotodokumentac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8) Propočet stavby</w:t>
      </w:r>
    </w:p>
    <w:p>
      <w:pPr>
        <w:pStyle w:val="Normal"/>
        <w:jc w:val="both"/>
        <w:rPr/>
      </w:pPr>
      <w:r>
        <w:rPr/>
        <w:tab/>
        <w:t>9) Do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Břeclavi, dne   14.11.2012</w:t>
        <w:tab/>
        <w:tab/>
        <w:tab/>
        <w:tab/>
        <w:tab/>
        <w:t>Zpracoval: Ing. Bořek Zvědělík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20:00Z</dcterms:created>
  <dc:creator>Božena Částková</dc:creator>
  <dc:description/>
  <cp:keywords/>
  <dc:language>en-US</dc:language>
  <cp:lastModifiedBy>Your User Name</cp:lastModifiedBy>
  <cp:lastPrinted>2012-12-06T14:53:00Z</cp:lastPrinted>
  <dcterms:modified xsi:type="dcterms:W3CDTF">2013-04-26T12:31:00Z</dcterms:modified>
  <cp:revision>23</cp:revision>
  <dc:subject/>
  <dc:title>VZOR</dc:title>
</cp:coreProperties>
</file>