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0832 - 2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obci Kravsko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0832 - 2 (Most přes místní potok v obci Kravsko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Znoj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okop Ivo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.9.2013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6,8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14,6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5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832 -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obci Kravsko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ramotice - Kravsko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, předpokládám založení opěr i křídel plošné, kamenné a betonov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lenby mají dvě opěry a dva pilíře, kamenné masivní s omítkou ze stříkaného betonu, rozšířená část spodní stavby je masivní betonová s omítkou ze dvou opěr a jednoho pilíře, původní rovnoběžná křídla kamenná masivní - zazděná, nepřístupná, křídla rovnoběžná, masivní, betonová s omítkou, čelní zídky kleneb nepřístupné, kamenné s omítkou, u rozšířené části (OK+žb deska) čelní zídky 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gmentová klenba o třech polích, klenba je vetknutá do mohutných opěr a pilířů, povrch opatřen stříkanou omítkou, oboustranně most rozšířen trámovou konstrukcí z ocelových válcovaných I nosníků se spřaženou železobetonovou deskou, vlevo osazeny 2 ks nosníků I 320, vpravo osazeny 3 ks nosníků I 400, příčná vzdálenost 0,83 m, tloušťka desky nezjištěna, délka přemostění v rozšíření 9,60 m, kolmý most, uložení ocelových nosníků přímé, klouby nejsou, MZ nejsou, případně u trámové rozšířené části závěry podpovrchov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živičná, volná šířka mostu 7,97 m, šířka mezi zvýšenými obrubami 6,73 m, izolační systém byl u klenby tvořen jílovou vrstvou, v rozšířených částech izolace pásová, pravděpodobně zavedena fabinem pod ozub, vanová, chodník vlevo monolitický, betonový, šířka 0.90 m, vpravo chodník není, proveden pouze odrazný pás, římsy monolitické, betonov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boustranně osazeno zábradlí s vodorovnou výplní, výška zábradlí 0,95 m, dvoumadlové zábradlí provedeno z válcovaných I profilů, svislé dopravní značky B13 (18 t), vodorovné dopravní značení není, tabulky s evidenčním číslem mostu 2x, odvodňovače nejsou, vozovka na mostě odvodněna podélným a příčným sklonem mimo mos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dovod na konzolové konstrukci, upevněné na levé straně mostu na spodních pásnicích ocelový krajních I nosníků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emostění vodoteče, v místě mostu se jedná spíše o rozšíření nádrže, </w:t>
              <w:softHyphen/>
              <w:t>dno pod mostem vydlážděno kamennou rovnaninou a částečně zpevněno betonem v místě rozšíření, přístup kolem pravých křídel po seskočení z nízkých, navazující OZ a poté po opevnění dna vodoteče pod mos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jsou nepřístupné, bez postřehnutelných geometrických změn, na křídla navazují nábřežní operné zídky, levé jsou ve špatném stavu, u OP4 vlevo se OZ bortí, násypové těleso v blízkosti mostu zatím bez geometrických změ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ivo klenby zamáčené, prostupující vlhkost zdivem, mapy a výluhy, omítka klenby místy odprýsknutá, v dolní části kaverny a vyplavená spárová omítka a lokálně i kameny vyzdívky, vlevo u podpěry 2 rozpad kamenného zdiva klenby v patě, vypadlé kameny, betonová část spodní stavby (opěry i křídla) zvlhlá, dlouhodobé průsaky, popraskaná zvlhlá omítka, trhlinky s inkrustacemi, lokálně odpadaný beton v místě uložení I nosníků, nečistoty na ÚP, křídla a čelní zídky původní konstrukce nepřístupn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mítka i kamenné zdivo, zamáčené, mapové výluhy způsobené dlouhodobou vlhkostí, odprýskávání omítky, odhaleno na 20-30 % plochy kamenů, zvětrávající zdivo, vyplavená malta mezi kameny klenby, kameny rozvolněné, hrozí vypadnutí, ocelové nosníky s povrchovou korozí ve 20 % plochy, vnější část desky s vápennými výluhy, dlouhodobé průsaky, významné průsaky na styku s původní konstrukcí - vlhký beton ŽB desky, v rozšířené části čela desky potečené, vápenné výluhy, odražené hrany ŽB desky, 1x obnažená korodující výztu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, klouby ani MZ nejsou, příčné trhliny v betonu chodníku a říms v místě nepřiznaných dilatačních spá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erovná, zvlněná, trhliny a vysprávky, převýšená, pokleslá v předpolí, příčné trhliny v místě nepřiznaných dilatací, nečistoty v krajnici, odražené hrany betonu chodníku a odrazného proužku, příčné trhliny, lišejník, lokálně odražené hrany okapového nosu levé i pravé římsy s obnaženou výztuží, odprýsknutá omítka, ze spodu říms inkrustace, příčné trhliny v nepřiznaných dilatačních spárách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původní konstrukce nefunkční, dlouhodobé průsaky, izolace v rozšířené části s poruchami v návaznosti na původní konstrukci a v návaznosti na mostní vybaven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če nejsou, odvodnění mostu je provedeno vyspádováním vozovky mimo mos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nenormové, nevyhovující výška a výplň, 1x deformace horního madla vpravo, hloubková koroze v patě sloupků, není osazeno svislé dopravní značení E5 (18 t), jinak bez závad, vodorovné značení není, tabulky s evidenčním číslem mostu osazeny, 1x sloupnuté číslo na označení vprav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izí zařízení v blízkosti neovlivňuje stav mostu, ale omezuje přístup k němu, lokální povrchová koroze krycíh plechů a celoplošná koroze konzo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no zpevněné, lokálně rozrušené, mírně zanesené zejména v čelech pilířů, ztížený přístup kolem pravých křídel po seskočení z nízkých, navazující OZ a poté po opevnění dna vodoteče pod most, vstup pod most dle výšky hladiny vod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mostu se provádí v rozsahu možností správce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z a od mostu odstranit nečistoty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svislé dopravní značení E5 (18 t), vyměnit označení mostu vpravo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áklady na opravu stávajícího mostu jsou vzhledem k investici a další životnosti mostu vysoké, nutno je připravit projektovou dokumentaci pro stavbu nového mostu a nový most realizovat, do vlastní realizace stavby provádět nejnutnější práce stavební a nestavební údržby a sledovat stav mostu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5.11.2013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– CZEN (Zatížitelnost stanovená podrobným statickým výpočtem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8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17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  <w:t>R - hodnota zatížitelnosti je po redukci vzhledem ke stavu mostu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Omeze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2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5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most ve směru staničení. Není osazeno svislé dopravní značení E5 (18 t), jinak bez závad, vodorovné značení není, tabulky s evidenčním číslem mostu osazeny, 1x sloupnuté číslo na označení vprav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Boční pohled na most zprava proti směru toku. Ztížený přístup kolem pravých křídel po seskočení z nízkých, navazující OZ a poté po opevnění dna vodoteče pod most, vstup pod most dle výšky hladiny vod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Boční pohled na most zleva po směru to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opěru 1 vpravo. Lokálně odpadaný beton v místě uložení I nosníků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opěru 1 uprostřed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opěru 1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avé křídlo opěry 1 a navazující OZ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é křídlo opěry 1 a navazující OZ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2 z pole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2 z pole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3 vpravo z pole 1 a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3 uprostřed z pole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3 vlevo z pole 1 a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3 vpravo z pole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3 uprostřed z pole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vnitřní podpěru 3 vlevo z pole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opěru 4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opěru 4 uprostřed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opěru 4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avé křídlo opěry 4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é křídlo opěry 4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divo klenby zamáčené, prostupující vlhkost zdivem, mapy a výluhy, omítka klenby místy odprýsknutá, v dolní části kaverny a vyplavená spárová omítka a lokálně i kameny vyzdív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levo u podpěry 2 rozpad kamenného zdiva klenby v patě, vypadlé kamen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Betonová část spodní stavby (opěry i křídla) zvlhlá, dlouhodobé průsaky, popraskaná zvlhlá omítka, trhlinky s inkrustacemi, křídla a čelní zídky původní konstrukce nepřístupné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NK mostu v poli 1 uprostřed. Izolace původní konstrukce nefunkční, dlouhodobé průsa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NK mostu v poli 2 uprostřed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NK mostu v poli 3 uprostřed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mítka i kamenné zdivo, zamáčené, mapové výluhy způsobené dlouhodobou vlhkostí, odprýskávání omítky, odhaleno na 20-30 % plochy kamenů, zvětrávající zdivo, vyplavená malta mezi kameny klenby, kameny rozvolněné, hrozí vypadnut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NK mostu v poli 1 a 2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NK mostu v poli 1 a 2 vlevo. Izolace v rozšířené části s poruchami v návaznosti na původní konstrukci a v návaznosti na mostní vybav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celové nosníky s povrchovou korozí ve 20 % plochy, odražené hrany ŽB desky, 1x obnažená korodující výztuž. , Izolace v rozšířené části s poruchami v návaznosti na původní konstrukci a v návaznosti na mostní vybav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nější část desky s vápennými výluhy, dlouhodobé průsaky, významné průsaky na styku s původní konstrukcí - vlhký beton ŽB desky, v rozšířené části čela desky potečené, vápenné výluh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ečistoty na ÚP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ozovka nerovná, zvlněná, trhliny a vysprávky, převýšená, pokleslá v předpolí, příčné trhliny v místě nepřiznaných dilatací, nečistoty v krajnici. Odvodňovače nejsou, odvodnění mostu je provedeno vyspádováním vozovky mimo mos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avá římsa a zábradl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á chodníková římsa a zábradlí. Příčné trhliny v betonu chodníku a říms v místě nepřiznaných dilatačních spár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ražené hrany betonu chodníku a odrazného proužku, příčné trhliny, lišejník, příčné trhliny v nepřiznaných dilatačních spárách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ražené hrany betonu chodníku a odrazného proužku, příčné trhliny, lišejník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ražené hrany okapového nosu levé římsy, odprýsknutá omítka, ze spodu říms inkrusta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okálně odražené hrany okapového nosu levé i pravé římsy s obnaženou výztuží, odprýsknutá omítka, ze spodu říms inkrusta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okálně odražené hrany okapového nosu levé i pravé římsy s obnaženou výztuží, odprýsknutá omítka, ze spodu říms inkrusta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ábradlí nenormové, nevyhovující výška a výplň, 1x deformace horního madla vpravo, hloubková koroze v patě sloupků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a křídla navazují nábřežní operné zídky, levé jsou ve špatném stavu, u OP4 vlevo se OZ bortí, násypové těleso v blízkosti mostu zatím bez geometrických změn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izí zařízení v blízkosti neovlivňuje stav mostu, ale omezuje přístup k němu, lokální povrchová koroze krycíh plechů a celoplošná koroze konzol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4085" cy="23069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no zpevněné, lokálně rozrušené, mírně zanesené zejména v čelech pilířů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21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21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46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0832 - 2 (12.9.2013, Prokop Ivo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