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 xml:space="preserve">Hrušovany nad Jevišovkou, žel. st., přestupní uzel IDS JMK  </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3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uvedené v tomto odstavci.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Jaroslav Charvát, vedoucí TSÚ oblasti Znojmo, tel: 515 211 220,                      mail: </w:t>
      </w:r>
      <w:hyperlink r:id="rId3">
        <w:r>
          <w:rPr>
            <w:rStyle w:val="InternetLink"/>
            <w:sz w:val="22"/>
            <w:szCs w:val="22"/>
          </w:rPr>
          <w:t>jaroslav.charvat@susjmk.cz</w:t>
        </w:r>
      </w:hyperlink>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Hrušovany nad Jevišovkou, žel. st., přestupní uzel IDS JMK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at@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6-09-06T09:27:00Z</cp:lastPrinted>
  <dcterms:modified xsi:type="dcterms:W3CDTF">2016-09-23T08:57:00Z</dcterms:modified>
  <cp:revision>66</cp:revision>
  <dc:subject/>
  <dc:title>SMLOUVA  O  DÍLO</dc:title>
</cp:coreProperties>
</file>