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vá čá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705"/>
        <w:rPr/>
      </w:pPr>
      <w:r>
        <w:rPr/>
        <w:t>Úvodní úda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705"/>
        <w:rPr/>
      </w:pPr>
      <w:r>
        <w:rPr/>
        <w:t>Průvodní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705"/>
        <w:rPr/>
      </w:pPr>
      <w:r>
        <w:rPr/>
        <w:t>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Výkresová dokumenta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1. Přehledná situace 1:500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2. Koordinační situace – sil. III/398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3. Koordinační situace – sil. III/3991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4. Situace silničních objektů – sil. III/398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5. Situace silničních objektů – sil. III/3991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6. Podélný profil – sil. III/398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7. Podélný profil – sil. III/3991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8. Vzorové příčné řez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9. Příčné řez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E. Doklady</w:t>
      </w:r>
    </w:p>
    <w:p>
      <w:pPr>
        <w:pStyle w:val="Normal"/>
        <w:rPr/>
      </w:pPr>
      <w:r>
        <w:rPr/>
        <w:t>F. Záborový elaborá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Seznam dotčených parcel s orientačními výměram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1   Záborový elaborát - komunikace (1a, 1b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2   Zastavovací plán – trubní sítě (2a, 2b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3   Zastavovací plán – silnoproud a sdělovací sítě, plyn (3a, 3b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G. Odhad nákladů na zhotovení stavb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vá čá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Úvodní úda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Výkresová dokumenta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1. Přehledná situace 1:500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2. Koordinační situace – sil. III/398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3. Koordinační situace – sil. III/3991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4. Situace silničních objektů – sil. III/398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5. Situace silničních objektů – sil. III/3991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6. Podélný profil – sil. III/398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7. Podélný profil – sil. III/3991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8. Vzorové příčné řez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9. Příčné ře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Doklady</w:t>
      </w:r>
    </w:p>
    <w:p>
      <w:pPr>
        <w:pStyle w:val="Normal"/>
        <w:rPr/>
      </w:pPr>
      <w:r>
        <w:rPr/>
        <w:t>F. Záborový elaborá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Seznam dotčených parcel s orientačními výměram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1   Záborový elaborát - komunikace (1a, 1b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2   Zastavovací plán – trubní sítě (2a, 2b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3   Zastavovací plán – silnoproud a sdělovací sítě, plyn (3a, 3b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G. Odhad nákladů na zhotovení stavb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orient="landscape" w:w="16838" w:h="11906"/>
      <w:pgMar w:left="1080" w:right="458" w:gutter="0" w:header="0" w:top="1977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30:00Z</dcterms:created>
  <dc:creator>aaa</dc:creator>
  <dc:description/>
  <cp:keywords/>
  <dc:language>en-US</dc:language>
  <cp:lastModifiedBy>aaa</cp:lastModifiedBy>
  <cp:lastPrinted>2010-04-26T10:13:00Z</cp:lastPrinted>
  <dcterms:modified xsi:type="dcterms:W3CDTF">2010-07-14T07:19:00Z</dcterms:modified>
  <cp:revision>4</cp:revision>
  <dc:subject/>
  <dc:title>SEZNAM PŘÍLOH</dc:title>
</cp:coreProperties>
</file>