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792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. PROPOČET NÁKLADŮ – SILNICE III/39914</w:t>
      </w:r>
    </w:p>
    <w:p>
      <w:pPr>
        <w:pStyle w:val="Normal"/>
        <w:tabs>
          <w:tab w:val="clear" w:pos="708"/>
          <w:tab w:val="decimal" w:pos="7920" w:leader="none"/>
        </w:tabs>
        <w:ind w:left="360" w:hanging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ind w:left="360" w:hanging="360"/>
        <w:jc w:val="both"/>
        <w:rPr>
          <w:b/>
          <w:b/>
        </w:rPr>
      </w:pPr>
      <w:r>
        <w:rPr>
          <w:b/>
        </w:rPr>
        <w:t>SO 001 Demolice a stavební úpravy č. p. 33 na parcele KN 18/2</w:t>
        <w:tab/>
        <w:t>1,100 mil. Kč</w:t>
      </w:r>
    </w:p>
    <w:p>
      <w:pPr>
        <w:pStyle w:val="Normal"/>
        <w:tabs>
          <w:tab w:val="clear" w:pos="708"/>
          <w:tab w:val="decimal" w:pos="792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ind w:left="360" w:hanging="360"/>
        <w:jc w:val="both"/>
        <w:rPr>
          <w:b/>
          <w:b/>
        </w:rPr>
      </w:pPr>
      <w:r>
        <w:rPr>
          <w:b/>
        </w:rPr>
        <w:t>SO 002 Stavební úpravy zámeckého plotu</w:t>
        <w:tab/>
        <w:t>0,450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  <w:t>SO 003 Přeložení kříže v km 0,300 sil. III/39914 (před č. p. 93)</w:t>
        <w:tab/>
        <w:t>0,040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ind w:left="360" w:hanging="360"/>
        <w:jc w:val="both"/>
        <w:rPr/>
      </w:pPr>
      <w:r>
        <w:rPr>
          <w:b/>
        </w:rPr>
        <w:t>SO 102 Úprava silnice III/39914</w:t>
        <w:tab/>
        <w:t>9,813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>nová vozovka v trase 440 x 7,0 = 3 080 m</w:t>
      </w:r>
      <w:r>
        <w:rPr>
          <w:vertAlign w:val="superscript"/>
        </w:rPr>
        <w:t xml:space="preserve">2 </w:t>
      </w:r>
      <w:r>
        <w:rPr/>
        <w:t>x 2 500 Kč/m</w:t>
      </w:r>
      <w:r>
        <w:rPr>
          <w:vertAlign w:val="superscript"/>
        </w:rPr>
        <w:t xml:space="preserve">2 </w:t>
      </w:r>
      <w:r>
        <w:rPr/>
        <w:t>= 7,700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>okružní křižovatka  700 m</w:t>
      </w:r>
      <w:r>
        <w:rPr>
          <w:vertAlign w:val="superscript"/>
        </w:rPr>
        <w:t xml:space="preserve">2 </w:t>
      </w:r>
      <w:r>
        <w:rPr/>
        <w:t>x 2 500 Kč/m</w:t>
      </w:r>
      <w:r>
        <w:rPr>
          <w:vertAlign w:val="superscript"/>
        </w:rPr>
        <w:t xml:space="preserve">2 </w:t>
      </w:r>
      <w:r>
        <w:rPr/>
        <w:t xml:space="preserve">= 1,75 mil. Kč 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>zesílení vozovky 110 x 5,5 x 600,- Kč/m</w:t>
      </w:r>
      <w:r>
        <w:rPr>
          <w:vertAlign w:val="superscript"/>
        </w:rPr>
        <w:t xml:space="preserve">2 </w:t>
      </w:r>
      <w:r>
        <w:rPr/>
        <w:t xml:space="preserve">= 0,363 mil. Kč 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  <w:t>SO 111 Úprava objízdných tras</w:t>
        <w:tab/>
        <w:t xml:space="preserve">2,500 mil. Kč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  <w:t>SO 122 Úprava místních komunikací a sjezdů na sil. III/39914</w:t>
        <w:tab/>
        <w:t xml:space="preserve">0,960 mil. Kč 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>600 m</w:t>
      </w:r>
      <w:r>
        <w:rPr>
          <w:vertAlign w:val="superscript"/>
        </w:rPr>
        <w:t xml:space="preserve">2 </w:t>
      </w:r>
      <w:r>
        <w:rPr/>
        <w:t>x 1 600 Kč/m</w:t>
      </w:r>
      <w:r>
        <w:rPr>
          <w:vertAlign w:val="superscript"/>
        </w:rPr>
        <w:t xml:space="preserve">2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b/>
        </w:rPr>
        <w:t>SO 201 Opěrná zeď na silnici III/39914 vpravo</w:t>
        <w:tab/>
        <w:t xml:space="preserve">2,850 mil. Kč 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>114 bm á 25 000.- Kč/bm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  <w:t>SO 301a  Nová dešťová kanalizace</w:t>
        <w:tab/>
        <w:t>4,400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>440 bm á 10 000,- Kč/bm</w:t>
        <w:tab/>
        <w:tab/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bCs/>
        </w:rPr>
      </w:pPr>
      <w:r>
        <w:rPr>
          <w:b/>
          <w:bCs/>
        </w:rPr>
        <w:t>SO 302a  Přípojky dešťové kanalizace</w:t>
        <w:tab/>
        <w:t xml:space="preserve">1,000 mil. Kč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b/>
        </w:rPr>
        <w:t>SO 303 Přeložka splaškové kanalizace</w:t>
        <w:tab/>
        <w:t>0,400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>40 bm á 10 000,- Kč/bm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bCs/>
        </w:rPr>
      </w:pPr>
      <w:r>
        <w:rPr>
          <w:b/>
          <w:bCs/>
        </w:rPr>
        <w:t>SO 351a Ochrana a přeložky vodovodů</w:t>
        <w:tab/>
        <w:t>0,480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>60 bm á 8 000,- Kč/bm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  <w:t>SO 431 Přeložka nadzemního vedení NN</w:t>
        <w:tab/>
        <w:t xml:space="preserve">0,400 mil. Kč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b/>
        </w:rPr>
        <w:t>SO 432 Přeložka kabelového vedení NN</w:t>
        <w:tab/>
        <w:t xml:space="preserve">1,800 mil. Kč 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 xml:space="preserve">300 bm á 6 000,- Kč 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  <w:t>SO 451a Veřejné osvětlení</w:t>
        <w:tab/>
        <w:t>0,250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  <w:t>SO 455  Přeložka místního rozhlasu</w:t>
        <w:tab/>
        <w:t>0,150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>
          <w:b/>
        </w:rPr>
        <w:t>SO 461  Přeložka sdělovacích kabelů TELEFÓNICA 02</w:t>
        <w:tab/>
        <w:t>0,350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SO 501 </w:t>
      </w:r>
      <w:r>
        <w:rPr>
          <w:b/>
          <w:bCs/>
          <w:u w:val="single"/>
        </w:rPr>
        <w:t>Ochrana a přeložky plynovodů</w:t>
        <w:tab/>
        <w:t>0,250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/>
      </w:pPr>
      <w:r>
        <w:rPr>
          <w:b/>
        </w:rPr>
        <w:t>Celkem silnice II/39914 bez DPH (chodníky nejsou započteny)</w:t>
        <w:tab/>
        <w:t>26,843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/>
      </w:pPr>
      <w:r>
        <w:rPr>
          <w:u w:val="single"/>
        </w:rPr>
        <w:t>+ 20 % DPH</w:t>
        <w:tab/>
        <w:t>5,369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/>
      </w:pPr>
      <w:r>
        <w:rPr>
          <w:b/>
        </w:rPr>
        <w:t>Celkem silnice II/39914 včetně DPH (chodníky nejsou započteny)</w:t>
        <w:tab/>
        <w:t>32,212 mil. Kč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. PROPOČET NÁKLADŮ – SILNICE III/3983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  <w:t xml:space="preserve">SO 101 Úprava silnice III/3983 </w:t>
        <w:tab/>
        <w:t>3,933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>nová vozovka v trase 715 x 5,5 = 3 080 m</w:t>
      </w:r>
      <w:r>
        <w:rPr>
          <w:vertAlign w:val="superscript"/>
        </w:rPr>
        <w:t xml:space="preserve">2 </w:t>
      </w:r>
      <w:r>
        <w:rPr/>
        <w:t>x 2 100 Kč/m</w:t>
      </w:r>
      <w:r>
        <w:rPr>
          <w:vertAlign w:val="superscript"/>
        </w:rPr>
        <w:t xml:space="preserve">2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  <w:t>SO 121 Sjezdy na sil. III/3983</w:t>
        <w:tab/>
        <w:t>0,480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>300 m</w:t>
      </w:r>
      <w:r>
        <w:rPr>
          <w:vertAlign w:val="superscript"/>
        </w:rPr>
        <w:t xml:space="preserve">2 </w:t>
      </w:r>
      <w:r>
        <w:rPr/>
        <w:t>x 1 600 Kč/m</w:t>
      </w:r>
      <w:r>
        <w:rPr>
          <w:vertAlign w:val="superscript"/>
        </w:rPr>
        <w:t xml:space="preserve">2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  <w:t>SO 301b  Nová dešťová kanalizace</w:t>
        <w:tab/>
        <w:t>2,270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>227 bm á 10 000,- Kč/bm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SO 302b  Přípojky dešťové kanalizace </w:t>
        <w:tab/>
        <w:t>0,350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bCs/>
        </w:rPr>
      </w:pPr>
      <w:r>
        <w:rPr>
          <w:b/>
          <w:bCs/>
        </w:rPr>
        <w:t>SO 351b  Ochrana a přeložky vodovodů</w:t>
        <w:tab/>
        <w:t>0,360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>60 bm á 6 000,- Kč/bm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SO 802 Náhradní výsadby</w:t>
        <w:tab/>
        <w:t>0,500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/>
      </w:pPr>
      <w:r>
        <w:rPr>
          <w:b/>
        </w:rPr>
        <w:t>Celkem silnice III/3983 bez DPH (chodníky nejsou započteny)</w:t>
        <w:tab/>
        <w:t>7,893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/>
      </w:pPr>
      <w:r>
        <w:rPr>
          <w:u w:val="single"/>
        </w:rPr>
        <w:t>+ 20 % DPH</w:t>
        <w:tab/>
        <w:t>1,579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Celkem silnice III/3983 včetně DPH (chodníky nejsou započteny)</w:t>
        <w:tab/>
        <w:t>9,472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. PROPOČET NÁKLADŮ – SILNICE II/399</w:t>
      </w:r>
    </w:p>
    <w:p>
      <w:pPr>
        <w:pStyle w:val="Normal"/>
        <w:tabs>
          <w:tab w:val="clear" w:pos="708"/>
          <w:tab w:val="decimal" w:pos="792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  <w:t>SO 104 Oprava silnice II/399</w:t>
        <w:tab/>
        <w:t>0,873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>oprava silnice po kanalizaci v délce 194 bm á 4 500,- Kč/bm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  <w:t>SO 301 c Nová dešťová kanalizace</w:t>
        <w:tab/>
        <w:t>1,884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157 bm á 12 000,- Kč/bm</w:t>
        <w:tab/>
        <w:tab/>
      </w:r>
      <w:r>
        <w:rPr/>
        <w:t>____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Celkem silnice II/399 bez DPH (chodník není započten)</w:t>
        <w:tab/>
        <w:t>2,757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/>
      </w:pPr>
      <w:r>
        <w:rPr>
          <w:u w:val="single"/>
        </w:rPr>
        <w:t>+ 20 % DPH</w:t>
        <w:tab/>
        <w:t>0,551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Celkem silnice II/399 včetně DPH (chodník není započten)</w:t>
        <w:tab/>
        <w:t>3,308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. REKAPITULACE NÁKLADŮ – III/39914 + III/3983 + II/399</w:t>
      </w:r>
    </w:p>
    <w:p>
      <w:pPr>
        <w:pStyle w:val="Normal"/>
        <w:tabs>
          <w:tab w:val="clear" w:pos="708"/>
          <w:tab w:val="decimal" w:pos="7920" w:leader="none"/>
        </w:tabs>
        <w:jc w:val="center"/>
        <w:rPr>
          <w:b/>
          <w:b/>
        </w:rPr>
      </w:pPr>
      <w:r>
        <w:rPr>
          <w:b/>
        </w:rPr>
        <w:t>PODÍL SÚS JMK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/>
      </w:pPr>
      <w:r>
        <w:rPr>
          <w:b/>
        </w:rPr>
        <w:t>Celkem silnice II/39914 bez DPH (chodníky nejsou započteny)</w:t>
        <w:tab/>
        <w:t>26,843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/>
      </w:pPr>
      <w:r>
        <w:rPr>
          <w:b/>
        </w:rPr>
        <w:t>Celkem silnice III/3983 bez DPH (chodníky nejsou započteny)</w:t>
        <w:tab/>
        <w:t>7,893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elkem silnice II/399 bez DPH (chodník není započten)</w:t>
        <w:tab/>
        <w:t>2,757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/>
      </w:pPr>
      <w:r>
        <w:rPr>
          <w:b/>
        </w:rPr>
        <w:t>Celkem silnice III/39914 + III/3983 + II/399 bez DPH – bez chodníků</w:t>
        <w:tab/>
        <w:t>37,493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/>
      </w:pPr>
      <w:r>
        <w:rPr>
          <w:u w:val="single"/>
        </w:rPr>
        <w:t>+ 20 % DPH</w:t>
        <w:tab/>
        <w:t>7,499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Celkem silnice III/39914+III/3983+II/399 vč. 20 % DPH–bez chodníků</w:t>
        <w:tab/>
      </w:r>
      <w:r>
        <w:rPr>
          <w:b/>
          <w:sz w:val="28"/>
          <w:szCs w:val="28"/>
        </w:rPr>
        <w:t>44,992 mil. Kč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. OBJEKTY OBCE TAVÍKOVICE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ind w:left="360" w:hanging="360"/>
        <w:jc w:val="both"/>
        <w:rPr>
          <w:b/>
          <w:b/>
        </w:rPr>
      </w:pPr>
      <w:r>
        <w:rPr>
          <w:b/>
        </w:rPr>
        <w:t>SO 103 Autobusový terminál  včetně chodníků</w:t>
        <w:tab/>
        <w:t>2,790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>754 m</w:t>
      </w:r>
      <w:r>
        <w:rPr>
          <w:vertAlign w:val="superscript"/>
        </w:rPr>
        <w:t xml:space="preserve">2 </w:t>
      </w:r>
      <w:r>
        <w:rPr/>
        <w:t>x 2 900 Kč/m</w:t>
      </w:r>
      <w:r>
        <w:rPr>
          <w:vertAlign w:val="superscript"/>
        </w:rPr>
        <w:t xml:space="preserve">2 </w:t>
      </w:r>
      <w:r>
        <w:rPr/>
        <w:t>(vozovky)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vertAlign w:val="superscript"/>
        </w:rPr>
      </w:pPr>
      <w:r>
        <w:rPr/>
        <w:t>377 m</w:t>
      </w:r>
      <w:r>
        <w:rPr>
          <w:vertAlign w:val="superscript"/>
        </w:rPr>
        <w:t xml:space="preserve">2 </w:t>
      </w:r>
      <w:r>
        <w:rPr/>
        <w:t>x 1 600 Kč/m</w:t>
      </w:r>
      <w:r>
        <w:rPr>
          <w:vertAlign w:val="superscript"/>
        </w:rPr>
        <w:t xml:space="preserve">2 </w:t>
      </w:r>
      <w:r>
        <w:rPr/>
        <w:t>(chodníky)</w:t>
      </w:r>
    </w:p>
    <w:p>
      <w:pPr>
        <w:pStyle w:val="Normal"/>
        <w:tabs>
          <w:tab w:val="clear" w:pos="708"/>
          <w:tab w:val="decimal" w:pos="7920" w:leader="none"/>
        </w:tabs>
        <w:ind w:left="360" w:hanging="36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  <w:t>SO 124 Chodník na III/39914</w:t>
        <w:tab/>
        <w:t>1,566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>979 m</w:t>
      </w:r>
      <w:r>
        <w:rPr>
          <w:vertAlign w:val="superscript"/>
        </w:rPr>
        <w:t xml:space="preserve">2 </w:t>
      </w:r>
      <w:r>
        <w:rPr/>
        <w:t>x 1 600 Kč/m</w:t>
      </w:r>
      <w:r>
        <w:rPr>
          <w:vertAlign w:val="superscript"/>
        </w:rPr>
        <w:t xml:space="preserve">2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  <w:t>SO 125 Chodníky na II/399</w:t>
        <w:tab/>
        <w:t>0,555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>347 m</w:t>
      </w:r>
      <w:r>
        <w:rPr>
          <w:vertAlign w:val="superscript"/>
        </w:rPr>
        <w:t xml:space="preserve">2 </w:t>
      </w:r>
      <w:r>
        <w:rPr/>
        <w:t>x 1 600 Kč/m</w:t>
      </w:r>
      <w:r>
        <w:rPr>
          <w:vertAlign w:val="superscript"/>
        </w:rPr>
        <w:t xml:space="preserve">2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  <w:t>SO 126 Parkovací stání před kostelem</w:t>
        <w:tab/>
        <w:t>2,176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  <w:t>136 m</w:t>
      </w:r>
      <w:r>
        <w:rPr>
          <w:vertAlign w:val="superscript"/>
        </w:rPr>
        <w:t xml:space="preserve">2 </w:t>
      </w:r>
      <w:r>
        <w:rPr/>
        <w:t>x 1 600 Kč/m</w:t>
      </w:r>
      <w:r>
        <w:rPr>
          <w:vertAlign w:val="superscript"/>
        </w:rPr>
        <w:t xml:space="preserve">2 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  <w:t>SO 127 Parkovací stání před obchodem včetně chodníků</w:t>
        <w:tab/>
        <w:t>1,185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vertAlign w:val="superscript"/>
        </w:rPr>
      </w:pPr>
      <w:r>
        <w:rPr/>
        <w:t>329 m</w:t>
      </w:r>
      <w:r>
        <w:rPr>
          <w:vertAlign w:val="superscript"/>
        </w:rPr>
        <w:t xml:space="preserve">2 </w:t>
      </w:r>
      <w:r>
        <w:rPr/>
        <w:t>x 2 300 Kč/m</w:t>
      </w:r>
      <w:r>
        <w:rPr>
          <w:vertAlign w:val="superscript"/>
        </w:rPr>
        <w:t xml:space="preserve">2 </w:t>
      </w:r>
      <w:r>
        <w:rPr/>
        <w:t>(vozovky)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vertAlign w:val="superscript"/>
        </w:rPr>
      </w:pPr>
      <w:r>
        <w:rPr/>
        <w:t>268 m</w:t>
      </w:r>
      <w:r>
        <w:rPr>
          <w:vertAlign w:val="superscript"/>
        </w:rPr>
        <w:t xml:space="preserve">2 </w:t>
      </w:r>
      <w:r>
        <w:rPr/>
        <w:t>x 1 600 Kč/m</w:t>
      </w:r>
      <w:r>
        <w:rPr>
          <w:vertAlign w:val="superscript"/>
        </w:rPr>
        <w:t xml:space="preserve">2 </w:t>
      </w:r>
      <w:r>
        <w:rPr/>
        <w:t>(chodníky)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bCs/>
        </w:rPr>
      </w:pPr>
      <w:r>
        <w:rPr>
          <w:b/>
          <w:bCs/>
        </w:rPr>
        <w:t>SO 352 Přeložení a zrušení studní</w:t>
        <w:tab/>
        <w:t>0,300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bCs/>
        </w:rPr>
      </w:pPr>
      <w:r>
        <w:rPr>
          <w:b/>
          <w:bCs/>
        </w:rPr>
        <w:t>SO 451b Veřejné osvětlení</w:t>
        <w:tab/>
        <w:t>1,800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 801 Vegetační úpravy</w:t>
        <w:tab/>
        <w:t>0,600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/>
      </w:pPr>
      <w:r>
        <w:rPr>
          <w:b/>
        </w:rPr>
        <w:t>Celkem obec</w:t>
        <w:tab/>
        <w:t>10,972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/>
      </w:pPr>
      <w:r>
        <w:rPr>
          <w:u w:val="single"/>
        </w:rPr>
        <w:t>+ 20 % DPH</w:t>
        <w:tab/>
        <w:t>2,194 mil. Kč</w:t>
      </w:r>
    </w:p>
    <w:p>
      <w:pPr>
        <w:pStyle w:val="Normal"/>
        <w:tabs>
          <w:tab w:val="clear" w:pos="708"/>
          <w:tab w:val="decimal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Celkem obec vč. 20 % DPH</w:t>
        <w:tab/>
      </w:r>
      <w:r>
        <w:rPr>
          <w:b/>
          <w:sz w:val="28"/>
          <w:szCs w:val="28"/>
        </w:rPr>
        <w:t>13,166 mil. Kč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79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g. Vít Rybák, červenec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decimal" w:pos="792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8313" w:leader="dot"/>
      </w:tabs>
      <w:jc w:val="both"/>
    </w:pPr>
    <w:rPr>
      <w:rFonts w:ascii="Arial Narrow" w:hAnsi="Arial Narrow" w:cs="Arial Narrow"/>
      <w:smallCap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8:32:00Z</dcterms:created>
  <dc:creator>Rybák</dc:creator>
  <dc:description/>
  <cp:keywords/>
  <dc:language>en-US</dc:language>
  <cp:lastModifiedBy>Rybák</cp:lastModifiedBy>
  <cp:lastPrinted>2010-08-04T19:51:00Z</cp:lastPrinted>
  <dcterms:modified xsi:type="dcterms:W3CDTF">2010-08-05T08:32:00Z</dcterms:modified>
  <cp:revision>2</cp:revision>
  <dc:subject/>
  <dc:title>PROPOČET NÁKLADŮ – SILNICE II/373</dc:title>
</cp:coreProperties>
</file>