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322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56"/>
          <w:szCs w:val="56"/>
        </w:rPr>
        <w:t>Most 425 - 015</w:t>
      </w:r>
    </w:p>
    <w:p>
      <w:pPr>
        <w:pStyle w:val="Normal"/>
        <w:widowControl w:val="false"/>
        <w:tabs>
          <w:tab w:val="clear" w:pos="720"/>
          <w:tab w:val="center" w:pos="4542" w:leader="none"/>
        </w:tabs>
        <w:bidi w:val="0"/>
        <w:spacing w:before="172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za obcí Starovičky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48"/>
          <w:szCs w:val="48"/>
        </w:rPr>
        <w:t>HLAVNÍ PROHLÍDKA</w:t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38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  <w:b/>
          <w:bCs/>
          <w:color w:val="000000"/>
          <w:sz w:val="51"/>
          <w:szCs w:val="51"/>
        </w:rPr>
      </w:r>
    </w:p>
    <w:p>
      <w:pPr>
        <w:pStyle w:val="Normal"/>
        <w:widowControl w:val="false"/>
        <w:tabs>
          <w:tab w:val="clear" w:pos="720"/>
          <w:tab w:val="center" w:pos="4537" w:leader="none"/>
        </w:tabs>
        <w:bidi w:val="0"/>
        <w:spacing w:before="8198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></w:t>
      </w:r>
    </w:p>
    <w:p>
      <w:pPr>
        <w:pStyle w:val="Normal"/>
        <w:widowControl w:val="false"/>
        <w:tabs>
          <w:tab w:val="clear" w:pos="720"/>
          <w:tab w:val="center" w:pos="142" w:leader="none"/>
        </w:tabs>
        <w:bidi w:val="0"/>
        <w:spacing w:before="56" w:after="0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32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bjekt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ev. č. 425 - 015 (Most za obcí Starovičky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12" w:leader="none"/>
        </w:tabs>
        <w:bidi w:val="0"/>
        <w:spacing w:before="78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Okr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Břeclav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26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a firm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Nezadán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77" w:leader="none"/>
        </w:tabs>
        <w:bidi w:val="0"/>
        <w:spacing w:before="6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rohlídku provedl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Struhár Filip, Ing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952" w:leader="none"/>
        </w:tabs>
        <w:bidi w:val="0"/>
        <w:spacing w:before="9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Datum provede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25.9.2014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Poznámk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color w:val="000000"/>
          <w:sz w:val="23"/>
          <w:szCs w:val="23"/>
        </w:rPr>
        <w:tab/>
      </w:r>
      <w:r>
        <w:rPr>
          <w:rFonts w:cs="Arial" w:ascii="Arial" w:hAnsi="Arial"/>
          <w:sz w:val="22"/>
          <w:szCs w:val="22"/>
        </w:rPr>
        <w:t xml:space="preserve">Počasí v době provádění prohlídky: </w:t>
      </w:r>
      <w:r>
        <w:rPr>
          <w:rFonts w:cs="Arial" w:ascii="Arial" w:hAnsi="Arial"/>
          <w:sz w:val="20"/>
          <w:szCs w:val="20"/>
        </w:rPr>
        <w:t>deštivo</w:t>
        <w:tab/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1368" w:leader="none"/>
          <w:tab w:val="left" w:pos="4678" w:leader="none"/>
          <w:tab w:val="left" w:pos="6946" w:leader="none"/>
        </w:tabs>
        <w:bidi w:val="0"/>
        <w:spacing w:before="73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>Teplota vzduchu</w:t>
      </w:r>
      <w:r>
        <w:rPr>
          <w:rFonts w:cs="Arial" w:ascii="Arial" w:hAnsi="Arial"/>
          <w:sz w:val="20"/>
          <w:szCs w:val="20"/>
        </w:rPr>
        <w:t xml:space="preserve">: 14 °C </w:t>
        <w:tab/>
      </w:r>
      <w:r>
        <w:rPr>
          <w:rFonts w:cs="Arial" w:ascii="Arial" w:hAnsi="Arial"/>
          <w:sz w:val="22"/>
          <w:szCs w:val="22"/>
        </w:rPr>
        <w:t>Teplota NK</w:t>
      </w:r>
      <w:r>
        <w:rPr>
          <w:rFonts w:cs="Arial" w:ascii="Arial" w:hAnsi="Arial"/>
          <w:sz w:val="20"/>
          <w:szCs w:val="20"/>
        </w:rPr>
        <w:t>: 0 °C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92" w:after="0"/>
        <w:ind w:left="425" w:right="0" w:hanging="425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A.</w:t>
        <w:tab/>
        <w:t>ZÁKLADNÍ ÚDAJ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980" w:leader="none"/>
          <w:tab w:val="left" w:pos="3000" w:leader="none"/>
          <w:tab w:val="left" w:pos="5664" w:leader="none"/>
          <w:tab w:val="left" w:pos="7092" w:leader="none"/>
        </w:tabs>
        <w:bidi w:val="0"/>
        <w:spacing w:before="127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Číslo komunika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25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Staničení km: </w:t>
      </w:r>
      <w:r>
        <w:rPr>
          <w:rFonts w:cs="Arial" w:ascii="Arial" w:hAnsi="Arial"/>
          <w:color w:val="000000"/>
          <w:sz w:val="20"/>
          <w:szCs w:val="20"/>
        </w:rPr>
        <w:t>29,97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Ev. č. mos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425 - 0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644" w:leader="none"/>
        </w:tabs>
        <w:bidi w:val="0"/>
        <w:spacing w:before="126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Název objekt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Most za obcí Starovičky</w:t>
      </w:r>
    </w:p>
    <w:p>
      <w:pPr>
        <w:pStyle w:val="Normal"/>
        <w:widowControl w:val="false"/>
        <w:tabs>
          <w:tab w:val="clear" w:pos="720"/>
          <w:tab w:val="left" w:pos="91" w:leader="none"/>
          <w:tab w:val="left" w:pos="2160" w:leader="none"/>
          <w:tab w:val="left" w:pos="4962" w:leader="none"/>
        </w:tabs>
        <w:bidi w:val="0"/>
        <w:spacing w:before="131" w:after="0"/>
        <w:ind w:left="4820" w:right="0" w:hanging="48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ičení ve směru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Hustopeče u Brna-Břeclav</w:t>
        <w:tab/>
      </w:r>
      <w:r>
        <w:rPr>
          <w:rFonts w:cs="Arial" w:ascii="Arial" w:hAnsi="Arial"/>
          <w:color w:val="000000"/>
          <w:sz w:val="22"/>
          <w:szCs w:val="22"/>
        </w:rPr>
        <w:t>Způsob zpřístupnění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B.</w:t>
        <w:tab/>
        <w:t>POPIS ČÁSTÍ MOST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áklady mostních podpěr a křídel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spodní stavby nejsou přístupné-základy pravděpodobně plošné betonové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vě masivní monolitické betonové opěry, povrch opatřen omítkou-úložné prahy monolitické železobetonové-délka opěr 15.56 m, výška a tloušťka nezjištěna, tloušťka dle ML 2.20 m, výška dle ML 7.12 m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 jsou rovnoběžná monolitická betonová, dilatovaná-povrch opatřen omítkou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Čelní zdi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,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á konstrukc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eska z prefabrikovaných předpjatých nosníků KA-67-v příčném uspořádání je 11 ks nosníků vzájemně spřažených po zabetonování spár železobetonovou deskou-délka nosníků je 18.00 m, šířka nosníků 98 cm, výška nosníků 45 cm-délka přemostění 16.60 m, kolmá světlost 11.70 m, levá šikmost mostu 45°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ožis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osníky jsou uloženy na lepenku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loub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záv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závěry jsou podpovrchové, v římse povrchové (ocelové plechy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Mostní svršek - vozovka, izolační systém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živičná, šířka mezi zvýšenými obrubami je 8.00 m, volná šířka 10.50 m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ční systé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e patrně z izolačních pásů, není celoplošná, zavedena fabionem pod ozub říms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hodní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boustranné chodníky s kamennou obrubou, pochůzná vrstva z cementové mazaniny-šířka chodníků 1.25 m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nolitické železobetonové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liv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Mostní vybavení - záchytná, ochranná a revizní zařízení; dopravní značení, osvětlení,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chytná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celové zábradlí se svislou výplní, výška 1.00 m-sloupky a madla tvoří obdélníkový trubkový profil Jakl, výplň tvoří plochá ocel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pravní znač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vislé dopravní značky nejsou-vodorovné dopravní V2a-tabulky s evidenčním číslem mostu 2x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ňovací zaříz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ní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Ciz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edení, chránič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Území pod moste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rať SŽDC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ové cest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 pod most po silničním těle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C.</w:t>
        <w:tab/>
        <w:t>STAV A ZÁVADY ČÁSTÍ MOSTU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Základy mostních podpěr a křídel, zemní těleso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31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mostních podpěr a křídel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klady jsou nepřístupné, bez postřehnutelných geometrických změn a poruch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emní těleso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vahy okolo mostu jsou přírodní, rostoucí tráva-svah za pravým křídlem opěry 2 se jeví uvolněný, dochází k prosednutí vozovky, i přes provedenou vysprávk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2. Mostní podpěry, křídla, čelní zdi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podp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čitelné průsaky po celé délce, konce obou opěr oboustranně zvlhlé-líce opěr nerovné, místy odprýsknutá omítka-čela a konce opěr se záclony, znečištěný povrch, odprýsknutá omítka -vlevo u opěra 2 spára mezi vlastní opěrou a křídlem se zejména v dolní části otevřená, původní výplň (patrně polystyren nebo heraklit už chybí) povrchová úprava místy zpuchřelá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řídla zvlhlá průsaky z pod římsy, omítka popraskaná, místy odprýsknutá-spáry mezi dříkem a křídly otevřené, viz. opěry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Čelní zdi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3. Nosná konstrukce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vnějších pohledových plochách čitelné korozní výkvěty, potečený povrch se záclonky, mapy s výluhy, lokálně odprýskující krycí vrstvy betonu-beton vyrovnávací vrstva se rozpadá, nekvalitní jakost betonu -koncové dobetonávky za nosníky zvlhlé, na uložení vnějších nosníků prosakuje povrchová voda z MZ, pravděpodobné zatékání do kotevní oblastí prefa nosníků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4. Ložiska, klouby, mostní závěr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ožis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uložení na lepenku, pravděpodobně místa lepenka porušená-pod uložením místy průsaky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loub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ostní závěr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věry netěsné dochází k průsakům, překryty vozovkou s vysprávk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5. Vozovka, chodníky, římsy, kolejový svršek, zálivk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ozovka zvlněná, vysprávky, vyjeté koleje -prosedlé předmostí vpravo za opěrou 2-zanesené krajnice, uchycená tráva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hodní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čné trhliny v povrchu chodníku, otvírání spáry mezi živicí a kamenným obrubníkem, ve spárách uchycena tráva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Říms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zpadající se beton, popraskaný, nerovný povrch, odprýsknutí zvětrávající povrch -uštípnuté hrany betonu, na podhledu ozubu říms nedostatečné krytí výztuže, zvlhlý beton s výluhy a inkrustacemi-povrch zanesen posypem, na styku betonu římsy s obrubou uchycená tráva, chybí zálivky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liv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a styku betonu římsy s obrubou uchycená tráva, chybí zálivk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6. Izolační systém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ční zábran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e NK bez výrazných závad, lokální poruchy v návaznosti na mostní vybavení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7. Odvodňovací zařízení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vodňovače nejsou-</w:t>
              <w:softHyphen/>
              <w:t>odvodnění mostu je provedeno sklonem vozovky na přilehlé svahy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8. Svodidla, zábradelní svodidla, zábradlí, dopravní značení a označení mostu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ábradl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dprýskující nátěr, bodová a hloubková povrchová koroze, předpoklad 50-60% plochy-nedostatečná výška zábradlí, 1.00 m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pravní značení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vislé dopravní značky nejsou, značky B13, E5 není nutno osazovat-vodorovné značení nevýrazné, použitelné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Označení mostu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abulka označení mostu proti směru staničení nečitelná a zdeformovaná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9. Ochranná zařízení - ledolamy, záhozy, lodní svodidla, protidotykové, protikouřové, protinárazové, krycí a izolační zábrany, protihlukové zdi apod.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0. Cizí zařízení na mostě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edení, chráničk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ejsou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11. Území pod mostem a přístupové cesty </w:t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5670"/>
      </w:tblGrid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Území pod mostem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rať SŽDC bez závad</w:t>
            </w:r>
          </w:p>
        </w:tc>
      </w:tr>
      <w:tr>
        <w:trPr/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stupové cesty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bidi w:val="0"/>
              <w:spacing w:before="166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lehlé svahy zarostlé trávou, svahy bez zjevných závad eroze, vymílání apo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166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D.</w:t>
        <w:tab/>
        <w:t>HODNOCENÍ PÉČE O MOST, VÝKONU BĚŽNÝCH PROHLÍDEK, KVALITY ÚDRŽBOVÝCH PRACÍ A PROVÁDĚNÝCH OPRAV, ZÁVADY MOSTNÍ EVIDENC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204" w:after="0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</w:rPr>
        <w:tab/>
        <w:t>Údržba mostu se provádí v rozsahu možností správce.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E.</w:t>
        <w:tab/>
        <w:t xml:space="preserve">OPATŘENÍ NA ZKVALITNĚNÍ SPRÁVY OBJEKTU, NÁVRH NA ODSTRANĚNÍ ZJIŠTĚNÝCH ZÁVAD </w:t>
      </w:r>
    </w:p>
    <w:p>
      <w:pPr>
        <w:pStyle w:val="Normal"/>
        <w:widowControl w:val="false"/>
        <w:tabs>
          <w:tab w:val="clear" w:pos="720"/>
          <w:tab w:val="left" w:pos="276" w:leader="none"/>
          <w:tab w:val="left" w:pos="514" w:leader="none"/>
          <w:tab w:val="left" w:pos="2550" w:leader="none"/>
        </w:tabs>
        <w:bidi w:val="0"/>
        <w:spacing w:before="131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6.periodicky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provádět údržbu přilehlých svahů okolo mostu-sledovat pravidelně těleso vpravo za římsou mostu, sledovat stav vozovky, případně provést stabilizaci násypového tělesa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3.odstranění nutno do 1 ro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yspravit prosedlou část vozovky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vyměnit tabulku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obnovit PKO</w:t>
      </w:r>
    </w:p>
    <w:p>
      <w:pPr>
        <w:pStyle w:val="Normal"/>
        <w:widowControl w:val="false"/>
        <w:tabs>
          <w:tab w:val="clear" w:pos="720"/>
          <w:tab w:val="left" w:pos="116" w:leader="none"/>
        </w:tabs>
        <w:bidi w:val="0"/>
        <w:spacing w:before="360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2.odstranění nutno do 5 let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513" w:leader="none"/>
        </w:tabs>
        <w:bidi w:val="0"/>
        <w:spacing w:before="131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/>
        <w:t>-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provést celkovou rekonstrukce mostu, v rámci opravy provést sanaci spodní stavby, sanaci nosné konstrukce, včetně úpravy kotevní oblasti a přeinjektování kanálků, nový mostní svršek (nové římsy, nové souvrství vozovky, nové normové záchytné zařízení apod.)</w:t>
      </w:r>
    </w:p>
    <w:p>
      <w:pPr>
        <w:pStyle w:val="Normal"/>
        <w:keepNext w:val="true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F.</w:t>
        <w:tab/>
        <w:t>ZÁZNAM O PROJEDNÁNÍ OPATŘENÍ SE SPRÁVCEM MOSTU, STANOVENÍ DRUHU ÚDRŽBY A OPRAV, STANOVENÍ ZPŮSOBU A TERMÍNU ODSTRANĚNÍ ZÁVAD, PŘÍPADNÉ NAŘÍZENÍ ZATĚŽOVACÍ ZKOUŠKY, STANOVENÍ PŘEDBĚŽNÉ CENY PRACÍ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tum projednání :14.10.2014 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/>
      </w:pPr>
      <w:r>
        <w:rPr>
          <w:rFonts w:cs="Arial" w:ascii="Arial" w:hAnsi="Arial"/>
          <w:color w:val="000000"/>
          <w:sz w:val="20"/>
          <w:szCs w:val="20"/>
        </w:rPr>
        <w:t>Poznámka :</w:t>
      </w:r>
    </w:p>
    <w:p>
      <w:pPr>
        <w:pStyle w:val="Normal"/>
        <w:widowControl w:val="false"/>
        <w:tabs>
          <w:tab w:val="clear" w:pos="720"/>
          <w:tab w:val="left" w:pos="116" w:leader="none"/>
          <w:tab w:val="left" w:pos="5275" w:leader="none"/>
        </w:tabs>
        <w:bidi w:val="0"/>
        <w:spacing w:before="12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tabs>
          <w:tab w:val="clear" w:pos="720"/>
          <w:tab w:val="left" w:pos="91" w:leader="none"/>
        </w:tabs>
        <w:bidi w:val="0"/>
        <w:spacing w:before="401" w:after="0"/>
        <w:ind w:left="425" w:right="0" w:hanging="425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bCs/>
          <w:color w:val="000000"/>
          <w:sz w:val="26"/>
          <w:szCs w:val="26"/>
        </w:rPr>
        <w:t>G.</w:t>
        <w:tab/>
        <w:t>ROZHODNUTÍ O ZMĚNĚ ZATÍŽITELNOSTI A KLASIFIKAČNÍHO STUPNĚ STAVU NOSNÉ KONSTRUKCE A SPODNÍ STAVBY MOSTU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261" w:after="0"/>
        <w:ind w:left="4962" w:right="0" w:hanging="4962"/>
        <w:rPr/>
      </w:pPr>
      <w:r>
        <w:rPr>
          <w:rFonts w:ascii="Arial" w:hAnsi="Arial"/>
          <w:b/>
          <w:color w:val="000000"/>
          <w:sz w:val="26"/>
        </w:rPr>
        <w:tab/>
        <w:t>Stavební stav</w:t>
      </w: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6"/>
        </w:rPr>
        <w:t>Zatížitelnost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4992" w:leader="none"/>
        </w:tabs>
        <w:bidi w:val="0"/>
        <w:spacing w:before="75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Spodní stavba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Způsob zjištění zatížitelnosti: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  <w:tab w:val="left" w:pos="4992" w:leader="none"/>
        </w:tabs>
        <w:bidi w:val="0"/>
        <w:spacing w:before="59" w:after="0"/>
        <w:ind w:left="4962" w:right="0" w:hanging="4962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 (Způsob stanovení zatížitelnosti neznámý)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spacing w:before="48" w:after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V - Uspokojiv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Vn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29 t </w:t>
      </w:r>
    </w:p>
    <w:p>
      <w:pPr>
        <w:pStyle w:val="Normal"/>
        <w:widowControl w:val="false"/>
        <w:tabs>
          <w:tab w:val="clear" w:pos="720"/>
          <w:tab w:val="left" w:pos="173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b/>
          <w:color w:val="000000"/>
          <w:sz w:val="22"/>
        </w:rPr>
        <w:t>Nosná konstrukce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r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95 t </w:t>
      </w:r>
    </w:p>
    <w:p>
      <w:pPr>
        <w:pStyle w:val="Normal"/>
        <w:widowControl w:val="false"/>
        <w:tabs>
          <w:tab w:val="clear" w:pos="720"/>
          <w:tab w:val="left" w:pos="173" w:leader="none"/>
          <w:tab w:val="right" w:pos="46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Stavební stav: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>Koeficient stavebního stavu:</w:t>
      </w:r>
    </w:p>
    <w:p>
      <w:pPr>
        <w:pStyle w:val="Normal"/>
        <w:widowControl w:val="false"/>
        <w:tabs>
          <w:tab w:val="clear" w:pos="720"/>
          <w:tab w:val="left" w:pos="4992" w:leader="none"/>
          <w:tab w:val="left" w:pos="5676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Ve = 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 xml:space="preserve">308 t </w:t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3008" w:leader="none"/>
          <w:tab w:val="left" w:pos="3441" w:leader="none"/>
        </w:tabs>
        <w:bidi w:val="0"/>
        <w:ind w:left="0" w:right="0" w:hanging="0"/>
        <w:jc w:val="left"/>
        <w:rPr/>
      </w:pP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IV - Uspokojivý</w:t>
      </w:r>
      <w:r>
        <w:rPr>
          <w:rFonts w:ascii="0" w:hAnsi="0"/>
          <w:sz w:val="20"/>
        </w:rPr>
        <w:tab/>
      </w:r>
      <w:r>
        <w:rPr>
          <w:rFonts w:ascii="0" w:hAnsi="0"/>
          <w:color w:val="000000"/>
          <w:sz w:val="22"/>
        </w:rPr>
        <w:t>a =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93" w:after="0"/>
        <w:ind w:left="4962" w:right="0" w:hanging="4962"/>
        <w:rPr/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widowControl w:val="false"/>
        <w:tabs>
          <w:tab w:val="clear" w:pos="720"/>
          <w:tab w:val="center" w:pos="4538" w:leader="none"/>
        </w:tabs>
        <w:bidi w:val="0"/>
        <w:spacing w:before="56" w:after="0"/>
        <w:ind w:left="0" w:right="0" w:hanging="0"/>
        <w:rPr/>
      </w:pPr>
      <w:r>
        <w:rPr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173" w:leader="none"/>
          <w:tab w:val="left" w:pos="1581" w:leader="none"/>
          <w:tab w:val="left" w:pos="4992" w:leader="none"/>
        </w:tabs>
        <w:bidi w:val="0"/>
        <w:spacing w:before="103" w:after="0"/>
        <w:ind w:left="0" w:right="0" w:hanging="0"/>
        <w:rPr/>
      </w:pPr>
      <w:r>
        <w:rPr>
          <w:sz w:val="20"/>
        </w:rPr>
        <w:tab/>
      </w:r>
      <w:r>
        <w:rPr>
          <w:rFonts w:ascii="Arial" w:hAnsi="Arial"/>
          <w:color w:val="000000"/>
          <w:sz w:val="22"/>
        </w:rPr>
        <w:t>Použitelnost:</w:t>
      </w:r>
      <w:r>
        <w:rPr>
          <w:rFonts w:ascii="0" w:hAnsi="0"/>
          <w:sz w:val="20"/>
        </w:rPr>
        <w:tab/>
      </w:r>
      <w:r>
        <w:rPr>
          <w:rFonts w:cs="Arial" w:ascii="Arial" w:hAnsi="Arial"/>
          <w:sz w:val="20"/>
          <w:szCs w:val="20"/>
        </w:rPr>
        <w:t>Nezadaná</w:t>
      </w:r>
      <w:r>
        <w:rPr>
          <w:rFonts w:ascii="0" w:hAnsi="0"/>
          <w:sz w:val="20"/>
        </w:rPr>
        <w:tab/>
      </w:r>
      <w:r>
        <w:rPr>
          <w:rFonts w:ascii="Arial" w:hAnsi="Arial"/>
          <w:color w:val="000000"/>
          <w:sz w:val="22"/>
        </w:rPr>
        <w:t xml:space="preserve">Maximální nápravový tlak = </w:t>
      </w:r>
      <w:r>
        <w:rPr>
          <w:rFonts w:cs="Arial" w:ascii="Arial" w:hAnsi="Arial"/>
          <w:sz w:val="20"/>
          <w:szCs w:val="20"/>
        </w:rPr>
        <w:t xml:space="preserve">0,0 t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401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2"/>
          <w:szCs w:val="22"/>
        </w:rPr>
        <w:t>Stanovený termín další hlavní prohlídky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2018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135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V souladu s článkem 5.3.1. ČSN 73 6221 - Prohlídky mostů pozemních komunikací, případně první hlavní prohlídku po provedení rekonstrukce mostu.</w:t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" w:leader="none"/>
        </w:tabs>
        <w:bidi w:val="0"/>
        <w:spacing w:before="59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0"/>
        <w:gridCol w:w="3719"/>
      </w:tblGrid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oti směru staničen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ve směru staničen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levá stran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avá stran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ddilatované křídlo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tečená nosná konstrukce, opěra a úložný práh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dhled nosné konstrukc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ěra mostu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padaná omítka opěry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mapy zatečení na podhledu konstrukc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ohled na oddilatované křídl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území pod mostem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gradace betonu a omítky, potečená opěra, závěrná zídka a nosná konstrukc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formace křídl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opadlé předmost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degradace římsy, koroze zábradlí, propadlé předpolí i se svodidlem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řístup pod mos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propadlá krajnice i se svodidlem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71875" cy="47504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475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zarostlá obrub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476625" cy="26073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260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odhalené chráničky v říms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71875" cy="47288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472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koroze zábradlí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24250" cy="47294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472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mostní závěr překrytý vozovkou, vniká trhlina v místě závěru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  <w:tr>
        <w:trPr>
          <w:trHeight w:val="4322" w:hRule="atLeast"/>
        </w:trPr>
        <w:tc>
          <w:tcPr>
            <w:tcW w:w="6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24250" cy="47713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0" cy="477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 </w:t>
            </w:r>
            <w:r>
              <w:rPr>
                <w:rFonts w:ascii="Arial" w:hAnsi="Arial"/>
                <w:sz w:val="20"/>
              </w:rPr>
              <w:t xml:space="preserve">mostní závěr překrytý vozovkou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5"/>
      <w:footerReference w:type="default" r:id="rId2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Strana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6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  <w:lang w:val="en-US" w:eastAsia="en-US" w:bidi="ar-SA"/>
      </w:rPr>
      <w:fldChar w:fldCharType="begin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separate"/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t>16</w:t>
    </w:r>
    <w:r>
      <w:rPr>
        <w:rStyle w:val="Pagenumber"/>
        <w:sz w:val="16"/>
        <w:szCs w:val="16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posOffset>-48260</wp:posOffset>
              </wp:positionH>
              <wp:positionV relativeFrom="paragraph">
                <wp:posOffset>200660</wp:posOffset>
              </wp:positionV>
              <wp:extent cx="5867400" cy="0"/>
              <wp:effectExtent l="5080" t="5080" r="5080" b="5080"/>
              <wp:wrapNone/>
              <wp:docPr id="24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15.8pt" to="458.15pt,15.8pt" ID="Shape1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>HPM 425 - 015 (25.9.2014, Struhár Filip, Ing.)</w:t>
    </w:r>
  </w:p>
  <w:p>
    <w:pPr>
      <w:pStyle w:val="Header"/>
      <w:bidi w:val="0"/>
      <w:ind w:left="0" w:right="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bidi w:val="0"/>
      <w:ind w:left="0" w:right="0" w:hanging="0"/>
      <w:jc w:val="right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36</Characters>
  <CharactersWithSpaces>1230</CharactersWithSpaces>
  <Company>VARS a.s.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6:46:00Z</dcterms:created>
  <dc:creator>MNeumann</dc:creator>
  <dc:description/>
  <dc:language>en-US</dc:language>
  <cp:lastModifiedBy/>
  <cp:lastPrinted>2002-10-10T16:46:00Z</cp:lastPrinted>
  <dcterms:modified xsi:type="dcterms:W3CDTF">2011-09-05T12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eumann Michal</vt:lpwstr>
  </property>
</Properties>
</file>