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práva a údržba silnic</w:t>
      </w:r>
    </w:p>
    <w:p>
      <w:pPr>
        <w:pStyle w:val="Normal"/>
        <w:rPr>
          <w:b/>
          <w:b/>
        </w:rPr>
      </w:pPr>
      <w:r>
        <w:rPr>
          <w:b/>
        </w:rPr>
        <w:t>Jihomoravského kraje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Žerotínovo nám. 3/5</w:t>
      </w:r>
    </w:p>
    <w:p>
      <w:pPr>
        <w:pStyle w:val="Normal"/>
        <w:rPr>
          <w:b/>
          <w:b/>
        </w:rPr>
      </w:pPr>
      <w:r>
        <w:rPr>
          <w:b/>
        </w:rPr>
        <w:t>601 82 Brno</w:t>
      </w:r>
    </w:p>
    <w:p>
      <w:pPr>
        <w:pStyle w:val="Normal"/>
        <w:rPr>
          <w:b/>
          <w:b/>
        </w:rPr>
      </w:pPr>
      <w:r>
        <w:rPr>
          <w:b/>
        </w:rPr>
        <w:t>IČO: 70932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estiční záměr</w:t>
      </w:r>
    </w:p>
    <w:p>
      <w:pPr>
        <w:pStyle w:val="TextBody"/>
        <w:pBdr>
          <w:bottom w:val="single" w:sz="6" w:space="1" w:color="000000"/>
        </w:pBdr>
        <w:rPr/>
      </w:pPr>
      <w:r>
        <w:rPr/>
        <w:t>ve smyslu čl. 5 „ Zásad pro financování programů z prostředků státního rozpočtu, fondů Evropské unie, fondů NATO a úvěrů se státní zárukou“ vydaných Ministerstvem financí pod č.j. 113/5 095/2000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.</w:t>
        <w:tab/>
        <w:t>Identifikační údaje projektu ( stavby )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právce programu</w:t>
        <w:tab/>
        <w:tab/>
        <w:t>-</w:t>
        <w:tab/>
        <w:t>Státní fond dopravní infrastruktur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číslo a název programu</w:t>
        <w:tab/>
        <w:t>-</w:t>
        <w:tab/>
        <w:t xml:space="preserve">562 100 – program výstavby, modernizace, oprav a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údržby silnic a dálnic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>číslo a název podprogramu</w:t>
        <w:tab/>
        <w:t>-</w:t>
        <w:tab/>
        <w:t xml:space="preserve">562 152 – kapitálové výdaje, silnice II. třídy </w:t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>název projektu   ( stavby )</w:t>
        <w:tab/>
        <w:t>-</w:t>
        <w:tab/>
        <w:t>II/431 Manerov obchvat</w:t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>okres</w:t>
        <w:tab/>
        <w:tab/>
        <w:tab/>
        <w:tab/>
        <w:t>-</w:t>
        <w:tab/>
        <w:t>Vyškov</w:t>
      </w:r>
    </w:p>
    <w:p>
      <w:pPr>
        <w:pStyle w:val="TextBody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předpokládané celkové investiční náklady – 78 100 tis. Kč (vč. DPH) v cenové úrovni r. 2002  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 xml:space="preserve">2. </w:t>
        <w:tab/>
        <w:t>Návaznost na schválený program 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 xml:space="preserve">Stavba svým charakterem odpovídá vymezení cílů programů SFDI  ISPROFOND, </w:t>
      </w:r>
    </w:p>
    <w:p>
      <w:pPr>
        <w:pStyle w:val="TextBody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věcně vymezenému podle zákona č. 104/2000 Sb., § 2, písmeno a) – h)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3.</w:t>
        <w:tab/>
        <w:t>Popis stávajícího stavu a zdůvodnění nezbytnosti realizace stavby :</w:t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  <w:tab/>
        <w:t>Silnice II/379 vytváří v obci bodovou, kdy je před místním pohostinstvím směrový oblouk o poloměru cca 20 m. Na konci obce jsou nevyhovující směrové a výškové poměry s prudkým stoupáním s nepřehledným výškovým obloukem, který tvoří místo častých dopravních nehod.</w:t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bchvat silnice je v souladu se studií úprav silnice II/431 Vyškov – Bučovice, kterou vypracoval Dopravoprojekt Brno. </w:t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tavba je v souladu se směrným územním plánem obce. Sčítání dopravy bylo prováděno v r. 2000 s těmito výsledky: T – 502, O – 2479. </w:t>
      </w:r>
    </w:p>
    <w:p>
      <w:pPr>
        <w:pStyle w:val="TextBody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</w:r>
      <w:r>
        <w:rPr>
          <w:i/>
          <w:sz w:val="24"/>
        </w:rPr>
        <w:t xml:space="preserve"> </w:t>
      </w:r>
    </w:p>
    <w:p>
      <w:pPr>
        <w:pStyle w:val="TextBody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both"/>
        <w:rPr>
          <w:i/>
          <w:i/>
        </w:rPr>
      </w:pPr>
      <w:r>
        <w:rPr>
          <w:b/>
          <w:sz w:val="24"/>
        </w:rPr>
        <w:t>4.</w:t>
        <w:tab/>
        <w:t>Požadavky na stavebně technické řešení - způsob ocenění stavby:</w:t>
      </w:r>
      <w:r>
        <w:rPr>
          <w:b/>
          <w:i/>
          <w:sz w:val="24"/>
        </w:rPr>
        <w:t xml:space="preserve"> </w:t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sz w:val="24"/>
        </w:rPr>
        <w:t xml:space="preserve">Trasa obchvatu se nachází v prostoru západně obce Manerov. Celková délka obchvatu činí 1 660 m. Silnice je navržena na návrhovou rychlost 80 km/hod, kategorie navrhované komunikace S 9,5/80. Opuštěné úseky stávající komunikace budou rekultivovány.   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sz w:val="24"/>
        </w:rPr>
        <w:t>Specifikace rozhodujících stavebních objektů / provoz. souborů, strojů / :</w:t>
      </w:r>
    </w:p>
    <w:p>
      <w:pPr>
        <w:pStyle w:val="TextBody"/>
        <w:ind w:left="705" w:hanging="0"/>
        <w:jc w:val="both"/>
        <w:rPr>
          <w:sz w:val="24"/>
        </w:rPr>
      </w:pPr>
      <w:r>
        <w:rPr>
          <w:sz w:val="24"/>
        </w:rPr>
        <w:t xml:space="preserve">Projektová dokumentace předpokládá členění stavby na stavební objekty. Konečná objektová skladba bude známa po dokončení dokumentace pro územní rozhodnutí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6.</w:t>
        <w:tab/>
        <w:t>Územně technické podmínky :</w:t>
      </w:r>
    </w:p>
    <w:p>
      <w:pPr>
        <w:pStyle w:val="TextBody"/>
        <w:ind w:left="709" w:hanging="709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Výstavbou obchvatu obce Manerov dojde k záborům půdního fondu. Opuštěné úseky stávající silnice II/431 budou zrekultivovány a zalesněny.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7. </w:t>
        <w:tab/>
        <w:t>Požadavky na zabezpečení budoucího provozu a údržby :</w:t>
      </w:r>
    </w:p>
    <w:p>
      <w:pPr>
        <w:pStyle w:val="TextBody"/>
        <w:ind w:left="709" w:hanging="709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Vybudovaný obchvat bude po ukončení předán správci SÚS JMK, případné další objekty jednotlivým správcům. 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růkaz efektivnosti</w:t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ovedením obchvatu obce Manerov dojde k odstranění bodové závady a  nebezpečného místa s častým výskytem dopravních nehod a odklonění silného dopravního zatížení ze středu obce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Zpracovatel žádosti :</w:t>
        <w:tab/>
        <w:tab/>
        <w:tab/>
        <w:tab/>
        <w:tab/>
        <w:tab/>
        <w:tab/>
        <w:t>Ing. Jan Zouhar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Dne  27.11.2002</w:t>
        <w:tab/>
        <w:t xml:space="preserve">                                                                       ředitel SÚS JmK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Krajský úřad Jihomoravského kraje:  </w:t>
        <w:tab/>
        <w:tab/>
        <w:tab/>
        <w:tab/>
        <w:t>Doc. Ing. Jan Pavlíček Csc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vedoucí odboru dopravy </w:t>
      </w:r>
    </w:p>
    <w:p>
      <w:pPr>
        <w:pStyle w:val="TextBody"/>
        <w:jc w:val="left"/>
        <w:rPr/>
      </w:pPr>
      <w:r>
        <w:rPr>
          <w:sz w:val="24"/>
        </w:rPr>
        <w:t>V Brně, dne …………………</w:t>
      </w:r>
      <w:r>
        <w:rPr>
          <w:b/>
          <w:sz w:val="24"/>
        </w:rPr>
        <w:tab/>
        <w:tab/>
        <w:tab/>
        <w:tab/>
        <w:tab/>
        <w:t xml:space="preserve">  </w:t>
      </w:r>
      <w:r>
        <w:rPr>
          <w:sz w:val="24"/>
        </w:rPr>
        <w:t>Jihomoravského kraje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0:37:00Z</dcterms:created>
  <dc:creator>ŘSD</dc:creator>
  <dc:description/>
  <dc:language>en-US</dc:language>
  <cp:lastModifiedBy>ing. Vybíral</cp:lastModifiedBy>
  <cp:lastPrinted>2002-11-29T10:50:00Z</cp:lastPrinted>
  <dcterms:modified xsi:type="dcterms:W3CDTF">2002-11-29T10:37:00Z</dcterms:modified>
  <cp:revision>2</cp:revision>
  <dc:subject/>
  <dc:title>Ředitelství silnic a dálnic ČR</dc:title>
</cp:coreProperties>
</file>