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.  ÚVODNÍ ÚDA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>Identifikační údaje o žadateli o vydání rozhodnutí o umístění stavb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homoravský kraj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zastoupený </w:t>
      </w:r>
      <w:r>
        <w:rPr>
          <w:b/>
          <w:bCs/>
        </w:rPr>
        <w:t>Správou a údržbou silnic Jihomoravského kraje</w:t>
      </w:r>
      <w:r>
        <w:rPr/>
        <w:t>, příspěvkovou organizací kraje,</w:t>
      </w:r>
    </w:p>
    <w:p>
      <w:pPr>
        <w:pStyle w:val="Normal"/>
        <w:jc w:val="both"/>
        <w:rPr/>
      </w:pPr>
      <w:r>
        <w:rPr/>
        <w:t>se sídlem Žerotínovo nám. 3/5, 601 82 Brno,</w:t>
      </w:r>
    </w:p>
    <w:p>
      <w:pPr>
        <w:pStyle w:val="Normal"/>
        <w:jc w:val="both"/>
        <w:rPr/>
      </w:pPr>
      <w:r>
        <w:rPr/>
        <w:t>zapsanou v obchodním rejstříku, vedeném Krajským soudem v Brně, oddíl Pr., vložka 287,</w:t>
      </w:r>
    </w:p>
    <w:p>
      <w:pPr>
        <w:pStyle w:val="Normal"/>
        <w:jc w:val="both"/>
        <w:rPr/>
      </w:pPr>
      <w:r>
        <w:rPr/>
        <w:t>IČ: 70932581</w:t>
      </w:r>
    </w:p>
    <w:p>
      <w:pPr>
        <w:pStyle w:val="Normal"/>
        <w:jc w:val="both"/>
        <w:rPr/>
      </w:pPr>
      <w:r>
        <w:rPr/>
        <w:t>DIČ: CZ709325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dentifikační údaje o zpracovateli dokument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g. Jiří Šerek</w:t>
      </w:r>
      <w:r>
        <w:rPr>
          <w:b w:val="false"/>
          <w:bCs w:val="false"/>
        </w:rPr>
        <w:t>,</w:t>
      </w:r>
    </w:p>
    <w:p>
      <w:pPr>
        <w:pStyle w:val="Normal"/>
        <w:jc w:val="both"/>
        <w:rPr/>
      </w:pPr>
      <w:r>
        <w:rPr/>
        <w:t>se sídlem Josefy Faimonové 14, 628 00 Brno,</w:t>
      </w:r>
    </w:p>
    <w:p>
      <w:pPr>
        <w:pStyle w:val="Normal"/>
        <w:jc w:val="both"/>
        <w:rPr/>
      </w:pPr>
      <w:r>
        <w:rPr/>
        <w:t>fyzická osoba podnikající na základě živnostenského listu vydaného Živnostenským úřadem města Brna č.j. 02/12892/00/0 ze dne 9.9.1992 s předmětem podnikání projektová činnost v investiční výstavbě,</w:t>
      </w:r>
    </w:p>
    <w:p>
      <w:pPr>
        <w:pStyle w:val="Normal"/>
        <w:jc w:val="both"/>
        <w:rPr/>
      </w:pPr>
      <w:r>
        <w:rPr/>
        <w:t>autorizovaný inženýr v oboru dopravní stavby, v seznamu autorizovaných osob vedeným ČKAIT je veden pod číslem 1000393,</w:t>
      </w:r>
    </w:p>
    <w:p>
      <w:pPr>
        <w:pStyle w:val="Normal"/>
        <w:jc w:val="both"/>
        <w:rPr/>
      </w:pPr>
      <w:r>
        <w:rPr/>
        <w:t>IČ: 40384063</w:t>
      </w:r>
    </w:p>
    <w:p>
      <w:pPr>
        <w:pStyle w:val="Normal"/>
        <w:jc w:val="both"/>
        <w:rPr/>
      </w:pPr>
      <w:r>
        <w:rPr/>
        <w:t>DIČ: CZ56052126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Označe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zev stavby:  </w:t>
      </w:r>
      <w:r>
        <w:rPr>
          <w:b/>
          <w:bCs/>
        </w:rPr>
        <w:t>III/04712 Moravské Prusy – Váž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stavby:  obec Prusy-Boškůvky, obec Vážany  -  kraj Jihomoravsk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značení pozemků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kt SO 01 Komunikace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Katastrální území Moravské Prusy:</w:t>
      </w:r>
    </w:p>
    <w:p>
      <w:pPr>
        <w:pStyle w:val="Normal"/>
        <w:jc w:val="both"/>
        <w:rPr/>
      </w:pPr>
      <w:r>
        <w:rPr/>
        <w:t>p.č. 2082/1, (2090/1) EN, 2106/2, 4831, 13/2, 13/3, 25/1 st., 37/1 st., 52, 65/2, 79 st., 1922/2, 1924/10, 2082/2, 2082/3, 2102/14, (2105/1) PK, 2105/2, 2105/3, 2105/4, 2105/5, 2105/7, 2105/8, 2105/9, 2105/10, 2105/11, 2105/12, 2105/14, 2105/15, 2105/16, 3017/6, 141 st., 21/4, 3060.</w:t>
      </w:r>
    </w:p>
    <w:p>
      <w:pPr>
        <w:pStyle w:val="Normal"/>
        <w:jc w:val="both"/>
        <w:rPr/>
      </w:pPr>
      <w:r>
        <w:rPr/>
        <w:t>Katastrální území Vážany u Vyškova:</w:t>
      </w:r>
    </w:p>
    <w:p>
      <w:pPr>
        <w:pStyle w:val="Normal"/>
        <w:jc w:val="both"/>
        <w:rPr/>
      </w:pPr>
      <w:r>
        <w:rPr/>
        <w:t>p.č. 2404/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Objekt SO 02 Opěrná zeď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Katastrální území Moravské Prusy:</w:t>
      </w:r>
    </w:p>
    <w:p>
      <w:pPr>
        <w:pStyle w:val="Normal"/>
        <w:jc w:val="both"/>
        <w:rPr/>
      </w:pPr>
      <w:r>
        <w:rPr/>
        <w:t>p.č. 2082/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Objekt SO 03 Propojení kanalizace DN 1000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Katastrální území Moravské Prusy:</w:t>
      </w:r>
    </w:p>
    <w:p>
      <w:pPr>
        <w:pStyle w:val="Normal"/>
        <w:jc w:val="both"/>
        <w:rPr/>
      </w:pPr>
      <w:r>
        <w:rPr/>
        <w:t>p.č. 2082/1, 1924/10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Objekt SO 04 Úpravy na objížďc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Katastrální území Moravské Prusy:</w:t>
      </w:r>
    </w:p>
    <w:p>
      <w:pPr>
        <w:pStyle w:val="Normal"/>
        <w:jc w:val="both"/>
        <w:rPr/>
      </w:pPr>
      <w:r>
        <w:rPr/>
        <w:t>p.č. 3644, 3975, 4461, 4499, 3678, 3679</w:t>
      </w:r>
    </w:p>
    <w:p>
      <w:pPr>
        <w:pStyle w:val="Normal"/>
        <w:jc w:val="both"/>
        <w:rPr/>
      </w:pPr>
      <w:r>
        <w:rPr/>
        <w:t>Katastrální území Vážany u Vyškova:</w:t>
      </w:r>
    </w:p>
    <w:p>
      <w:pPr>
        <w:pStyle w:val="Normal"/>
        <w:jc w:val="both"/>
        <w:rPr/>
      </w:pPr>
      <w:r>
        <w:rPr/>
        <w:t>p.č. (2039/2) PK, (2041/1) PK, (2042/1) PK, (2042/2) PK, (2048/2) PK, (2050/2) PK, (2059/2) PK, (2060/2) PK, (2099) PK, (2108) PK, (2116) PK, (2168) PK, (2175) PK, (2178) PK, (2229) PK, (2232) PK, (2239) PK, (2242) PK, (2249) PK, (2406/1) PK, (2407) PK, 2418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.  PRŮVODNÍ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1.  Charakteristika území a stavebního pozemk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Poloha v ob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představuje rekonstrukci průtahu silnice III/04712 v obci Prusy-Boškůvky (v části obce Moravské Prusy) v délce 980 m a v přilehlém úseku zasahujícím do sousední obce Vážany v délce 257 m. Stavba se nachází v zastavěných částech uvedených obcí.</w:t>
      </w:r>
    </w:p>
    <w:p>
      <w:pPr>
        <w:pStyle w:val="Normal"/>
        <w:jc w:val="both"/>
        <w:rPr/>
      </w:pPr>
      <w:r>
        <w:rPr/>
        <w:tab/>
        <w:t>Realizace stavby vyžaduje uzavírku předmětného úseku silnice pro veřejný provoz, objížďka bude vedena po účelových komunikacích v nezastavěné části obce Prusy-Boškůvky (v části obce Moravské Prusy), v nezastavěné části obce Vážany a po místní komunikaci v zastavěné části obce Vážany. Pro zajištění obousměrného dopravního provozu bude na trase objížďky provedeno několik stavebních úpr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 Údaje o vydané územně plánovací dokumenta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le informace z příslušného odboru rozvoje je zpracování územního plánu v daných obcích ve stadiu za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 Údaje o souladu záměru s územně plánovací dokumentac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je rekonstrukcí průtahu silnice ve stávající trase probíhající mezi stabilizovanou zástavbou. Původní i připravovaná územně plánovací dokumentace nepředpokládá přesun trasy silnice III/04712 do jiné po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 Údaje o splnění požadavků dotčených orgán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ožadavky dotčených orgánů jsou zapracovány v návrhu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)  Možnosti napojení stavby na veřejnou dopravní a technickou infrastruktu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ilnice III/04712 bude rekonstruována v původní trase. Napojení místních a účelových komunikací na silnici III.tř. a sjezdy na sousední pozemky zůstávají zachovány.</w:t>
      </w:r>
    </w:p>
    <w:p>
      <w:pPr>
        <w:pStyle w:val="Normal"/>
        <w:jc w:val="both"/>
        <w:rPr/>
      </w:pPr>
      <w:r>
        <w:rPr/>
        <w:tab/>
        <w:t>Stavba respektuje vedení stávajících inženýrských sí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)  Geologická, geomorfologická a hydrogeologická charakteristi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Daná lokalita je situována v neogenní pánvi – čelní karpatské hlubině. Její podloží tvoří devonské vápence a karbonské jíly a pískovce.</w:t>
      </w:r>
    </w:p>
    <w:p>
      <w:pPr>
        <w:pStyle w:val="Normal"/>
        <w:jc w:val="both"/>
        <w:rPr/>
      </w:pPr>
      <w:r>
        <w:rPr/>
        <w:tab/>
        <w:t>Zeminy v úseku rekonstruované trasy silnice jsou tvořeny navážkou s jíly a hlinitým štěrkem, kvarterními sedimenty (jíl, jíl písčitý a sprašové sedimenty) a neogenními jíly. Vodní režim v jílovitých zeminách je pendulární, ve sprašových sedimentech difúzní. Ve vrstvách dotčených stavbou se nenachází podzemní v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  Poloha vůči záplavovému územ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se nenachází v záplavovém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 Druhy a parcelní čísla dotčených pozemk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Rekonstrukce silnice bude probíhat na parcelách v katastrálním území Moravské Prusy p.č. 2082/1 – ostat.plocha – silnice, (2090/1) EN – ostat.plocha - silnice, 2106/2 – ostat.plocha – silnice, 4831 – ostat.plocha – jiná plocha, 13/2 – ostat.plocha – ostat.komunikace, 13/3 – ostat.plocha – dobývací prostor, 25/1 st. – zastavěná plocha a nádvoří - zbořeniště, 37/1 st. – zastavěná plocha a nádvoří, 52 – ostat.plocha – ostat.komunikace, 65/2 – ostat.plocha – ostat.komunikace, 79 st. – zastavěná plocha a nádvoří, 1922/2 – trvalý travní porost, 1924/10 – ostat.plocha – ostat.komunikace, 2082/2 – ostat.plocha – ostat.komunikace, 2082/3 – ostat.plocha – ostat.komunikace, 2102/14 – vodní plocha – vodní tok, (2105/1) PK – ostat.plocha – ostat.komunikace, 2105/2 – ostat.plocha – ostat.komunikace, 2105/3 – ostat.plocha – ostat.komunikace, 2105/4 – ostat.plocha – ostat.komunikace, 2105/5 – ostat.plocha – ostat.komunikace, 2105/7 – ostat.plocha – ostat.komunikace, 2105/8 – ostat.plocha – ostat.komunikace, 2105/9 – ostat.plocha – ostat.komunikace, 2105/10 – ostat.plocha – ostat.komunikace, 2105/11 – ostat.plocha – ostat.komunikace, 2105/12 – ostat.plocha - ostat.komunikace, 2105/14 – ostat.plocha – ostat.komunikace, 2105/15 – ostat.plocha – dobývací prostor, 2105/16 – ostat.plocha – ostat.komunikace, 3017/6 – ostat.plocha – ostat.komunikace, 141 st. – zastavěná plocha a nádvoří, 21/4 – ostat.plocha – silnice, 3060 – ostat.plocha – dobývací prostor a v katastrální území Vážany u Vyškova na p.č. 2404/1 – ostat.plocha – ostat.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pravy na objížďce budou probíhat na parcelách v katastrálním území Moravské Prusy p.č. p.č. 3644 – orná půda, 3975 – lesní pozemek, 4461 – ostat.plocha – ostat.komunikace, 4499 – ostat.plocha – ostat.komunikace, 3678 – orná půda, 3679 – orná půda a v katastrálním území Vážany u Vyškova na p.č. (2039/2) PK, (2041/1) PK, (2042/1) PK, (2042/2) PK, (2048/2) PK, (2050/2) PK, (2059/2) PK, (2060/2) PK, (2099) PK, (2108) PK, (2116) PK, (2168) PK, (2175) PK, (2178) PK, (2229) PK, (2232) PK, (2239) PK, (2242) PK, (2249) PK – vše pole, (2406/1) PK – ostat.plocha, (2407) PK – ostat.plocha, 2418/2 – ostat.plocha – ostat.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)  Přístup na stavební pozemek po dobu vý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bude prováděna po 8 etapách, při kterých dojde k uzavírce dílčích úseků silnice III/04712. Při těchto uzavírkách bude do prostoru stavby kromě vozidel zhotovitele stavby umožněn vjezd vozidel hasičů, záchranné služby a policie a dle možnosti i nezbytné dopravní obsluhy (bude operativně řešeno dle postupu výstavby). Přístupy pěších k nemovitostem sousedícím se stavebním pozemkem zůstanou zachovány.</w:t>
      </w:r>
    </w:p>
    <w:p>
      <w:pPr>
        <w:pStyle w:val="Normal"/>
        <w:jc w:val="both"/>
        <w:rPr/>
      </w:pPr>
      <w:r>
        <w:rPr/>
        <w:tab/>
        <w:t>Příjezd k dalším pozemkům v obcích Prusy-Boškůvky a Vážany, který bude narušen uzavírkami rekonstruované silnice, bude umožněn po objízdných trasách.</w:t>
      </w:r>
    </w:p>
    <w:p>
      <w:pPr>
        <w:pStyle w:val="Normal"/>
        <w:ind w:firstLine="708"/>
        <w:jc w:val="both"/>
        <w:rPr/>
      </w:pPr>
      <w:r>
        <w:rPr/>
        <w:t>V první etapě stavby, kdy bude v Moravských Prusech uzavřen úsek silnice III/04712 na příjezdu od Topolan od silničního mostu ev.č. 04712-4 po křižovatku se silnicí III/04173, bude pro příjezd do Boškůvek, Moravských Prusů a Vážan využívána objízdná trasa vedená z Hoštic-Heroltic po silnici III/04285 přes Rybníček do Medlovic a dále po silnici III/04284 do Moravských Málkovic. Odtud vede místní komunikace do Boškůvek a na ni navazuje silnice III/04713 do Moravských Prusů. Tato trasa již byla využívána pro objížďku v r. 2005 při výstavbě dálnice.</w:t>
      </w:r>
    </w:p>
    <w:p>
      <w:pPr>
        <w:pStyle w:val="Normal"/>
        <w:ind w:firstLine="708"/>
        <w:jc w:val="both"/>
        <w:rPr/>
      </w:pPr>
      <w:r>
        <w:rPr/>
        <w:t>Ve druhé etapě, kdy dojde k uzavírce křižovatky silnic III/04712 – III/04713, bude příjezd do Boškůvek zajištěn po téže objížďce přes Moravské Málkovice, pro příjezd do Vážan a přes Vážany do Moravských Prusů bude sloužit objízdná trasa po účelových komunikacích vedených mezi poli v katastr. území Moravské Prusy a Vážany u Vyškova a po místní komunikaci ve Vážanech, která bude pro tento účel upravena v rámci stavby. Tato objízdná trasa pak bude využívána v dalších etapách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)  Zajištění vody a energií po dobu vý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římo přes staveniště procházejí vedení inženýrských sítí, podle potřeb zhotovitele stavby je tedy možné zajistit zřízení staveništních přípojek u jednotlivých správ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 Základní charakteristika stavby a jejího užíván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Účel užívání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je rekonstrukcí části trasy stávající pozemní komunikace – silnice III/04712. Tato rekonstrukce je vyvolána současným nevyhovujícím technickým stavem silnice. Silnice bude rekonstruována ve stávající trase, pouze tam, kde to prostorové podmínky dovolují, dojde k úpravě jejího šířkového uspořádání a k lokálnímu zlepšení jejího směrového průběhu. V rámci stavby bude vyměněna konstrukce vozovky a provedena úprava odvodnění komunikace. Realizací stavby nedojde ke změně užívání pozem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 Trvalá a dočasná stav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Rekonstrukce silnice III/04712 je trvalou stavb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rámci stavby budou provedeny rovněž stavební úpravy na objízdné trase vedené po účelových komunikacích a po místní komunikaci ve Vážanech – jedná se o lokální rozšíření vozovky pro vyhnutí se protijedoucích vozidel.</w:t>
      </w:r>
    </w:p>
    <w:p>
      <w:pPr>
        <w:pStyle w:val="Normal"/>
        <w:ind w:firstLine="708"/>
        <w:jc w:val="both"/>
        <w:rPr/>
      </w:pPr>
      <w:r>
        <w:rPr/>
        <w:t>Tam, kde navržené rozšíření nepřesáhne pozemek využívaný pro účelovou, resp. místní komunikaci, tj. na p.č. 4461 a 4499 v k.ú. Moravské Prusy a na p.č. (2406/1) PK, (2407) PK, 2418/2 a k p.č. (2407) PK přilehlých částech parcel p.č. (2041/1) PK, (2042/1) PK a (2042/2) PK v k.ú. Vážany u Vyškova, se bude jednat o stavbu trvalou.</w:t>
      </w:r>
    </w:p>
    <w:p>
      <w:pPr>
        <w:pStyle w:val="Normal"/>
        <w:ind w:firstLine="708"/>
        <w:jc w:val="both"/>
        <w:rPr/>
      </w:pPr>
      <w:r>
        <w:rPr/>
        <w:t>Tam, kde rozšíření vozovky zasáhne na jiné pozemky, tj. na p.č. 3644, 3975, 3678 a 3679 v k.ú. Moravské Prusy a na p.č. (2039/2) PK, (2048/2) PK, (2050/2) PK, (2059/2) PK, (2060/2) PK, (2099) PK, (2108) PK, (2116) PK, (2168) PK, (2175) PK, (2178) PK, (2229) PK, (2232) PK, (2239) PK, (2242) PK a (2249) PK v k.ú. Vážany u Vyškova, se bude jednat o stavbu dočasnou. Provizorní rozšíření vozovky provedené prostřednictvím betonových silničních dílců zde bude po ukončení objížďky rozebráno a dočasně dotčené pozemky budou uvedeny do původního st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 Charakter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je svým charakterem rekonstrukcí s moderniz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 Etapizace vý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bude prováděna po ucelených úsecích tak, aby dopravní obslužnost obcí Prusy-Boškůvky a Vážany byla omezována jen v nezbytně nutné míře. Upravené úseky komunikace budou postupně předávány do užívání.</w:t>
      </w:r>
    </w:p>
    <w:p>
      <w:pPr>
        <w:pStyle w:val="Normal"/>
        <w:jc w:val="both"/>
        <w:rPr/>
      </w:pPr>
      <w:r>
        <w:rPr/>
        <w:tab/>
        <w:t>Provádění stavby bude rozděleno do 8 etap, které budou probíhat za uzavírky příslušného úseku silnice, a závěrečné 9.etapy, při níž budou odstraněny dočasné stavební úpravy na objížď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 Orientační údaje stavb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Základní údaje o kapacitě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elková délka rekonstruované trasy silnice III/04712 je 1,237 km. Začátek a konec úpravy byl zvolen tak, aby na rekonstruovanou vozovku navazovaly na obou stranách úpravy úseky silnice s již opraveným krytem vozovky.</w:t>
      </w:r>
    </w:p>
    <w:p>
      <w:pPr>
        <w:pStyle w:val="Normal"/>
        <w:jc w:val="both"/>
        <w:rPr/>
      </w:pPr>
      <w:r>
        <w:rPr/>
        <w:tab/>
        <w:t>Silnice bude v rekonstruovaném úseku upravena dle kategorie MO2 7/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 Nároky na spotřebu energií a vody aj.</w:t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    </w:t>
      </w:r>
      <w:r>
        <w:rPr>
          <w:sz w:val="18"/>
        </w:rPr>
        <w:t>(dle odst. b)-f) části 3 odst. B příl. č. 4 k vyhl. č. 503/2006 Sb.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>Stavba nevyvolává nové nároky na energie, vodu a jejich zdroje a nemá požadavky na kapacity veřejných sítí komunikačních ve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 Předpokládané zahájení vý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Dle záměru investora bude stavba zahájena v r. 2008.</w:t>
      </w:r>
    </w:p>
    <w:p>
      <w:pPr>
        <w:pStyle w:val="Normal"/>
        <w:ind w:firstLine="708"/>
        <w:jc w:val="both"/>
        <w:rPr/>
      </w:pPr>
      <w:r>
        <w:rPr/>
        <w:t>Termín provádění výstavby závisí též na připravenosti obce Prusy-Boškůvky k opravě kanalizace procházející pod předmětnou silnicí. Oprava kanalizace musí být provedena buď v předstihu před rekonstrukcí silnice, nebo koordinovaně se zemními pracemi souvisejícími s výměnou konstrukce vozo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 Předpokládaná lhůta vý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ředpokládaná lhůta výstavby je 6 – 8 měsíc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.  SOUHRNNÁ 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 Popis stavb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Zdůvodnění výběru stavebního pozem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představuje rekonstrukci průtahu silnice III/04712 v obci Prusy-Boškůvky (v části obce Moravské Prusy) a v přilehlé části obce Vážany v úseku vymezeném již opravenými úseky silnice. Rekonstrukce je vyvolána nevyhovujícím technickým stavem vozovky v daném úseku silnice.</w:t>
      </w:r>
    </w:p>
    <w:p>
      <w:pPr>
        <w:pStyle w:val="Normal"/>
        <w:jc w:val="both"/>
        <w:rPr/>
      </w:pPr>
      <w:r>
        <w:rPr/>
        <w:tab/>
        <w:t>Stavba bude provedena převážně na pozemcích, po kterých trasa silnice prochází i v současnosti. Lokální zábor částí sousedních pozemků je vyvolán potřebou zlepšit šířkové a směrové poměry na silnici, které v současnosti neodpovídají hodnotám požadovaným ČSN 73 6110 a zásadám bezpečnosti silničního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alizace stavby vyžaduje uzavírku silnice, pro zajištění dopravní obslužnosti částí obcí Prusy-Boškůvky a Vážany je tedy třeba zřídit objízdnou trasu. Pro trasu objížďky budou využity stávající účelové komunikace a část místní komunikace ve Vážanech. Pro zajištění obousměrného provozu na těchto komunikacích musí být na trase objížďky upraveny výhybny – při jejich úpravě je třeba dočasně využít okrajové části některých pozemků sousedících s pozemky komunik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 Zhodnocení staveništ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eniště je situováno na veřejně přístupných plochách představovaných silnicí III.třídy a přilehlými částmi místních komunikací.</w:t>
      </w:r>
    </w:p>
    <w:p>
      <w:pPr>
        <w:pStyle w:val="Normal"/>
        <w:ind w:firstLine="708"/>
        <w:jc w:val="both"/>
        <w:rPr/>
      </w:pPr>
      <w:r>
        <w:rPr/>
        <w:t>Silnice prochází v převážné části stavby zastavěným územím obce. Okolní zástavba je tvořena většinou 1-2 podlažními rodinnými domy, v centrální části obce Moravské Prusy se v blízkosti silnice nacházejí významné budovy – obecní úřad Prusy-Boškůvky, škola, kostel, fara. Mezi zástavbou a silnicí jsou ve většině případů předzahrádky nebo neoplocené plochy s travnatým porostem. V prostoru silnice a v souběhu s ní prochází řada tras inženýrských sí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bjízdná trasa v délce 3,6 km bude vedená po účelových komunikacích procházejících mezi poli (od větrolamu naproti areálu býv. zemědělského družstva v Moravských Prusích k areálu zemědělského družstva ve Vážanech) a dále po místní komunikaci ve Vážanech s 1-podlažní zástavb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 Zásady urbanistického, architektonického a výtvarného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Trasa silnice III.tř. probíhá mezi zástavbou obce stávajícím koridorem vytvořeném v minulosti.</w:t>
      </w:r>
    </w:p>
    <w:p>
      <w:pPr>
        <w:pStyle w:val="Normal"/>
        <w:jc w:val="both"/>
        <w:rPr/>
      </w:pPr>
      <w:r>
        <w:rPr/>
        <w:tab/>
        <w:t>Řešení stavby je navrženo v obvyklém provedení pro pozemní komunikace téhož charakteru dle příslušných ČSN a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 Zásady technického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sestává ze 4 stavebních objektů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SO 01  Komunikace</w:t>
      </w:r>
      <w:r>
        <w:rPr/>
        <w:t xml:space="preserve">  -  obsahuje rekonstrukci silnice III/04712 (tj. výměnu konstrukce vozovky, úpravu jejího šířkového uspořádání, úpravu autobusových zastávek, napojení vjezdů k sousedním nemovitostem a úpravu odvodnění komunikace).</w:t>
      </w:r>
    </w:p>
    <w:p>
      <w:pPr>
        <w:pStyle w:val="Normal"/>
        <w:jc w:val="both"/>
        <w:rPr/>
      </w:pPr>
      <w:r>
        <w:rPr/>
        <w:t>Součástí objektu je i vybudování nástupišť zastávek a k nim přilehlých přístupových chodníků v minimální nezbytné dél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jc w:val="both"/>
        <w:rPr/>
      </w:pPr>
      <w:r>
        <w:rPr>
          <w:sz w:val="22"/>
        </w:rPr>
        <w:t>SO 02  Opěrná zeď</w:t>
      </w:r>
      <w:r>
        <w:rPr>
          <w:b w:val="false"/>
          <w:bCs w:val="false"/>
          <w:sz w:val="22"/>
        </w:rPr>
        <w:t xml:space="preserve">  -  obsahuje rekonstrukci opěrné zdi z monolitického betonu délky 49 m pod silnicí III/04712 před nízko položenými domy čp. 56, 60 ,61.</w:t>
      </w:r>
    </w:p>
    <w:p>
      <w:pPr>
        <w:pStyle w:val="Normal"/>
        <w:jc w:val="both"/>
        <w:rPr/>
      </w:pPr>
      <w:r>
        <w:rPr/>
        <w:t>Součástí objektu je též vybudování přístupových schodišť k sousedním domů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SO 03  Propojení kanalizace DN 1000</w:t>
      </w:r>
      <w:r>
        <w:rPr/>
        <w:t xml:space="preserve">  -  obsahuje zatrubnění pravého přítoku Pruského potoka v délce 11,5 m v místě stávajícího překrytého mostu ev.č. 04712-5 na rekonstruované trase silnice III/04712, který bude v rámci této stavby definitivně zrušen. Sousední části potoka byly již v minulosti zatruběny.</w:t>
      </w:r>
    </w:p>
    <w:p>
      <w:pPr>
        <w:pStyle w:val="Normal"/>
        <w:jc w:val="both"/>
        <w:rPr/>
      </w:pPr>
      <w:r>
        <w:rPr/>
        <w:t>V rámci objektu bude také přeložena část vodovodního vedení prostorově kolidujícího s uvažovaným zatrubnění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SO 04  Úpravy na objížďce</w:t>
      </w:r>
      <w:r>
        <w:rPr/>
        <w:t xml:space="preserve">  -  obsahuje stavební a organizační úpravy na objízdné trase po stávajících komunikacích (objížďka bude nutná při uzavírce silnice III/04712 při provádění stavb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1)  SO 01  Komunikac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Směrové řešení rekonstruované komunikace vychází z trasy stávající silnice III/04712. K významnější úpravě směrového průběhu trasy dochází pouze v oblasti pod kostelem, kde bude zvětšen stávající velmi malý poloměr směrového oblouku. V ostatních úsecích brání výraznějšímu zlepšení směrového průběhu trasy poloha sousedních nemovitostí a terénní poměry.</w:t>
      </w:r>
    </w:p>
    <w:p>
      <w:pPr>
        <w:pStyle w:val="Normal"/>
        <w:ind w:firstLine="708"/>
        <w:jc w:val="both"/>
        <w:rPr/>
      </w:pPr>
      <w:r>
        <w:rPr/>
        <w:t xml:space="preserve">K situační úpravě dojde také v prostoru stykové křižovatky s místní obslužnou komunikací Ztracená, kde na místě stávající rozsáhlé zpevněné plochy bude jasně vymezena trasa silnice a připojení vedlejší komunikace bude umístěno do vrcholu směrového oblouku. </w:t>
      </w:r>
    </w:p>
    <w:p>
      <w:pPr>
        <w:pStyle w:val="Normal"/>
        <w:jc w:val="both"/>
        <w:rPr/>
      </w:pPr>
      <w:r>
        <w:rPr/>
        <w:tab/>
        <w:t>Výškové řešení vychází z terénních poměrů, směrového průběhu silnice a z polohy vjezdů a vstupů k sousední zástavbě.</w:t>
      </w:r>
    </w:p>
    <w:p>
      <w:pPr>
        <w:pStyle w:val="Normal"/>
        <w:jc w:val="both"/>
        <w:rPr/>
      </w:pPr>
      <w:r>
        <w:rPr/>
        <w:tab/>
        <w:t>Vozovka je v přímých úsecích navržena v šířce 6,0 m mezi zvýšenými obrubami (což odpovídá typu místní komunikace MO2 7/30). Ve směrových obloucích bude vozovka rozšířena v závislosti na prostorových možnostech daných polohou okolní zástavby. K lokálnímu zúžení vozovky na 5,50 m dojde ve velmi krátkém úseku mezi stávající zárubní zdí pod kostelem a protější budovou fary.</w:t>
      </w:r>
    </w:p>
    <w:p>
      <w:pPr>
        <w:pStyle w:val="Normal"/>
        <w:jc w:val="both"/>
        <w:rPr/>
      </w:pPr>
      <w:r>
        <w:rPr/>
        <w:tab/>
        <w:t>Autobusové zastávky jsou ve dvou případech situovány do zálivu šířky 2,75 m mimo průběžný jízdní pruh, v ostatních případech budou zastávky vzhledem k poloze zástavby a inženýrských sítí umístěny na jízdním pruhu. Zastávky jsou navrženy pro autobusy délky 15 m.</w:t>
      </w:r>
    </w:p>
    <w:p>
      <w:pPr>
        <w:pStyle w:val="Normal"/>
        <w:jc w:val="both"/>
        <w:rPr/>
      </w:pPr>
      <w:r>
        <w:rPr/>
        <w:tab/>
        <w:t>Na základě výsledků geotechnického průzkumu je třeba provést kompletní výměnu konstrukce vozovky a pod novou konstrukcí vyměnit ještě horní vrstvu původní podložní zeminy v tloušťce 250 mm. Kryt vozovky bude živičný (asfaltový beton), v oblastech se zastávkami a v křižovatce se silnicí III/04713 bude proveden kryt se zvýšenou tuhostí (asfaltový koberec mastixový). Vozovka bude lemována betonovými obrubníky.</w:t>
      </w:r>
    </w:p>
    <w:p>
      <w:pPr>
        <w:pStyle w:val="Normal"/>
        <w:jc w:val="both"/>
        <w:rPr/>
      </w:pPr>
      <w:r>
        <w:rPr/>
        <w:tab/>
        <w:t>V rámci stavby je třeba provést napojení stávajících vjezdů k sousedním nemovitostem na šířkově a výškově upravenou silnici. Napojení vjezdů bude provedeno v nezbytně nutném rozsahu, přičemž upravené části vjezdů budou opatřeny krytem odpovídajícím původnímu provedení vjezdů.</w:t>
      </w:r>
    </w:p>
    <w:p>
      <w:pPr>
        <w:pStyle w:val="Normal"/>
        <w:jc w:val="both"/>
        <w:rPr/>
      </w:pPr>
      <w:r>
        <w:rPr/>
        <w:tab/>
        <w:t>Nástupiště zastávek budou upravena v šířce 2,0 m, u zastávky ve Vážanech bude z terénních důvodů upraveno nástupiště jen v šířce 1,70 m. Nástupiště budou mít kryt z betonové dlažby.</w:t>
      </w:r>
    </w:p>
    <w:p>
      <w:pPr>
        <w:pStyle w:val="TextBody"/>
        <w:rPr/>
      </w:pPr>
      <w:r>
        <w:rPr/>
        <w:tab/>
        <w:t>Rekonstruovaný úsek silnice bude opatřen novým dopravním značení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Odvodnění silnice bude zajištěno prostřednictvím sklonů k hranám vozovky, odkud bude srážková voda stékat do uličních vpustí.</w:t>
      </w:r>
    </w:p>
    <w:p>
      <w:pPr>
        <w:pStyle w:val="Normal"/>
        <w:ind w:firstLine="708"/>
        <w:jc w:val="both"/>
        <w:rPr/>
      </w:pPr>
      <w:r>
        <w:rPr/>
        <w:t>Celkem bude využito 5 původních uličních vpustí. Ostatní stávající vpusti, které jsou současně kanalizačními šachtami, nebudou již jako vpusti využívány a předmětné šachty budou v rámci předcházející opravy kanalizace překryty poklopy. Na okrajích vozovky bude osazeno celkem 21 nových uličních vpustí. Vpusti budou napojeny přípojkami z kameninových trub na stávající (opravenou) kanalizaci.</w:t>
      </w:r>
    </w:p>
    <w:p>
      <w:pPr>
        <w:pStyle w:val="Normal"/>
        <w:jc w:val="both"/>
        <w:rPr/>
      </w:pPr>
      <w:r>
        <w:rPr/>
        <w:tab/>
        <w:t>Na začátku úpravy komunikace u silničního mostu bude vozovka odvodněna pomocí rigolu zpevněného betonovými žlaby osazeného u hrany vozovky. Rigol bude vyveden na skluz do Pruského potoka, který nahradí skluz stávající přiléhající těsně k opěře mostu (ten je v nevyhovujícím stavu a srážková voda jím přitékající přispívá k podmáčení spodní stavby mostu).</w:t>
      </w:r>
    </w:p>
    <w:p>
      <w:pPr>
        <w:pStyle w:val="Normal"/>
        <w:jc w:val="both"/>
        <w:rPr/>
      </w:pPr>
      <w:r>
        <w:rPr/>
        <w:tab/>
        <w:t>Pro odvodnění prostoru pod opěrnou zdí budovanou v objektu SO 02 bude sloužit rigol z betonových odvodňovacích žlabů zaústěný do odtokové vpusti napojené přípojkou do stávající kanalizační stoky.</w:t>
      </w:r>
    </w:p>
    <w:p>
      <w:pPr>
        <w:pStyle w:val="Normal"/>
        <w:jc w:val="both"/>
        <w:rPr/>
      </w:pPr>
      <w:r>
        <w:rPr/>
        <w:tab/>
        <w:t>Pro odvodnění zemní pláně pod silnicí by měly být zřízeny podélné trativody. V rekonstruovaném úseku silnice se nachází mělce uložená kanalizace, která v některých úsecích výškově neumožňuje provést zaústění trativodů. Z tohoto důvodu jsou podélné trativody navrženy pouze v těch částech komunikace, v nichž je jejich zřízení a zaústění fyzicky možné, tj. na 2/3 celkové délky trasy. Trativody jsou tvořeny drenážními trubkami PVC obsypanými kamennou drtí a ústí do betonových trativodních šachtic, napojených přípojkami na kanaliza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Úpravy vozovky vyžadují provedení drobných lokálních úprav na kabelovém vedení Č.Telecom (uložení do žlabů, zkrácení kabelové trasy, stranový přesu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d2)  SO 02  Opěrná ze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Opěrná zeď nahrazuje zeď stávající, která svým technickým stavem již nevyhovuje bezpečnému užívání. Je situována v místě výškové diference mezi niveletou silnice a stávajícím terénem před sousedními rodinnými domy čp. 56, 60, 61; její délka je 49 m a dosahuje do výšky 1,50 m nad terénem.</w:t>
      </w:r>
    </w:p>
    <w:p>
      <w:pPr>
        <w:pStyle w:val="Normal"/>
        <w:jc w:val="both"/>
        <w:rPr/>
      </w:pPr>
      <w:r>
        <w:rPr/>
        <w:tab/>
        <w:t>Těleso zdi je navrženo jako monolitická železobetonová tížná stěna tloušťky 0,50 m se základem 1,50/0,80 m. Koruna zdi bude opatřena ocelovým zábradlím s madlem ve výšce 1,10 m a s průhlednou výplní z plastových desek (ochrana zástavby před odstřikem z vozovky)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Ke zdi přiléhají konstrukce tří terénních schodišť pro zajištění přístupu chodců ke stávajícím rodinným domům. Schodiště budou monolitická, železobetonová a budou opatřena ocelovým zábradlí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3)  SO 03  Propojení kanalizace DN 1000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Zkladntext2"/>
        <w:tabs>
          <w:tab w:val="clear" w:pos="708"/>
          <w:tab w:val="left" w:pos="910" w:leader="none"/>
        </w:tabs>
        <w:jc w:val="both"/>
        <w:rPr/>
      </w:pPr>
      <w:r>
        <w:rPr/>
        <w:tab/>
        <w:t>V současné době je pravostranný přítok Pruského potoka zatrubněn kanalizačním potrubím DN 1000. Výjimku tvoří podchod pod komunikací III/04712. Zde byla ponechána původní mostní konstrukce (ev.č. 04712-5) a ponecháno původní opevnění potoka – svislé opěrné zdi v délce cca 3,0 m před a za komunikací. Celý volný prostor před a za komunikací je zastropen panely. V rámci této stavby bude původní mostní objekt zrušen (jeho rozebrání je zahrnuto do objektu SO 01).</w:t>
      </w:r>
    </w:p>
    <w:p>
      <w:pPr>
        <w:pStyle w:val="Normal"/>
        <w:jc w:val="both"/>
        <w:rPr/>
      </w:pPr>
      <w:r>
        <w:rPr/>
        <w:tab/>
        <w:t>Na začátku a na konci stávajícího zatrubnění budou vybudovány nové revizní šachty, do kterých bude napojeno stávající kanalizační potrubí. Propojení těchto dvou šachet pod komunikací v délce 11,50 m bude provedeno železobetonovým potrubím světlosti DN 1000.</w:t>
      </w:r>
    </w:p>
    <w:p>
      <w:pPr>
        <w:pStyle w:val="Normal"/>
        <w:jc w:val="both"/>
        <w:rPr/>
      </w:pPr>
      <w:r>
        <w:rPr/>
        <w:tab/>
        <w:t>Současným překrytým volným prostorem u mostní konstrukce prochází stávající vodovodní řad, který je třeba v délce 4,0 m přeložit tak, aby vodovodní potrubí výškově nekolidovalo s novým zatrubněním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d4)  SO 04  Úpravy na objížďce</w:t>
      </w:r>
    </w:p>
    <w:p>
      <w:pPr>
        <w:pStyle w:val="Normal"/>
        <w:overflowPunct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08"/>
        <w:jc w:val="both"/>
        <w:rPr/>
      </w:pPr>
      <w:r>
        <w:rPr/>
        <w:t>Stavební práce při rekonstrukci průtahu silnice III.tř. v části obce Moravské Prusy a Vážany budou vyžadovat uzavírku příslušného úseku silnice.</w:t>
      </w:r>
    </w:p>
    <w:p>
      <w:pPr>
        <w:pStyle w:val="Normal"/>
        <w:ind w:firstLine="708"/>
        <w:jc w:val="both"/>
        <w:rPr/>
      </w:pPr>
      <w:r>
        <w:rPr/>
        <w:t>Objížďka do Vážan bude vedena po stávajících účelových komunikacích probíhajících mezi poli a po místní komunikaci ve Vážanech. Jedná se vesměs o jednopruhové komunikace opatřené výhybnami. Pro potřeby objížďky je třeba v některých úsecích provést doplnění počtu výhyben tak, aby sousední výhybny byly vzájemně viditelné a jejich vzdálenost nepřesahovala 200 m, některé kratší úseky komunikace budou přímo rozšířeny na dvojpruhové. Tam, kde potřebné rozšíření na 6,0 m (výj. 5,50 m) nepřesáhne pozemek využívaný pro komunikaci, bude doplněná vozovka opatřena živičným krytem (v k.ú. Vážany bude živičné rozšíření ve dvou případech provedeno i na přilehlé části sousedních pozemků v majetku obce). V místech zasahujících do ostatních sousedních pozemků bude doplnění vozovky provedeno s krytem z betonových silničních dílců a bude po ukončení objížďky rozebráno. Dočasně dotčené pozemky pak budou uvedeny do původního stavu.</w:t>
      </w:r>
    </w:p>
    <w:p>
      <w:pPr>
        <w:pStyle w:val="Normal"/>
        <w:ind w:firstLine="708"/>
        <w:jc w:val="both"/>
        <w:rPr/>
      </w:pPr>
      <w:r>
        <w:rPr/>
        <w:t>Ve dvou nepřehledných úsecích je třeba zřídit světelnou signalizaci střídavě propouštějící oba dopravní směr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Contents2"/>
        <w:tabs>
          <w:tab w:val="clear" w:pos="910"/>
        </w:tabs>
        <w:spacing w:lineRule="auto" w:line="240"/>
        <w:rPr/>
      </w:pPr>
      <w:r>
        <w:rPr>
          <w:rFonts w:cs="Times New Roman"/>
          <w:szCs w:val="24"/>
        </w:rPr>
        <w:tab/>
        <w:t xml:space="preserve">V objektu je zahrnuto i </w:t>
      </w:r>
      <w:r>
        <w:rPr/>
        <w:t>zřízení světelné signalizace na části objízdné trasy mezi Boškůvkami a Moravskými Málkovi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 Zdůvodnění navrženého řešení stavby z hlediska dodržení příslušných obecných</w:t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požadavků na výstavb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vržené řešení odpovídá obecným požadavkům na výstavbu v míře příslušné pro dopravní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 Údaje o současném stav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ilnice III/04712 v předmětném úseku je v současnosti v nevyhovujícím technickém stavu – konstrukce vozovky vykazuje četné poruchy ovlivněné vedle jejího stáří a opotřebení též nedostatečnou únosností zeminy v podloží silnice. Uspokojivě není řešeno odvodnění vozovky. Tam, kde to prostorové podmínky dovolí, je třeba upravit směrové vedení silnice a její nedostatečné šířkové uspořádání. Vymezit je třeba též zastávky autobusové dopravy.</w:t>
      </w:r>
    </w:p>
    <w:p>
      <w:pPr>
        <w:pStyle w:val="Normal"/>
        <w:ind w:firstLine="708"/>
        <w:jc w:val="both"/>
        <w:rPr/>
      </w:pPr>
      <w:r>
        <w:rPr/>
        <w:t>V havarijním stavu nesplňujícím podmínky bezpečného užívání je opěrná zeď nad domy čp. 56, 60, 61.</w:t>
      </w:r>
    </w:p>
    <w:p>
      <w:pPr>
        <w:pStyle w:val="Normal"/>
        <w:jc w:val="both"/>
        <w:rPr/>
      </w:pPr>
      <w:r>
        <w:rPr/>
        <w:tab/>
        <w:t>V minulosti překrytý mostní objekt označený ev.číslem 041712-5 je třeba nahradit trubním vedením, které tomuto objektu předchází a na nějž též navaz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 Stanovení podmínek pro přípravu výstavb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Údaje o provedených průzkumech, geologické podmínky stavebního pozem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Moravské Prusy, zaměření účelové mapy pro projekt komunikace,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zhotovitel Geodetická kancelář JBS, s.r.o.,  2005</w:t>
      </w:r>
    </w:p>
    <w:p>
      <w:pPr>
        <w:pStyle w:val="Normal"/>
        <w:jc w:val="both"/>
        <w:rPr/>
      </w:pPr>
      <w:r>
        <w:rPr/>
        <w:t>2.  Rekonstrukce silnice Moravské Prusy – Vážany, geotechnický průzkum,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zhotovitel GEOSTAR, spol. s r.o., 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podloží silnice se nacházejí zeminy tvořené navážkou, kvarterními sedimenty a neogenními jíly. Všechny podložní zeminy jsou vysoce až nebezpečně namrzavé a z hlediska vhodnosti zemin pro podloží dle ČSN 72 1002 jsou málo vhodné až nevhodné. Odebrané vzorky zemin nedosáhly požadované únosnosti aktivní zóny dle ČSN 73 6133.</w:t>
      </w:r>
    </w:p>
    <w:p>
      <w:pPr>
        <w:pStyle w:val="Normal"/>
        <w:jc w:val="both"/>
        <w:rPr/>
      </w:pPr>
      <w:r>
        <w:rPr/>
        <w:tab/>
        <w:t>Z průzkumu vyplynulo, že stávající zeminy v rozsahu aktivní zóny je žádoucí odstranit a nahradit vhodnější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 Údaje o ochranných pásmech, chráněných územích a kulturních památká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ab/>
        <w:t>V prostoru stavby se nacházejí trubní i kabelové inženýrské sítě a nadzemní vedení s příslušnými ochrannými pásmy. Stavební práce v těchto pásmech je třeba vykonávat dle dispozic jednotlivých správců (</w:t>
      </w:r>
      <w:r>
        <w:rPr>
          <w:i/>
          <w:iCs/>
          <w:szCs w:val="20"/>
        </w:rPr>
        <w:t>kanalizace</w:t>
      </w:r>
      <w:r>
        <w:rPr>
          <w:szCs w:val="20"/>
        </w:rPr>
        <w:t xml:space="preserve"> – obec Prusy-Boškůvky, </w:t>
      </w:r>
      <w:r>
        <w:rPr>
          <w:i/>
          <w:iCs/>
          <w:szCs w:val="20"/>
        </w:rPr>
        <w:t xml:space="preserve">vodovod </w:t>
      </w:r>
      <w:r>
        <w:rPr>
          <w:szCs w:val="20"/>
        </w:rPr>
        <w:t xml:space="preserve">– Vodovody a kanalizace Vyškov, a.s., </w:t>
      </w:r>
      <w:r>
        <w:rPr>
          <w:i/>
          <w:iCs/>
          <w:szCs w:val="20"/>
        </w:rPr>
        <w:t>plynovod</w:t>
      </w:r>
      <w:r>
        <w:rPr>
          <w:szCs w:val="20"/>
        </w:rPr>
        <w:t xml:space="preserve"> – Quantum, a.s., </w:t>
      </w:r>
      <w:r>
        <w:rPr>
          <w:i/>
          <w:iCs/>
          <w:szCs w:val="20"/>
        </w:rPr>
        <w:t>sdělovací vedení</w:t>
      </w:r>
      <w:r>
        <w:rPr>
          <w:szCs w:val="20"/>
        </w:rPr>
        <w:t xml:space="preserve"> – Telefónica O2 Czech Republic, a.s., </w:t>
      </w:r>
      <w:r>
        <w:rPr>
          <w:i/>
          <w:iCs/>
          <w:szCs w:val="20"/>
        </w:rPr>
        <w:t>vedení NN a VN</w:t>
      </w:r>
      <w:r>
        <w:rPr>
          <w:szCs w:val="20"/>
        </w:rPr>
        <w:t xml:space="preserve"> – E.ON Česká republika, a.s.).</w:t>
      </w:r>
    </w:p>
    <w:p>
      <w:pPr>
        <w:pStyle w:val="TextBody"/>
        <w:overflowPunct w:val="false"/>
        <w:autoSpaceDE w:val="false"/>
        <w:rPr>
          <w:szCs w:val="20"/>
        </w:rPr>
      </w:pPr>
      <w:r>
        <w:rPr>
          <w:szCs w:val="20"/>
        </w:rPr>
        <w:tab/>
        <w:t>Lokalita stavby je situována ve 2. st. vnitřním a 2. st. vnějším ochranném pásmu vodního zdroje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ab/>
        <w:t>Při stavbě dojde k zásahu do významného krajinného prvku, kterým je Pruský potok. V blízkosti stavby (mimo její obvod) se nachází kulturní památka – farní kostel Sv. Jiř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 Požadavky na asanace, bourací práce a kácení porost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nevyžaduje asanaci žádných objektů ani kácení zele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 Požadavky na zábory ZPF a pozemků určených k plnění funkce le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ři úpravě silnice III.tř. dojde k zásahu do pozemku p.č. 1922/2 v k.ú. Moravské Prusy, který náleží k ZPF. Trvalý zábor představuje 23 m</w:t>
      </w:r>
      <w:r>
        <w:rPr>
          <w:vertAlign w:val="superscript"/>
        </w:rPr>
        <w:t>2</w:t>
      </w:r>
      <w:r>
        <w:rPr/>
        <w:t>, dočasný zábor 4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 úpravě objížďky dojde k dočasnému záboru 84 m</w:t>
      </w:r>
      <w:r>
        <w:rPr>
          <w:vertAlign w:val="superscript"/>
        </w:rPr>
        <w:t>2</w:t>
      </w:r>
      <w:r>
        <w:rPr/>
        <w:t xml:space="preserve"> pozemku s plněním funkce lesa p.č. 3975 v k.ú. Moravské Prusy.</w:t>
      </w:r>
    </w:p>
    <w:p>
      <w:pPr>
        <w:pStyle w:val="Zkladntextodsazen2"/>
        <w:rPr/>
      </w:pPr>
      <w:r>
        <w:rPr/>
        <w:t>Dále dojde záboru těchto pozemků zahrnutých do zemědělského půdního fondu:</w:t>
      </w:r>
    </w:p>
    <w:p>
      <w:pPr>
        <w:pStyle w:val="Zkladntextodsazen2"/>
        <w:ind w:hanging="0"/>
        <w:rPr/>
      </w:pPr>
      <w:r>
        <w:rPr/>
        <w:t>v k.ú. Moravské Prusy – dočasný zábor:  p.č. 3644 – 60 m</w:t>
      </w:r>
      <w:r>
        <w:rPr>
          <w:vertAlign w:val="superscript"/>
        </w:rPr>
        <w:t>2</w:t>
      </w:r>
      <w:r>
        <w:rPr/>
        <w:t>, 3678 – 84 m</w:t>
      </w:r>
      <w:r>
        <w:rPr>
          <w:vertAlign w:val="superscript"/>
        </w:rPr>
        <w:t>2</w:t>
      </w:r>
      <w:r>
        <w:rPr/>
        <w:t>, 3679 – 12 m</w:t>
      </w:r>
      <w:r>
        <w:rPr>
          <w:vertAlign w:val="superscript"/>
        </w:rPr>
        <w:t>2</w:t>
      </w:r>
      <w:r>
        <w:rPr/>
        <w:t>,</w:t>
      </w:r>
    </w:p>
    <w:p>
      <w:pPr>
        <w:pStyle w:val="Zkladntextodsazen2"/>
        <w:ind w:hanging="0"/>
        <w:rPr/>
      </w:pPr>
      <w:r>
        <w:rPr/>
        <w:t>v k.ú. Vážany u Vyškova – trvalý zábor:  p.č. (2041/1) PK – 83 m</w:t>
      </w:r>
      <w:r>
        <w:rPr>
          <w:vertAlign w:val="superscript"/>
        </w:rPr>
        <w:t>2</w:t>
      </w:r>
      <w:r>
        <w:rPr/>
        <w:t>, (2042/1) PK – 45 m</w:t>
      </w:r>
      <w:r>
        <w:rPr>
          <w:vertAlign w:val="superscript"/>
        </w:rPr>
        <w:t>2</w:t>
      </w:r>
      <w:r>
        <w:rPr/>
        <w:t>, (2042/2) PK – 54 m</w:t>
      </w:r>
      <w:r>
        <w:rPr>
          <w:vertAlign w:val="superscript"/>
        </w:rPr>
        <w:t>2</w:t>
      </w:r>
      <w:r>
        <w:rPr/>
        <w:t>,</w:t>
      </w:r>
    </w:p>
    <w:p>
      <w:pPr>
        <w:pStyle w:val="Contents2"/>
        <w:tabs>
          <w:tab w:val="clear" w:pos="910"/>
        </w:tabs>
        <w:spacing w:lineRule="auto" w:line="240"/>
        <w:rPr/>
      </w:pPr>
      <w:r>
        <w:rPr/>
        <w:t>v k.ú. Vážany u Vyškova – dočasný zábor:  p.č. (2039/2) PK – 122 m</w:t>
      </w:r>
      <w:r>
        <w:rPr>
          <w:vertAlign w:val="superscript"/>
        </w:rPr>
        <w:t>2</w:t>
      </w:r>
      <w:r>
        <w:rPr/>
        <w:t>, (2048/2) PK – 90 m</w:t>
      </w:r>
      <w:r>
        <w:rPr>
          <w:vertAlign w:val="superscript"/>
        </w:rPr>
        <w:t>2</w:t>
      </w:r>
      <w:r>
        <w:rPr/>
        <w:t>, (2050/2) PK – 26 m</w:t>
      </w:r>
      <w:r>
        <w:rPr>
          <w:vertAlign w:val="superscript"/>
        </w:rPr>
        <w:t>2</w:t>
      </w:r>
      <w:r>
        <w:rPr/>
        <w:t>, (2059/2) PK – 23 m</w:t>
      </w:r>
      <w:r>
        <w:rPr>
          <w:vertAlign w:val="superscript"/>
        </w:rPr>
        <w:t>2</w:t>
      </w:r>
      <w:r>
        <w:rPr/>
        <w:t>, (2060/2) PK – 9 m</w:t>
      </w:r>
      <w:r>
        <w:rPr>
          <w:vertAlign w:val="superscript"/>
        </w:rPr>
        <w:t>2</w:t>
      </w:r>
      <w:r>
        <w:rPr/>
        <w:t>, (2099) PK – 37 m</w:t>
      </w:r>
      <w:r>
        <w:rPr>
          <w:vertAlign w:val="superscript"/>
        </w:rPr>
        <w:t>2</w:t>
      </w:r>
      <w:r>
        <w:rPr/>
        <w:t>, (2108) PK – 50 m</w:t>
      </w:r>
      <w:r>
        <w:rPr>
          <w:vertAlign w:val="superscript"/>
        </w:rPr>
        <w:t>2</w:t>
      </w:r>
      <w:r>
        <w:rPr/>
        <w:t>, (2116) PK – 9 m</w:t>
      </w:r>
      <w:r>
        <w:rPr>
          <w:vertAlign w:val="superscript"/>
        </w:rPr>
        <w:t>2</w:t>
      </w:r>
      <w:r>
        <w:rPr/>
        <w:t>, (2168) PK – 37 m</w:t>
      </w:r>
      <w:r>
        <w:rPr>
          <w:vertAlign w:val="superscript"/>
        </w:rPr>
        <w:t>2</w:t>
      </w:r>
      <w:r>
        <w:rPr/>
        <w:t>, (2175) PK – 53 m</w:t>
      </w:r>
      <w:r>
        <w:rPr>
          <w:vertAlign w:val="superscript"/>
        </w:rPr>
        <w:t>2</w:t>
      </w:r>
      <w:r>
        <w:rPr/>
        <w:t>, (2178) PK – 6 m</w:t>
      </w:r>
      <w:r>
        <w:rPr>
          <w:vertAlign w:val="superscript"/>
        </w:rPr>
        <w:t>2</w:t>
      </w:r>
      <w:r>
        <w:rPr/>
        <w:t>, (2229) PK – 12 m</w:t>
      </w:r>
      <w:r>
        <w:rPr>
          <w:vertAlign w:val="superscript"/>
        </w:rPr>
        <w:t>2</w:t>
      </w:r>
      <w:r>
        <w:rPr/>
        <w:t>, (2232) PK – 26 m</w:t>
      </w:r>
      <w:r>
        <w:rPr>
          <w:vertAlign w:val="superscript"/>
        </w:rPr>
        <w:t>2</w:t>
      </w:r>
      <w:r>
        <w:rPr/>
        <w:t>, (2239) PK – 14 m</w:t>
      </w:r>
      <w:r>
        <w:rPr>
          <w:vertAlign w:val="superscript"/>
        </w:rPr>
        <w:t>2</w:t>
      </w:r>
      <w:r>
        <w:rPr/>
        <w:t>, (2242) PK – 22 m</w:t>
      </w:r>
      <w:r>
        <w:rPr>
          <w:vertAlign w:val="superscript"/>
        </w:rPr>
        <w:t>2</w:t>
      </w:r>
      <w:r>
        <w:rPr/>
        <w:t>, (2249) PK – 1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 Územně technické podmínky dotčeného území a podmínky koordinace vý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vyžaduje provedení následujících úprav na stávajícím vedení inženýrských sítí:</w:t>
      </w:r>
    </w:p>
    <w:p>
      <w:pPr>
        <w:pStyle w:val="Normal"/>
        <w:overflowPunct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) </w:t>
      </w:r>
      <w:r>
        <w:rPr>
          <w:szCs w:val="20"/>
        </w:rPr>
        <w:t>Úpravu vedení NN E.ON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>Stožár volného vedení E.ON, jehož stávající poloha koliduje s navrženou stavební úpravou v oblasti pod kostelem, bude v době stavby již přeložen (zajišťuje E.ON Česká republika, a.s. ve stavbě „Moravské Prusy – přeložka NN a mřížáku do kabelu“).</w:t>
      </w:r>
    </w:p>
    <w:p>
      <w:pPr>
        <w:pStyle w:val="Normal"/>
        <w:overflowPunct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b) Úpravy na kabelovém vedení Telefónica O2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>Tyto drobné úpravy na kabelovém vedení vyvolané úpravou komunikace jsou zahrnuty ve stavebním objektu SO 01 Komunikace.</w:t>
      </w:r>
    </w:p>
    <w:p>
      <w:pPr>
        <w:pStyle w:val="Normal"/>
        <w:overflowPunct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c) Přeložku vodovod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>Drobná přeložka vodovodu vyvolaná likvidací překrytého mostu ev.č. 04712-5 a propojením kanalizace DN 1000 je obsažena ve stavebním objektu SO 03 Propojení kanalizace DN 1000.</w:t>
      </w:r>
    </w:p>
    <w:p>
      <w:pPr>
        <w:pStyle w:val="Normal"/>
        <w:overflowPunct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>d) Podmínkou realizace stavby je předchozí oprava kanalizace (jedná se o kanalizaci jednotnou, která bude v budoucnu plnit pouze funkci kanalizace dešťové). Aby nedocházelo v blízké budoucnosti k překopům silnice, je také žádoucí položit pod silnicí křižující potrubí budoucí kanalizace splaškové. Tyto úpravy zajišťuje Obec Prusy-Boškův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 Údaje o souvisejících stavbá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tavba je věcně a časově závislá na provedení staveb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1. Moravské Prusy, přeložka VO u kostela,  investor: Obec Prusy-Boškůvky,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(je třeba provést před úpravou silnice ve směrovém oblouku pod kostelem)</w:t>
      </w:r>
    </w:p>
    <w:p>
      <w:pPr>
        <w:pStyle w:val="Normal"/>
        <w:jc w:val="both"/>
        <w:rPr/>
      </w:pPr>
      <w:r>
        <w:rPr/>
        <w:t>2. Moravské Prusy, přeložka NN a mřížáku do kabelu,  investor: E.ON Česká republika, a.s.,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(je třeba provést před úpravou silnice ve směrovém oblouku pod kostelem)</w:t>
      </w:r>
    </w:p>
    <w:p>
      <w:pPr>
        <w:pStyle w:val="Normal"/>
        <w:jc w:val="both"/>
        <w:rPr/>
      </w:pPr>
      <w:r>
        <w:rPr/>
        <w:t>3.  Oprava kanalizace – Moravské Prusy,  investor: Obec Prusy-Boškůvky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(je třeba provést ve všech úsecích pod vozovkou a v jejím těsném souběhu)</w:t>
      </w:r>
    </w:p>
    <w:p>
      <w:pPr>
        <w:pStyle w:val="Normal"/>
        <w:jc w:val="both"/>
        <w:rPr/>
      </w:pPr>
      <w:r>
        <w:rPr/>
        <w:t>4.  Prusy-Boškůvky, ČOV a tlaková kanalizace Presskan,  investor: Obec Prusy-Boškůvky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(je třeba provést ve všech úsecích pod vozovkou)</w:t>
      </w:r>
    </w:p>
    <w:p>
      <w:pPr>
        <w:pStyle w:val="Normal"/>
        <w:jc w:val="both"/>
        <w:rPr/>
      </w:pPr>
      <w:r>
        <w:rPr/>
        <w:t>5.  Oprava silnice III/04713 zajišťovaná SÚS JmK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(má vliv pouze na realizaci nástupiště autobusové zastávky u silnice III/04713 před křižovatkou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e silnicí III/047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le záměru obce Prusy-Boškůvky má na stavbu navazovat další stavba „Chodníky a vjezdy podél silnice III/04712 v obci Moravské Prusy“, jejímž investorem bude obec Prusy-Boškůvky. Termín její realizace však rekonstrukci silnice neovlivňuje, stavba chodníků může být prováděna s časovým odstup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 Základní údaje o provoz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>Stavba je liniovou dopravní stavbou – představuje rekonstrukci úseku v délce 1,237 km na průtahu stávající silnice III.tř. obcí.</w:t>
      </w:r>
    </w:p>
    <w:p>
      <w:pPr>
        <w:pStyle w:val="Normal"/>
        <w:jc w:val="both"/>
        <w:rPr/>
      </w:pPr>
      <w:r>
        <w:rPr/>
        <w:tab/>
        <w:t>Silnice III.tř. je veřejně přístupná pozemní komunikace určená dle zákona č. 13/1997 Sb. k užití silničními a jinými vozidly a chodci. Jejím vlastníkem je Jihomoravský kraj, správu zajišťuje Správa a údržba silnic Jihomoravského kraje, příspěvková organizace kraje.</w:t>
      </w:r>
    </w:p>
    <w:p>
      <w:pPr>
        <w:pStyle w:val="Normal"/>
        <w:jc w:val="both"/>
        <w:rPr/>
      </w:pPr>
      <w:r>
        <w:rPr/>
        <w:tab/>
        <w:t>Po trase silnice III/04712 je provozována autobusová hromadná doprava obsluhující okolní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.  Zásady zajištění požární ochrany stavb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>Upravená vozovka silnice III/04712 je navržena dle ČSN 73 6110 a po stránce dispoziční i konstrukční splňuje nároky stanovené ČSN 73 0802.</w:t>
      </w:r>
    </w:p>
    <w:p>
      <w:pPr>
        <w:pStyle w:val="Normal"/>
        <w:ind w:firstLine="708"/>
        <w:jc w:val="both"/>
        <w:rPr/>
      </w:pPr>
      <w:r>
        <w:rPr/>
        <w:t>Okolní zástavba tvořená převážně 1-2 podlažními rodinnými domy je stabilizovaná a perspektivně není uvažováno s jejím nadvýšením ani se změnou jejího charakteru vyžadujícími zvláštní řešení nástupních ploch pro požární techniku.</w:t>
      </w:r>
    </w:p>
    <w:p>
      <w:pPr>
        <w:pStyle w:val="Normal"/>
        <w:ind w:firstLine="708"/>
        <w:jc w:val="both"/>
        <w:rPr/>
      </w:pPr>
      <w:r>
        <w:rPr/>
        <w:t>Při provádění stavby musí být do vlastního prostoru stavby zajištěn příjezd požárních a sanitních vozi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 Zajištění bezpečnosti provozu stavby při jejím užíván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  <w:r>
        <w:rPr>
          <w:szCs w:val="20"/>
        </w:rPr>
        <w:t>Řešení stavby je navrženo tak, aby rekonstruovaná silnice poskytla oproti současnosti bezpečnější podmínky pro silniční provoz. Jedná se zejména o tyto úpravy:</w:t>
      </w:r>
    </w:p>
    <w:p>
      <w:pPr>
        <w:pStyle w:val="Normal"/>
        <w:overflowPunct w:val="false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28"/>
      </w:tblGrid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0"/>
              </w:rPr>
              <w:t>úprava tvaru křižovatky s místní komunikací Ztracená s jasným vymezením trasy hlavní komunikace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zvětšení poloměru směrového oblouku v oblasti pod kostelem a oddálení trasy silnice od okraje svahu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vymezení prostoru zastávek, ve dvou případech umístění zastávky mimo průběžný jízdní pruh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0"/>
              </w:rPr>
              <w:t>nahrazení stávající opěrné zdi v havarijním stavu novou konstrukcí opatřenou v celé délce zábradlím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nové dopravní značení odpovídající TP 65 Zásady pro DZ na pozemních komunikacích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 Návrh řešení pro užívání stavby osobami s omezenou schopností pohybu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4"/>
        </w:rPr>
        <w:t xml:space="preserve">     </w:t>
      </w:r>
      <w:r>
        <w:rPr>
          <w:b/>
          <w:bCs/>
          <w:sz w:val="24"/>
        </w:rPr>
        <w:t>a orientac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>Stavební úpravy jsou navrženy v souladu s vyhl. MMR č. 369/2001 Sb.</w:t>
      </w:r>
    </w:p>
    <w:p>
      <w:pPr>
        <w:pStyle w:val="Normal"/>
        <w:ind w:firstLine="708"/>
        <w:jc w:val="both"/>
        <w:rPr/>
      </w:pPr>
      <w:r>
        <w:rPr/>
        <w:t>U míst pro přecházení vozovky bude obruba snížena na bezbariérovou úroveň + 20 mm. Nástupiště zastávek autobusové dopravy budou mít hranu zvýšenou vůči vozovce + 200 mm.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ab/>
        <w:t xml:space="preserve">Na chodníku přilehlém k místu pro přecházení bude za obrubou proveden varovný pás v šířce 400 mm, na nástupištích bude varovný pás v šířce 400 mm proveden ve vzdálenosti </w:t>
      </w:r>
      <w:r>
        <w:rPr/>
        <w:t>500 mm</w:t>
      </w:r>
      <w:r>
        <w:rPr>
          <w:szCs w:val="20"/>
        </w:rPr>
        <w:t xml:space="preserve"> od nástupní hrany. U označníku zastávky bude kolmo na varovný pás zřízen signální pás šířky 800 mm. Varovné a signální pásy budou mít povrch ze slepecké dlažby v barvě odlišné od chodníkových ploch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  Popis vlivu stavby na životní prostřed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Cs w:val="20"/>
        </w:rPr>
        <w:tab/>
      </w:r>
      <w:r>
        <w:rPr/>
        <w:t>Stavba nemá negativní vliv na životní prostředí. Zkvalitnění technického stavu stávající komunikace se zajištěním jejího řádného odvodnění přispěje ke zlepšení životního prostředí.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ab/>
        <w:t>Při provádění stavby je však třeba dbát na to, aby nedocházelo k nadměrnému hluku, emisím, vibracím a prašnosti. Okolní komunikace a okolní vodoteče nesmí být znečišťovány, zeleň v blízkosti stavby nesmí být poškozována. Vzniklé odpady musí být likvidovány v souladu se zákonem č.185/2001 Sb. v platném zněn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.  Návrh řešení ochrany stavby před negativními účinky vnějšího prostředí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>Proti působení negativních účinků přírodního charakteru je stavba chráněna způsobem obvyklým pro obdobné dopravní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  Civilní obran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>Stavba neovlivňuje plány civilní obr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10" w:leader="none"/>
      </w:tabs>
      <w:spacing w:lineRule="atLeast" w:line="0"/>
      <w:jc w:val="both"/>
    </w:pPr>
    <w:rPr>
      <w:rFonts w:cs="Arial"/>
      <w:szCs w:val="20"/>
    </w:rPr>
  </w:style>
  <w:style w:type="paragraph" w:styleId="Zkladntext2">
    <w:name w:val="Základní text 2"/>
    <w:basedOn w:val="Normal"/>
    <w:qFormat/>
    <w:pPr/>
    <w:rPr>
      <w:rFonts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34:00Z</dcterms:created>
  <dc:creator>Jiří Šerek</dc:creator>
  <dc:description/>
  <dc:language>en-US</dc:language>
  <cp:lastModifiedBy>Jiří Šerek</cp:lastModifiedBy>
  <dcterms:modified xsi:type="dcterms:W3CDTF">2007-06-22T06:18:00Z</dcterms:modified>
  <cp:revision>13</cp:revision>
  <dc:subject/>
  <dc:title>A</dc:title>
</cp:coreProperties>
</file>