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spacing w:before="56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spacing w:before="3220" w:after="0"/>
        <w:rPr>
          <w:rFonts w:ascii="Arial;Arial" w:hAnsi="Arial;Arial" w:cs="Arial;Arial"/>
          <w:b/>
          <w:b/>
          <w:bCs/>
          <w:color w:val="000000"/>
          <w:sz w:val="59"/>
          <w:szCs w:val="59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56"/>
          <w:szCs w:val="56"/>
        </w:rPr>
        <w:t>Most 381 - 00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spacing w:before="172" w:after="0"/>
        <w:rPr>
          <w:rFonts w:ascii="Arial;Arial" w:hAnsi="Arial;Arial" w:cs="Arial;Arial"/>
          <w:color w:val="000000"/>
          <w:sz w:val="27"/>
          <w:szCs w:val="27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přes řeku Svratku před obcí Velké Němčice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rPr>
          <w:rFonts w:ascii="Arial;Arial" w:hAnsi="Arial;Arial" w:cs="Arial;Arial"/>
          <w:b/>
          <w:b/>
          <w:bCs/>
          <w:color w:val="000000"/>
          <w:sz w:val="48"/>
          <w:szCs w:val="48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jc w:val="center"/>
        <w:rPr>
          <w:rFonts w:ascii="Arial;Arial" w:hAnsi="Arial;Arial" w:cs="Arial;Arial"/>
          <w:b/>
          <w:b/>
          <w:bCs/>
          <w:color w:val="000000"/>
          <w:sz w:val="51"/>
          <w:szCs w:val="51"/>
        </w:rPr>
      </w:pPr>
      <w:r>
        <w:rPr>
          <w:rFonts w:cs="Arial;Arial" w:ascii="Arial;Arial" w:hAnsi="Arial;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819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spacing w:before="56" w:after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spacing w:before="328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Objekt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ev. č. 381 - 006 (Most přes řeku Svratku před obcí Velké Němčic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spacing w:before="78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Okres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Břecla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spacing w:before="263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rohlídku provedla firma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spacing w:before="60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rohlídku provedl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spacing w:before="96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Datum provedení prohlídky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10.9.2016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spacing w:before="73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oznámka:</w:t>
      </w:r>
      <w:r>
        <w:rPr>
          <w:rFonts w:cs="Arial;Arial" w:ascii="Arial;Arial" w:hAnsi="Arial;Arial"/>
          <w:sz w:val="20"/>
          <w:szCs w:val="20"/>
        </w:rPr>
        <w:tab/>
        <w:t>Návodní strana vlevo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spacing w:before="73" w:after="0"/>
        <w:rPr/>
      </w:pPr>
      <w:r>
        <w:rPr>
          <w:rFonts w:cs="Arial;Arial" w:ascii="Arial;Arial" w:hAnsi="Arial;Arial"/>
          <w:color w:val="000000"/>
          <w:sz w:val="23"/>
          <w:szCs w:val="23"/>
        </w:rPr>
        <w:tab/>
      </w:r>
      <w:r>
        <w:rPr>
          <w:rFonts w:cs="Arial;Arial" w:ascii="Arial;Arial" w:hAnsi="Arial;Arial"/>
          <w:sz w:val="22"/>
          <w:szCs w:val="22"/>
        </w:rPr>
        <w:t xml:space="preserve">Počasí v době provádění prohlídky: </w:t>
      </w:r>
      <w:r>
        <w:rPr>
          <w:rFonts w:cs="Arial;Arial" w:ascii="Arial;Arial" w:hAnsi="Arial;Arial"/>
          <w:sz w:val="20"/>
          <w:szCs w:val="20"/>
        </w:rPr>
        <w:t>Sluneč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spacing w:before="73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2"/>
          <w:szCs w:val="22"/>
        </w:rPr>
        <w:t>Teplota vzduchu</w:t>
      </w:r>
      <w:r>
        <w:rPr>
          <w:rFonts w:cs="Arial;Arial" w:ascii="Arial;Arial" w:hAnsi="Arial;Arial"/>
          <w:sz w:val="20"/>
          <w:szCs w:val="20"/>
        </w:rPr>
        <w:t xml:space="preserve">: 28 °C </w:t>
        <w:tab/>
      </w:r>
      <w:r>
        <w:rPr>
          <w:rFonts w:cs="Arial;Arial" w:ascii="Arial;Arial" w:hAnsi="Arial;Arial"/>
          <w:sz w:val="22"/>
          <w:szCs w:val="22"/>
        </w:rPr>
        <w:t>Teplota NK</w:t>
      </w:r>
      <w:r>
        <w:rPr>
          <w:rFonts w:cs="Arial;Arial" w:ascii="Arial;Arial" w:hAnsi="Arial;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92" w:after="0"/>
        <w:ind w:left="425" w:hanging="425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spacing w:before="127" w:after="0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Číslo komunikace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381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Staničení km: </w:t>
      </w:r>
      <w:r>
        <w:rPr>
          <w:rFonts w:cs="Arial;Arial" w:ascii="Arial;Arial" w:hAnsi="Arial;Arial"/>
          <w:color w:val="000000"/>
          <w:sz w:val="20"/>
          <w:szCs w:val="20"/>
        </w:rPr>
        <w:t>12,823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Ev. č. most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381 - 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spacing w:before="126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Název objekt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přes řeku Svratku před obcí Velké Němčice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spacing w:before="131" w:after="0"/>
        <w:ind w:left="4820" w:hanging="482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ničení ve směr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Vranovice - Velké Němčice</w:t>
        <w:tab/>
      </w:r>
      <w:r>
        <w:rPr>
          <w:rFonts w:cs="Arial;Arial" w:ascii="Arial;Arial" w:hAnsi="Arial;Arial"/>
          <w:color w:val="000000"/>
          <w:sz w:val="22"/>
          <w:szCs w:val="22"/>
        </w:rPr>
        <w:t>Způsob zpřístupnění</w:t>
      </w:r>
      <w:r>
        <w:rPr>
          <w:rFonts w:cs="Arial;Arial" w:ascii="Arial;Arial" w:hAnsi="Arial;Arial"/>
          <w:color w:val="000000"/>
          <w:sz w:val="20"/>
          <w:szCs w:val="20"/>
        </w:rPr>
        <w:t>: Most je pohodlně přístupný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eastAsia="Arial;Arial"/>
        </w:rPr>
      </w:pPr>
      <w:r>
        <w:rPr>
          <w:rFonts w:eastAsia="Arial;Arial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0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. Základy mostních podpěr a křídel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2. Mostní podpěry, křídla, čelní zdi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odní stavba je železobetonová, omítnutá. Nízké krajní opěry mají rovnoběžná křídla, střední pilíře jsou stěnové s rozšířením pro úložné prahy, zaoblené ve směru toku z kamenných pískovcových kvádr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3. Nosná konstrukce, ložiska, klouby, mostní závěr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sná konstrukce o 3 prostých polích je vyskládána z prefabrikovaných nosníků I-73, uložených na elastomerová ložiska. Závěry jsou povrchové, elastick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4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ozovka je živičná, mezi kamennými obrubníky. Oboustranný chodník je na monolitických římsách, povrch chodníků je z litého asfaltu. Na mostě je položena hydroizolace mezi římsami, ukončená do fabion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5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 mostě je osazeno ocelové zábradlí se svislou výplní. Most je označen evidenčním číslem. Most je naklopen ve směrovém oblouku a vpravo jsou rozmístěny odvodňovače po dvou v každém pol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6. Ciz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6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 mostě je z venkovní strany na římse vedena ocelová chránička se sdělovacím kabelem. Vlevo na křídle opěry 1 je osazena nivelační znač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7. Území pod mostem a přístupové cest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7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 mostem teče ve středním poli Svratka, obě krajní pole slouží inundaci, koryto je regulované s ochrannými hrázemi. Přístup pod most bez problém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ascii="Arial;Arial" w:hAnsi="Arial;Arial" w:cs="Arial;Arial"/>
          <w:sz w:val="20"/>
          <w:szCs w:val="20"/>
        </w:rPr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spacing w:before="131" w:after="0"/>
        <w:rPr>
          <w:rFonts w:eastAsia="Arial;Arial"/>
        </w:rPr>
      </w:pPr>
      <w:r>
        <w:rPr>
          <w:rFonts w:eastAsia="Arial;Arial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0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. Základy mostních podpěr a křídel, zemní těleso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ložení 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2. Mostní podpěry, křídla, čelní zdi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odní stavba je potečená, omítky jsou narušené na křídlech siťovitými trhlinami, na pilířích se omítka nadouvá a odpadáv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3. Nosná konstrukc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sná konstrukce má podhled z velké části zdravý, ale krajní spára mezi nosníky vpravo (na nižší straně klopení) je zcela zničena prosakující vodou při nefunkční izolaci. Odvodňovače navíc nemají svislé odpady, přesahující rovinu podhled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4. Ložiska, klouby, mostní závěr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4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lastomerová ložiska nelze zkontrolovat. Závěry netěs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5. Vozovka, chodníky, římsy, kolejový svršek, zálivk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5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ozovka na mostě je opakovaně vyspravovaná. Litý asfalt na chodnících má běžné poruchy. Kamenný obrubník vlevo nad  pilířem 3 nemá dostatek prostoru pro dilatac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6. Izolační systém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6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zolace je nefunkční vpravo a u dilata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7. Odvodňovac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7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vodňovače nejsou pravidelně čištěné, chybějí odpadové troub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8. Svodidla, zábradelní svodidla, zábradlí, dopravní značení a označení mostu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8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 mostě má být zábradelní svodidl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9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0. Cizí zařízení na mostě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0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ránička pro kabel vpravo koroduje a není celistv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1. Území pod mostem a přístupové cest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 mostem rostou dřeviny, které dosahují k zábradlí a podhledu nosné konstruk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ascii="Arial;Arial" w:hAnsi="Arial;Arial" w:cs="Arial;Arial"/>
          <w:sz w:val="20"/>
          <w:szCs w:val="20"/>
        </w:rPr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04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18"/>
          <w:szCs w:val="18"/>
        </w:rPr>
        <w:tab/>
        <w:t>Nedostačující údržba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spacing w:before="131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spacing w:before="360" w:after="0"/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/>
        <w:t>-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Obrubní vlevo nad pilířem 3 opravit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/>
      </w:pPr>
      <w:r>
        <w:rPr>
          <w:sz w:val="20"/>
        </w:rPr>
        <w:tab/>
      </w:r>
      <w:r>
        <w:rPr/>
        <w:t>-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Dřeviny odstranit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spacing w:before="360" w:after="0"/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/>
        <w:t>-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Připravit projektovou dokumentaci na výměnu hydroizolace, nosná konstrukce vyžaduje doplnění spřaženou deskou. Do 5 let rekonstrukci nejpozději realizovat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/>
      </w:pPr>
      <w:r>
        <w:rPr>
          <w:sz w:val="20"/>
        </w:rPr>
        <w:tab/>
      </w:r>
      <w:r>
        <w:rPr/>
        <w:t>-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Závěry vyměnit v rámci potřebné rekonstrukce mostu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Datum projednání :7.11.2016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ávěry prohlídky byly projednány s mostmistrem SÚS JmK, oblasti Břeclav, p. Drahomírem Syrovátko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261" w:after="0"/>
        <w:ind w:left="4962" w:hanging="496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261" w:after="0"/>
        <w:ind w:left="4962" w:hanging="4962"/>
        <w:rPr>
          <w:rFonts w:ascii="Arial;Arial" w:hAnsi="Arial;Arial" w:cs="Arial;Arial"/>
          <w:b/>
          <w:b/>
          <w:color w:val="000000"/>
          <w:sz w:val="29"/>
        </w:rPr>
      </w:pPr>
      <w:r>
        <w:rPr>
          <w:rFonts w:cs="Arial;Arial" w:ascii="Arial;Arial" w:hAnsi="Arial;Arial"/>
          <w:b/>
          <w:color w:val="000000"/>
          <w:sz w:val="26"/>
        </w:rPr>
        <w:tab/>
        <w:t>Stavební stav</w:t>
      </w:r>
      <w:r>
        <w:rPr>
          <w:sz w:val="20"/>
        </w:rPr>
        <w:tab/>
      </w:r>
      <w:r>
        <w:rPr>
          <w:rFonts w:cs="Arial;Arial" w:ascii="Arial;Arial" w:hAnsi="Arial;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75" w:after="0"/>
        <w:rPr>
          <w:rFonts w:ascii="Arial;Arial" w:hAnsi="Arial;Arial" w:cs="Arial;Arial"/>
          <w:color w:val="000000"/>
          <w:sz w:val="30"/>
        </w:rPr>
      </w:pPr>
      <w:r>
        <w:rPr>
          <w:sz w:val="20"/>
        </w:rPr>
        <w:tab/>
      </w:r>
      <w:r>
        <w:rPr>
          <w:rFonts w:cs="Arial;Arial" w:ascii="Arial;Arial" w:hAnsi="Arial;Arial"/>
          <w:b/>
          <w:color w:val="000000"/>
          <w:sz w:val="22"/>
        </w:rPr>
        <w:t>Spodní stavba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spacing w:before="59" w:after="0"/>
        <w:ind w:left="4962" w:hanging="4962"/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Stavební stav: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Koeficient stavebního stavu: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spacing w:before="48" w:after="0"/>
        <w:rPr>
          <w:color w:val="000000"/>
          <w:sz w:val="26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IV - Uspokojivý</w:t>
      </w:r>
      <w:r>
        <w:rPr>
          <w:sz w:val="20"/>
        </w:rPr>
        <w:tab/>
      </w:r>
      <w:r>
        <w:rPr>
          <w:color w:val="000000"/>
          <w:sz w:val="22"/>
        </w:rPr>
        <w:t>a =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Vn =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32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rPr>
          <w:rFonts w:ascii="Arial;Arial" w:hAnsi="Arial;Arial" w:cs="Arial;Arial"/>
          <w:b/>
          <w:b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 xml:space="preserve">Vr = 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83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Stavební stav: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 xml:space="preserve">Ve = 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179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rPr>
          <w:color w:val="000000"/>
          <w:sz w:val="26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VI - Velmi špatný</w:t>
      </w:r>
      <w:r>
        <w:rPr>
          <w:sz w:val="20"/>
        </w:rPr>
        <w:tab/>
      </w:r>
      <w:r>
        <w:rPr>
          <w:color w:val="000000"/>
          <w:sz w:val="22"/>
        </w:rPr>
        <w:t>a =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spacing w:before="493" w:after="0"/>
        <w:ind w:left="4962" w:hanging="4962"/>
        <w:rPr>
          <w:color w:val="000000"/>
          <w:sz w:val="18"/>
        </w:rPr>
      </w:pPr>
      <w:r>
        <w:rPr>
          <w:rFonts w:cs="Arial;Arial" w:ascii="Arial;Arial" w:hAnsi="Arial;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56" w:after="0"/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spacing w:before="103" w:after="0"/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Použitelnost: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III - Použitelné s výhradou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 xml:space="preserve">Maximální nápravový tlak = </w:t>
      </w:r>
      <w:r>
        <w:rPr>
          <w:rFonts w:cs="Arial;Arial" w:ascii="Arial;Arial" w:hAnsi="Arial;Arial"/>
          <w:sz w:val="20"/>
          <w:szCs w:val="20"/>
        </w:rPr>
        <w:t xml:space="preserve">24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tbl>
      <w:tblPr>
        <w:tblW w:w="92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8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ind w:firstLine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vební stav nosné konstrukce jsem snížil o stupeň kvůli zcela poškozené spáře mezi nosníky vpravo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ind w:firstLine="355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Beze změn. Koeficient stavebního stavu jsem nepoužil pro redukci zatížitelno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01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novený termín další hlavní prohlídky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 xml:space="preserve"> 2018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135" w:after="0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20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hled ve směru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roblémem tohoto mostu jsou spáry mezi nosníky 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Opěra 1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2 po směru staničení - trhlinky v úložném prahu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Uložení nosné konstrukce vlevo na opěře 1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Křídlo u opěry 1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2 po směru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2 proti směru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3 po směru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2 proti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2 proti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ilíř 3 proti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Opěra 4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Křídlo opěry 4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Levá strana nosné konstrukce v 1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dhled nosné konstrukce v 1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dhled  nosné konstrukce ve 2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ruchy krajní spáry vpravo ve 2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ruchy krajní spáry vpravo ve 2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ruchy krajní spáry vpravo ve 2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3. pole - podhled nosné konstrukce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3. pole - nosná konstrukce zprava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ruchy krajní spáry vpravo ve 3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ruchy krajní spáry vpravo ve 3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ruchy krajní spáry vpravo ve 3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Zábradlí a římsa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nad opěrou 1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Odvodňovač v 1. poli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Koroze zábradl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Olámaná římsa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pravo nad pilířem 2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pravo nad pilířem 3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pravo nad opěrou 4, chybí zde část krycího plechu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Konec římsy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Chránička na konci římsy vpra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Římsa a zábradlí vle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levo nad opěrou 4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nad opěrou 4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škozená vozovka ve 3. poli vle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Koroze zábradlí ve 3. poli vle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levo nad pilířem 3 a vytlačené obrubníky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nad pilířem 3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levo nad pilířem 2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269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2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nad pilířem 2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římsy vlevo nad opěrou 1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Dilatace nad opěrou 1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Začátek římsy vlevo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/>
      </w:pPr>
      <w:r>
        <w:rPr/>
        <w:t xml:space="preserve"> </w:t>
      </w:r>
    </w:p>
    <w:sectPr>
      <w:headerReference w:type="default" r:id="rId49"/>
      <w:footerReference w:type="default" r:id="rId5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color w:val="000000"/>
        <w:sz w:val="16"/>
        <w:szCs w:val="16"/>
      </w:rPr>
      <w:t xml:space="preserve">Strana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25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z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25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8"/>
        <w:szCs w:val="18"/>
      </w:rPr>
      <w:t>HPM 381 - 006 (10.9.2016, Rybák Vít, Ing.)</w:t>
    </w:r>
  </w:p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Header"/>
      <w:jc w:val="right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;Times New Roman"/>
      <w:sz w:val="24"/>
      <w:szCs w:val="24"/>
    </w:rPr>
  </w:style>
  <w:style w:type="character" w:styleId="ZpatChar">
    <w:name w:val="Zápatí Char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53:00Z</dcterms:created>
  <dc:creator>MNeumann</dc:creator>
  <dc:description/>
  <cp:keywords/>
  <dc:language>en-US</dc:language>
  <cp:lastModifiedBy>Vít Rybák</cp:lastModifiedBy>
  <cp:lastPrinted>2002-10-10T16:46:00Z</cp:lastPrinted>
  <dcterms:modified xsi:type="dcterms:W3CDTF">2016-11-06T18:53:00Z</dcterms:modified>
  <cp:revision>2</cp:revision>
  <dc:subject/>
  <dc:title/>
</cp:coreProperties>
</file>