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Technická specifikace</w:t>
      </w:r>
      <w:r>
        <w:rPr>
          <w:b/>
          <w:color w:val="000000"/>
          <w:sz w:val="28"/>
          <w:szCs w:val="28"/>
          <w:u w:val="single"/>
          <w:lang w:val="cs-CZ"/>
        </w:rPr>
        <w:t xml:space="preserve"> - </w:t>
      </w:r>
      <w:r>
        <w:rPr>
          <w:b/>
          <w:color w:val="000000"/>
          <w:sz w:val="28"/>
          <w:szCs w:val="28"/>
          <w:u w:val="single"/>
        </w:rPr>
        <w:t>hmotnostní spektrometr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ředmětem poptávky je dodávka</w:t>
      </w:r>
      <w:bookmarkStart w:id="0" w:name="OLE_LINK2"/>
      <w:r>
        <w:rPr>
          <w:bCs/>
          <w:color w:val="000000"/>
        </w:rPr>
        <w:t xml:space="preserve"> hmotnostního spektrometru s technologií MALDI-TOF (Matrix Assisted Laser Desorption and Ionization with Time-Of-Flight Detection) 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s kompletním příslušenstvím a programovým vybavení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/>
          <w:bCs/>
          <w:color w:val="000000"/>
        </w:rPr>
        <w:t>A. Základní požadavky na systém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systém je určený pro rychlou rodovou a druhovou identifikaci patogenních mikroorganizmů a to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z klinických izolátů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ze směsí kultur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z pozitivních klinických tekutých vzorků (např. hemokultura, moč) – možnost identifikace ještě před samotnou kultivací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rodová a druhová identifikace bude probíhat automaticky na bázi srovnání změřeného   spektra charakteristických ribozomálních proteinů zkoumaného mikroorganizmu s referenčními spektry obsaženými v komplexní a otevřené referenční databázi, která musí pokrývat potřeby humánní klinické mikrobiologické laboratoře v dostatečném počtu referenčních kmenů (spekter) odpovídající jedinečným bakteriálním druhům a rodům,</w:t>
      </w:r>
    </w:p>
    <w:p>
      <w:pPr>
        <w:pStyle w:val="Zkladntext21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jednoznačná identifikace mikroorganizmu (vykultivované kolonie) bude získána v průběhu maximálně několika minut a to s využitím jednoduchého a univerzálního postupu nezávisle na druhu mikroorganizmu nebo způsobu jeho kultivace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motnostní spektrometr MALDI/TOF vhodný pro umístění na standardní laboratorní stůl, ve stávajících prostorách oddělení klinické mikrobiologie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odané zařízení musí být nové, použití repasovaného zařízení nebo jeho komponent je nepřípustné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jednoduchá a rychlá instalace přístroje v mikrobiologické laboratoři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jednoduchý postup pro přípravu vzorků z kultur určených k analýze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ionizační zdroj MALDI se zabudovaným laserem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garantovaná  životnost  laseru  minimálně 50 000 000 nástřelů (shotů)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možnost regulace počtu laserových nástřelů (shotů) pro zefektivnění využití laseru a zvýšení jeho reálné životnosti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hmotnostní analyzátor s TOF detektorem v lineárním módu o dostatečném rozlišení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ystém generování vakua pomocí membránové vakuové pumpy s nízkou hlučností bez produkce zplodin, které by mohly kontaminovat prostředí laboratoře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gitální datový systém (digitizér) zabudovaný v ovládací PC stanici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C stanice pro správu systému a analýzu dat s konfigurací</w:t>
      </w:r>
      <w:r>
        <w:rPr>
          <w:lang w:val="cs-CZ"/>
        </w:rPr>
        <w:t xml:space="preserve"> shodnou nebo </w:t>
      </w:r>
      <w:r>
        <w:rPr/>
        <w:t>lepší než: 2,4 GHz Dual Core procesorem, 3 GB RAM, 500 GM HDD, DVD RW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splej LCD</w:t>
      </w:r>
      <w:r>
        <w:rPr>
          <w:lang w:val="cs-CZ"/>
        </w:rPr>
        <w:t xml:space="preserve"> min.</w:t>
      </w:r>
      <w:r>
        <w:rPr/>
        <w:t xml:space="preserve"> 20"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aserová tiskárna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čtečka čarových kódů pro načítání identifikačních kódů vzorků,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záložní zdroj přístroje (UPS) pro zajištění bezpečného dokončení právě probíhající identifikace a uložení výsledků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příslušenství potřebné pro preanalytickou fázi a vlastní identifikaci vzorku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ada (5 ks) kovových destiček s terčíky -  s možností opakovaného použití – výhodou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tartovací sada chemikálií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tartovací sada spotřebního a pomocného materiálu (pipetovací špičky a mikrozkumavky) pro zajištění počátečního provozu laboratoře,</w:t>
      </w:r>
    </w:p>
    <w:p>
      <w:pPr>
        <w:pStyle w:val="Zkladntext31"/>
        <w:rPr/>
      </w:pPr>
      <w:r>
        <w:rPr/>
      </w:r>
    </w:p>
    <w:p>
      <w:pPr>
        <w:pStyle w:val="Zkladntext31"/>
        <w:rPr>
          <w:lang w:val="cs-CZ"/>
        </w:rPr>
      </w:pPr>
      <w:r>
        <w:rPr>
          <w:lang w:val="cs-CZ"/>
        </w:rPr>
      </w:r>
    </w:p>
    <w:p>
      <w:pPr>
        <w:pStyle w:val="Zkladntext31"/>
        <w:rPr>
          <w:lang w:val="cs-CZ"/>
        </w:rPr>
      </w:pPr>
      <w:r>
        <w:rPr>
          <w:lang w:val="cs-CZ"/>
        </w:rPr>
      </w:r>
    </w:p>
    <w:p>
      <w:pPr>
        <w:pStyle w:val="Zkladntext31"/>
        <w:rPr>
          <w:sz w:val="24"/>
          <w:szCs w:val="24"/>
          <w:lang w:val="en"/>
        </w:rPr>
      </w:pPr>
      <w:r>
        <w:rPr>
          <w:b/>
          <w:bCs/>
          <w:sz w:val="24"/>
          <w:szCs w:val="24"/>
          <w:lang w:val="en"/>
        </w:rPr>
        <w:t>B. Software (veškerý příslušný a potřebný software)</w:t>
      </w:r>
    </w:p>
    <w:p>
      <w:pPr>
        <w:pStyle w:val="Zkladntext31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Kompletní SW pro ovládání celého nabízeného systému, získání dat a jejich následnou analýzu v databázi referenčních spekter a hodnocení měření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jednoduchý</w:t>
      </w:r>
      <w:r>
        <w:rPr>
          <w:color w:val="FF0000"/>
        </w:rPr>
        <w:t xml:space="preserve"> </w:t>
      </w:r>
      <w:r>
        <w:rPr/>
        <w:t>softwarový interface pro rutinní identifikace prováděné laboratorními pracovníky a ne-experty na spektrometrii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automatická rodová a druhová identifikace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pokročilý software pro taxonomické studie a epidemiologické studie s využitím zabudovaných statistických dat, možnost tvorby pokročilých statistických analýz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software pro vzdálenou správu spektrometru přes internet (rychlá diagnostika a řešení případných závad a problémů)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možnost vzdálené kalibrace a validace systému servisním technikem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jednoduchý export a následné elektronické sdílení vlastních vytvořených referenčních spekter se spolupracujícími pracovišti a referenčními laboratořemi (např. pomocí e-mailu)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software  pro  automatické kalibrace  MALDI-TOF  zařízení,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softwarový modul pro jednoduché připojení do standardních LIS a  přenos výsledků analyzovaných mikrobiálních kmenů do LIS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. Referenční databáze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</w:rPr>
      </w:pPr>
      <w:r>
        <w:rPr/>
        <w:t xml:space="preserve">referenční databáze mikroorganismů obsahující dostatečné množství  referenčních spekter všech bakterií podstatných klinicky, veterinárně a epidemiologicky (relevantní referenční kmeny umožňující hodnocení čistoty prostředí), minimálně 5000 referenčních spekter pro </w:t>
      </w:r>
      <w:r>
        <w:rPr>
          <w:lang w:val="cs-CZ"/>
        </w:rPr>
        <w:t xml:space="preserve">nejméně </w:t>
      </w:r>
      <w:r>
        <w:rPr/>
        <w:t>2200 druhů a 350 rodů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systém bude použitelný pro rozlišení aerobních, anaerobních a mykotických mikroorganizmů a bude plně splňovat potřebu identifikací spektra mikroorganismů v laboratořích klinické mikrobiologie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možnost detekce problematických mechanismů rezistence (např. patogeny s  produkcí karbapenemáz),</w:t>
      </w:r>
    </w:p>
    <w:p>
      <w:pPr>
        <w:pStyle w:val="Odstavecseseznamem"/>
        <w:numPr>
          <w:ilvl w:val="0"/>
          <w:numId w:val="1"/>
        </w:numPr>
        <w:autoSpaceDE w:val="false"/>
        <w:spacing w:before="0" w:after="0"/>
        <w:contextualSpacing/>
        <w:jc w:val="both"/>
        <w:textAlignment w:val="top"/>
        <w:rPr/>
      </w:pPr>
      <w:r>
        <w:rPr/>
        <w:t>statistické hodnocení míry shody měřených spekter se spektry referenční databáze</w:t>
      </w:r>
      <w:r>
        <w:rPr>
          <w:color w:val="000000"/>
        </w:rPr>
        <w:t>,</w:t>
      </w:r>
    </w:p>
    <w:p>
      <w:pPr>
        <w:pStyle w:val="Normal"/>
        <w:numPr>
          <w:ilvl w:val="0"/>
          <w:numId w:val="1"/>
        </w:numPr>
        <w:autoSpaceDE w:val="false"/>
        <w:rPr>
          <w:bCs/>
          <w:color w:val="000000"/>
        </w:rPr>
      </w:pPr>
      <w:r>
        <w:rPr/>
        <w:t>otevřená databáze  s možností vkládání  vlastních naměřených spekter a to v rámci stávajícího SW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pravidelná, bezplatná automatické aktualizace databází, které jsou součástí systému minimálně po dobu záruk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možnost dokoupení samostatné knihovny/databáze pro houby (včetně hub vláknitých) a mykobakteria, </w:t>
      </w:r>
    </w:p>
    <w:p>
      <w:pPr>
        <w:pStyle w:val="Odstavecseseznamem"/>
        <w:autoSpaceDE w:val="false"/>
        <w:spacing w:before="0" w:after="0"/>
        <w:ind w:left="0" w:right="0" w:hanging="0"/>
        <w:contextualSpacing/>
        <w:jc w:val="both"/>
        <w:textAlignment w:val="top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widowControl/>
        <w:autoSpaceDE w:val="false"/>
        <w:rPr/>
      </w:pPr>
      <w:r>
        <w:rPr/>
      </w:r>
      <w:bookmarkEnd w:id="0"/>
    </w:p>
    <w:p>
      <w:pPr>
        <w:pStyle w:val="TextBody"/>
        <w:widowControl/>
        <w:autoSpaceDE w:val="false"/>
        <w:rPr/>
      </w:pPr>
      <w:r>
        <w:rPr/>
      </w:r>
    </w:p>
    <w:p>
      <w:pPr>
        <w:pStyle w:val="TextBody"/>
        <w:widowControl/>
        <w:autoSpaceDE w:val="false"/>
        <w:rPr/>
      </w:pPr>
      <w:r>
        <w:rPr/>
      </w:r>
    </w:p>
    <w:p>
      <w:pPr>
        <w:pStyle w:val="TextBody"/>
        <w:widowControl/>
        <w:autoSpaceDE w:val="false"/>
        <w:rPr/>
      </w:pPr>
      <w:r>
        <w:rPr/>
      </w:r>
    </w:p>
    <w:p>
      <w:pPr>
        <w:pStyle w:val="TextBody"/>
        <w:widowControl/>
        <w:autoSpaceDE w:val="false"/>
        <w:rPr/>
      </w:pPr>
      <w:r>
        <w:rPr/>
      </w:r>
    </w:p>
    <w:p>
      <w:pPr>
        <w:pStyle w:val="TextBody"/>
        <w:widowControl/>
        <w:autoSpaceDE w:val="false"/>
        <w:rPr/>
      </w:pPr>
      <w:r>
        <w:rPr/>
        <w:t>zpracoval: Mgr. Hana Křemečková</w:t>
      </w:r>
    </w:p>
    <w:p>
      <w:pPr>
        <w:pStyle w:val="TextBody"/>
        <w:widowControl/>
        <w:autoSpaceDE w:val="false"/>
        <w:spacing w:before="0" w:after="120"/>
        <w:rPr/>
      </w:pPr>
      <w:r>
        <w:rPr/>
        <w:t>29.11.201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00000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00000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  <w:color w:val="00000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4"/>
        <w:szCs w:val="24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2z3">
    <w:name w:val="WW8Num2z3"/>
    <w:qFormat/>
    <w:rPr>
      <w:rFonts w:ascii="Symbol" w:hAnsi="Symbol" w:cs="OpenSymbol;Courier New"/>
      <w:color w:val="auto"/>
      <w:highlight w:val="yello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color w:val="000000"/>
      <w:highlight w:val="yello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>
      <w:rFonts w:ascii="Symbol" w:hAnsi="Symbol" w:cs="OpenSymbol;Courier New"/>
      <w:color w:val="auto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eastAsia="Times New Roman" w:cs="Symbol"/>
      <w:color w:val="auto"/>
      <w:sz w:val="24"/>
      <w:szCs w:val="24"/>
    </w:rPr>
  </w:style>
  <w:style w:type="character" w:styleId="ZhlavChar">
    <w:name w:val="Záhlaví Char"/>
    <w:qFormat/>
    <w:rPr>
      <w:rFonts w:eastAsia="Andale Sans UI;Arial Unicode MS"/>
      <w:kern w:val="2"/>
      <w:sz w:val="24"/>
      <w:szCs w:val="24"/>
      <w:lang w:val="zxx"/>
    </w:rPr>
  </w:style>
  <w:style w:type="character" w:styleId="ZpatChar">
    <w:name w:val="Zápatí Char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autoSpaceDE w:val="false"/>
      <w:jc w:val="center"/>
    </w:pPr>
    <w:rPr>
      <w:b/>
      <w:bCs/>
      <w:color w:val="000000"/>
      <w:u w:val="single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46:00Z</dcterms:created>
  <dc:creator>Rumlová Yveta</dc:creator>
  <dc:description/>
  <cp:keywords/>
  <dc:language>en-US</dc:language>
  <cp:lastModifiedBy>Radomír Drozd</cp:lastModifiedBy>
  <cp:lastPrinted>2017-11-30T10:15:00Z</cp:lastPrinted>
  <dcterms:modified xsi:type="dcterms:W3CDTF">2018-04-13T08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