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TECHNICKÁ  ZPRÁV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ln1"/>
        <w:rPr>
          <w:b/>
          <w:b/>
        </w:rPr>
      </w:pPr>
      <w:r>
        <w:rPr>
          <w:b/>
        </w:rPr>
        <w:t>1.Identifikační údaje stavby</w:t>
      </w:r>
    </w:p>
    <w:p>
      <w:pPr>
        <w:pStyle w:val="Normln1"/>
        <w:rPr>
          <w:b/>
          <w:b/>
        </w:rPr>
      </w:pPr>
      <w:r>
        <w:rPr>
          <w:b/>
        </w:rPr>
      </w:r>
    </w:p>
    <w:p>
      <w:pPr>
        <w:pStyle w:val="Bezmezer"/>
        <w:rPr>
          <w:sz w:val="20"/>
        </w:rPr>
      </w:pPr>
      <w:r>
        <w:rPr>
          <w:sz w:val="20"/>
        </w:rPr>
        <w:t>INVESTOR:</w:t>
      </w:r>
      <w:r>
        <w:rPr/>
        <w:t xml:space="preserve">   </w:t>
        <w:tab/>
        <w:t xml:space="preserve">             Jihomoravský kraj, Žerotínovo nám. 449/3, Veveří, 602 00 Brno</w:t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astoupený : Základní škola a Praktická škola Hustopeče, příspěvková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rganizace, Šafaříkova 999/24, 693 01 Hustopeče</w:t>
      </w:r>
    </w:p>
    <w:p>
      <w:pPr>
        <w:pStyle w:val="Normln1"/>
        <w:rPr/>
      </w:pPr>
      <w:r>
        <w:rPr/>
      </w:r>
    </w:p>
    <w:p>
      <w:pPr>
        <w:pStyle w:val="Bezmezer"/>
        <w:rPr/>
      </w:pPr>
      <w:r>
        <w:rPr/>
        <w:t>NÁZEV STAVBY:      ZŠ a PŠ HUSTOPEČE – stavební úpravy pro ZUŠ</w:t>
      </w:r>
    </w:p>
    <w:p>
      <w:pPr>
        <w:pStyle w:val="Bezmezer"/>
        <w:rPr/>
      </w:pPr>
      <w:r>
        <w:rPr/>
        <w:t xml:space="preserve">                                      </w:t>
      </w:r>
      <w:r>
        <w:rPr/>
        <w:t>Stavební úpravy a změna užívání části přízemí  ZŠ a PŠ Hustopeče,</w:t>
      </w:r>
    </w:p>
    <w:p>
      <w:pPr>
        <w:pStyle w:val="Bezmezer"/>
        <w:rPr/>
      </w:pPr>
      <w:r>
        <w:rPr/>
        <w:t xml:space="preserve">                                      </w:t>
      </w:r>
      <w:r>
        <w:rPr/>
        <w:t>Přízemí budovy školy pro potřeby základní umělecké školy Hustopeče,</w:t>
      </w:r>
    </w:p>
    <w:p>
      <w:pPr>
        <w:pStyle w:val="Bezmezer"/>
        <w:rPr/>
      </w:pPr>
      <w:r>
        <w:rPr/>
        <w:t xml:space="preserve">                                      </w:t>
      </w:r>
      <w:r>
        <w:rPr/>
        <w:t xml:space="preserve">Na pozemku parc.č.817 a 818/1, k.ú. Hustopeče u Brna   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ČÁST:                         D.1.3.2.-ÚSTŘEDNÍ VYTÁPĚNÍ</w:t>
      </w:r>
    </w:p>
    <w:p>
      <w:pPr>
        <w:pStyle w:val="Bezmezer"/>
        <w:rPr/>
      </w:pPr>
      <w:r>
        <w:rPr/>
        <w:t xml:space="preserve">                                    </w:t>
      </w:r>
    </w:p>
    <w:p>
      <w:pPr>
        <w:pStyle w:val="Bezmezer"/>
        <w:rPr/>
      </w:pPr>
      <w:r>
        <w:rPr/>
        <w:t>MÍSTO STAVBY:      parc č. 817 a 818/1</w:t>
      </w:r>
    </w:p>
    <w:p>
      <w:pPr>
        <w:pStyle w:val="Bezmezer"/>
        <w:rPr/>
      </w:pPr>
      <w:r>
        <w:rPr/>
        <w:t xml:space="preserve">                                     </w:t>
      </w:r>
      <w:r>
        <w:rPr/>
        <w:t xml:space="preserve">k.ú. Hustopeče u Br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JEKT STAVBY:  projekt pro stavební povol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>2. Zadání stavb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návrh vytápění novostavby objektu ZUŠ a  ohřev teplé vody v zásobníku  126 lt</w:t>
      </w:r>
    </w:p>
    <w:p>
      <w:pPr>
        <w:pStyle w:val="Normal"/>
        <w:rPr/>
      </w:pPr>
      <w:r>
        <w:rPr/>
        <w:t>Podklady pro vyprac. projektu:</w:t>
        <w:tab/>
      </w:r>
    </w:p>
    <w:p>
      <w:pPr>
        <w:pStyle w:val="Normal"/>
        <w:rPr/>
      </w:pPr>
      <w:r>
        <w:rPr/>
        <w:t>-projekt stavební části</w:t>
      </w:r>
    </w:p>
    <w:p>
      <w:pPr>
        <w:pStyle w:val="Normal"/>
        <w:rPr/>
      </w:pPr>
      <w:r>
        <w:rPr/>
        <w:t xml:space="preserve">-jednání  s hlavním projektantem stavby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Technické řešení: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 xml:space="preserve">Tepelná ztráta části odděleného objektu je: </w:t>
      </w:r>
    </w:p>
    <w:p>
      <w:pPr>
        <w:pStyle w:val="Normal"/>
        <w:rPr/>
      </w:pPr>
      <w:r>
        <w:rPr/>
        <w:t xml:space="preserve">I.N.P. : 23 kW </w:t>
      </w:r>
    </w:p>
    <w:p>
      <w:pPr>
        <w:pStyle w:val="Normal"/>
        <w:rPr/>
      </w:pPr>
      <w:r>
        <w:rPr/>
        <w:t xml:space="preserve">Ztráty byly vypočteny dle ČSN 06 0210.: Budova sam.stoj., venkovní výpočtová teplota - 12 </w:t>
      </w:r>
      <w:r>
        <w:rPr>
          <w:rFonts w:eastAsia="Times New Roman" w:cs="Times New Roman"/>
          <w:lang w:val="en-US" w:eastAsia="en-US"/>
        </w:rPr>
        <w:t>°</w:t>
      </w:r>
      <w:r>
        <w:rPr/>
        <w:t xml:space="preserve"> C, </w:t>
      </w:r>
    </w:p>
    <w:p>
      <w:pPr>
        <w:pStyle w:val="Normal"/>
        <w:rPr/>
      </w:pPr>
      <w:r>
        <w:rPr/>
        <w:t>Tepelná ztráta je  pokryta  podlahovým vytápěním o celkovém instalovaném výkonu:</w:t>
      </w:r>
    </w:p>
    <w:p>
      <w:pPr>
        <w:pStyle w:val="Normal"/>
        <w:rPr/>
      </w:pPr>
      <w:r>
        <w:rPr/>
        <w:t xml:space="preserve">6,9 kW a stávajícími radiátory o instal.výkonu 18 kW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DROJ TEPLA:</w:t>
      </w:r>
    </w:p>
    <w:p>
      <w:pPr>
        <w:pStyle w:val="Normal"/>
        <w:rPr>
          <w:b/>
          <w:b/>
        </w:rPr>
      </w:pPr>
      <w:r>
        <w:rPr>
          <w:b/>
        </w:rPr>
        <w:t>Pro vytápění a ohřev TUV :</w:t>
      </w:r>
    </w:p>
    <w:p>
      <w:pPr>
        <w:pStyle w:val="Normal"/>
        <w:rPr/>
      </w:pPr>
      <w:r>
        <w:rPr/>
        <w:t xml:space="preserve"> </w:t>
      </w:r>
      <w:r>
        <w:rPr/>
        <w:t>Je navržen  kotel  kondenzační plynový závěsný  o výkonu   24 kW.( např. Buderus nebo Vaillant )  Jedná se o spotřebiče typu C. Spaliny budou odvedeny kouřovodem 110/60 nad střechu objektu.</w:t>
      </w:r>
    </w:p>
    <w:p>
      <w:pPr>
        <w:pStyle w:val="Normal"/>
        <w:rPr/>
      </w:pPr>
      <w:r>
        <w:rPr/>
        <w:t>Kotel je vybaven čerpadlem .Pojistný ventilem 1“- otev. přetlak 300kPa ,( exp. Nádobou 10 lt, je součástí dodávky kotle-dle typu kotle).Přídavná exp. nádoba 25 lt je instalována vedle kotle na vratném potrubí.Trojcestný ventil pro přednostní ohřev vody v zásobníku je instalován dle typu kotle ( u většiny kotlů je součástí kotle.)</w:t>
      </w:r>
    </w:p>
    <w:p>
      <w:pPr>
        <w:pStyle w:val="Normal"/>
        <w:rPr/>
      </w:pPr>
      <w:r>
        <w:rPr/>
        <w:t>Odkouření kotle :koaxiální kouřovod 110/60mm, délka 3,75 m .- vyvedeno nad  střechu objektu.</w:t>
      </w:r>
    </w:p>
    <w:p>
      <w:pPr>
        <w:pStyle w:val="Normal"/>
        <w:rPr/>
      </w:pPr>
      <w:r>
        <w:rPr/>
        <w:t>Kotel je umístěn v technické místnosti ve I.N.P . Jedná se o spotřebiče typu C bez potřeby vzduchu z místnosti.</w:t>
      </w:r>
    </w:p>
    <w:p>
      <w:pPr>
        <w:pStyle w:val="Normal"/>
        <w:rPr/>
      </w:pPr>
      <w:r>
        <w:rPr/>
        <w:t>Odvod kondenzátu je od  kotle veden  samostatně do kanalizace  v  techn. místnosti. Vzhledem k výkonu kotle není nutné vedení přes neutralizační jím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PRÁVNĚNÁ ORGANIZACE, KTERÁ SPOTŘEBIČ NAMONTOVALA JE POVINNA PROKAZATELNĚ SEZNÁMIT VLASTNÍKA(RESP. PROVOZOVATELE) A UŽIVATELE SE ZÁKLADNÍMI POKYNY PRO PROVOZ , KONTROLY A REVIZE.</w:t>
      </w:r>
    </w:p>
    <w:p>
      <w:pPr>
        <w:pStyle w:val="Normal"/>
        <w:jc w:val="both"/>
        <w:rPr/>
      </w:pPr>
      <w:r>
        <w:rPr/>
        <w:t>DLE ČSN 38 6405 PLATÍ: PRO ZAŘÍZENÍ PRO SPOTŘEBU PLYNU SPALOVÁNÍM  O VÝKONU JEDNOTLIVÉHO SPOTŘEBIČE NIŽŠÍ NEŽ 50 KW TVOŘÍ MÍSTNÍ PROVOZNÍ ŘÁD DOKUMENTACE SPOTŘEBIČE, DODANÁ VÝROBCEM- NÁVOD K POUŽI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HŘEV TUV:</w:t>
      </w:r>
    </w:p>
    <w:p>
      <w:pPr>
        <w:pStyle w:val="Normal"/>
        <w:jc w:val="both"/>
        <w:rPr/>
      </w:pPr>
      <w:r>
        <w:rPr/>
        <w:t xml:space="preserve">Pro ohřev teplé vody je navržen  např.zásobník ACV smart-line 160( objem 126 lt) ( nebo dle typu kotle) , přednostně ohřívaný kotlem, řízenými ekvitermní regulací( dle typu kotle  ).Topná voda je přivedena od kotle potrubím  DN 25 pro ohřev TUV. </w:t>
      </w:r>
    </w:p>
    <w:p>
      <w:pPr>
        <w:pStyle w:val="Normal"/>
        <w:jc w:val="both"/>
        <w:rPr/>
      </w:pPr>
      <w:r>
        <w:rPr/>
        <w:t>Zásobník je připojen na přívod studené vody, na přívodu je nainstalovan redukční ventil ( výst. Tlak 4 bary. ,exp. nádoba reflex DD8/6 pro pitnou vodu s průtočnou armaturou flowjet 3/4“, pojistný ventil 3/4“ /8 bar.</w:t>
      </w:r>
    </w:p>
    <w:p>
      <w:pPr>
        <w:pStyle w:val="Normal"/>
        <w:rPr/>
      </w:pPr>
      <w:r>
        <w:rPr/>
        <w:t xml:space="preserve">Teplota v zásobníku bude nastavena na výstup teplé vody 38 až45 </w:t>
      </w:r>
      <w:r>
        <w:rPr>
          <w:rFonts w:eastAsia="Times New Roman" w:cs="Times New Roman"/>
          <w:lang w:val="en-US" w:eastAsia="en-US"/>
        </w:rPr>
        <w:t>°</w:t>
      </w:r>
      <w:r>
        <w:rPr/>
        <w:t xml:space="preserve"> C.Tato teplota je zajištěna směšovací termostatickou armaturou .</w:t>
      </w:r>
    </w:p>
    <w:p>
      <w:pPr>
        <w:pStyle w:val="Normal"/>
        <w:rPr/>
      </w:pPr>
      <w:r>
        <w:rPr>
          <w:b/>
        </w:rPr>
        <w:t>Automatika kotle bude srvisní firmou nastavena tak, aby 1 x týdně byl zásobník zahřán na 70°C a zároveń puštěno cirkulační čerpadlo.( na 2 hod) Tato teplota by měla projít i přes postupně otevřené všechny sprchové batérie a hlavice, z důvodu předcházení problému s bakteriemi legionella.( Instalační firma s touto problematikou seznámí investora, ten( nebo jím pověřený pracovník) potom přebírá odpovědnost za řádný provoz)</w:t>
      </w:r>
    </w:p>
    <w:p>
      <w:pPr>
        <w:pStyle w:val="Normal"/>
        <w:rPr/>
      </w:pPr>
      <w:r>
        <w:rPr/>
        <w:t>Vzdálené výtokové jednotky  ve sprchách   splňují požadavek ČSN EN 806-2, aby z výtok.armatury tekla teplá vody nejpozději do doby 30s a vodní objem potrubí nebyl větší než 2 lt pro umyvadla a 3 lt pro sprchové baterie. Cirkulační potrubí není tře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gulace: </w:t>
      </w:r>
    </w:p>
    <w:p>
      <w:pPr>
        <w:pStyle w:val="Normal"/>
        <w:jc w:val="both"/>
        <w:rPr/>
      </w:pPr>
      <w:r>
        <w:rPr/>
        <w:t xml:space="preserve">Dle vysoutěženého typu kotle:  ekvitermní regulace .  </w:t>
      </w:r>
    </w:p>
    <w:p>
      <w:pPr>
        <w:pStyle w:val="Normal"/>
        <w:jc w:val="both"/>
        <w:rPr/>
      </w:pPr>
      <w:r>
        <w:rPr/>
        <w:t>Regulace bude řídit přednostně   přípravu TUV a  vytápění tělesy o tepl. 75/60°C.</w:t>
      </w:r>
    </w:p>
    <w:p>
      <w:pPr>
        <w:pStyle w:val="Normal"/>
        <w:jc w:val="both"/>
        <w:rPr/>
      </w:pPr>
      <w:r>
        <w:rPr/>
        <w:t xml:space="preserve">Součástí regulace je venkovní čidlo, bude umístěno na severní  stěně budovy.Řídící jednotka bude umístěna v místnosti  dle požadavku investora.( např. techn. m. nebo kancelář I.N.P.) </w:t>
      </w:r>
    </w:p>
    <w:p>
      <w:pPr>
        <w:pStyle w:val="Normal"/>
        <w:jc w:val="both"/>
        <w:rPr/>
      </w:pPr>
      <w:r>
        <w:rPr/>
        <w:t>V přízemí budou v m. výtvarné dílny a v kanceláři osazeny na tělesech termostat. hlavice. V m. chodby bude instalován  rozdělovač  s čerpadlem a směšováním pro 8 okruhů podlah. vytápění pro m. tanečního sálu .V tan. sále bude instalován prostorový termostat -230 V pro ovládání čerpadla ve skříni Unimix u rozdělovače pro podlah. vytápění –( Propojení čidla, řídící jednotky kotle , termostatu a čerpadla zajistí jistí profese elektr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DENÍ POTRUBÍ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Rozvod potrubí k tělesům a k rozdělovači podlah. vytápění bude  z potrubí měděného,  ( altern. např.z potrubí pex Rehau,Alpex…) vedeného v podlaze v izolaci pěnové tl.15 až 20 mm dle dimenze potrubí.) a nad podlahou v lištách.</w:t>
      </w:r>
    </w:p>
    <w:p>
      <w:pPr>
        <w:pStyle w:val="Normal"/>
        <w:jc w:val="both"/>
        <w:rPr/>
      </w:pPr>
      <w:r>
        <w:rPr/>
        <w:t>Na potrubí pod kotlem jsou osazeny uzávěry s magnet.filtrem na zpátečce a uzávěry na přívo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řednostní ohřevu TUV DN 25  v zásobník. ohřívači vody 126 lt ( např ACV 160 lt.)</w:t>
      </w:r>
    </w:p>
    <w:p>
      <w:pPr>
        <w:pStyle w:val="Normal"/>
        <w:jc w:val="both"/>
        <w:rPr/>
      </w:pPr>
      <w:r>
        <w:rPr/>
        <w:t>Na rovných úsecích mezi tělesy budou instalovány vlnovkové kompenzátory  k vyrovnání délkové roztažnosti.V systému nebudou použity žádně pozinkované fiti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I.N.P. - podlahové vytápění. </w:t>
      </w:r>
    </w:p>
    <w:p>
      <w:pPr>
        <w:pStyle w:val="Normal"/>
        <w:jc w:val="both"/>
        <w:rPr/>
      </w:pPr>
      <w:r>
        <w:rPr/>
        <w:t>V chodbě bude instalován ve zdi  rozdělovač topných okruhů 8 cestný s mísícím trojcestí. Ventilem a čerpadlem ( Unimix) se skříní pod omítku.</w:t>
      </w:r>
    </w:p>
    <w:p>
      <w:pPr>
        <w:pStyle w:val="Normal"/>
        <w:jc w:val="both"/>
        <w:rPr/>
      </w:pPr>
      <w:r>
        <w:rPr/>
        <w:t>Potrubí  PEX  17x2 bude položeno do systemové desky rozteč 100 mm. Bude dodržena dilatační spára stavby. Po obvodu stěn a dilat.spáry stavby bude položena okrajová dilatační mirelonová páska 15 cm s folií. Potrubí bude při přechodu přes dilat. spáry a při vyústění z rozdělovače a do něj, položeno do ochranného potrubí.</w:t>
      </w:r>
    </w:p>
    <w:p>
      <w:pPr>
        <w:pStyle w:val="Normal"/>
        <w:jc w:val="both"/>
        <w:rPr/>
      </w:pPr>
      <w:r>
        <w:rPr/>
        <w:t>Po tlakové zkoušce bude potrubí zalito anhydridovou cementovou směsí v tl. 4 mm nad potrubí.</w:t>
      </w:r>
    </w:p>
    <w:p>
      <w:pPr>
        <w:pStyle w:val="Normal"/>
        <w:jc w:val="both"/>
        <w:rPr/>
      </w:pPr>
      <w:r>
        <w:rPr/>
        <w:t>Povrch tan. sálu bude nalepené PVC ( vhodné pro podlah. vytápění)</w:t>
      </w:r>
    </w:p>
    <w:p>
      <w:pPr>
        <w:pStyle w:val="Normal"/>
        <w:jc w:val="both"/>
        <w:rPr/>
      </w:pPr>
      <w:r>
        <w:rPr/>
        <w:t>Požadavky na ostatní profese:</w:t>
      </w:r>
    </w:p>
    <w:p>
      <w:pPr>
        <w:pStyle w:val="Normal"/>
        <w:jc w:val="both"/>
        <w:rPr/>
      </w:pPr>
      <w:r>
        <w:rPr/>
        <w:t>Elektro: přívod 230 V ke kotli , propoj, kabel kotel-venkovní čidlo, regulace., Do skříníě rozdělovače podlah. vyt. V I.N.P. k čerpadlu a propoj. Mezi čerpadlem a termostatem v tan. sá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dovod: přívod vody k  ohř. TUV. </w:t>
      </w:r>
    </w:p>
    <w:p>
      <w:pPr>
        <w:pStyle w:val="Normal"/>
        <w:jc w:val="both"/>
        <w:rPr/>
      </w:pPr>
      <w:r>
        <w:rPr/>
        <w:t xml:space="preserve">Kanalizace-odvod kondenzátu - napojeno na kanalizac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ÁTĚRY:</w:t>
      </w:r>
    </w:p>
    <w:p>
      <w:pPr>
        <w:pStyle w:val="Normal"/>
        <w:jc w:val="both"/>
        <w:rPr/>
      </w:pPr>
      <w:r>
        <w:rPr/>
        <w:t>Měděné potrubí v suchém  prostředí není třeba natírat</w:t>
      </w:r>
    </w:p>
    <w:p>
      <w:pPr>
        <w:pStyle w:val="Normal"/>
        <w:jc w:val="both"/>
        <w:rPr/>
      </w:pPr>
      <w:r>
        <w:rPr>
          <w:b/>
        </w:rPr>
        <w:t>Péče o životní prostředí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Obsah škodlivin ve spalinách nových kondenzačních kotlů vyhovuje tř. emisí NOx 5, je menší než 35 mg/m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žární ochrana</w:t>
      </w:r>
      <w:r>
        <w:rPr/>
        <w:t xml:space="preserve">: </w:t>
      </w:r>
    </w:p>
    <w:p>
      <w:pPr>
        <w:pStyle w:val="Normal"/>
        <w:jc w:val="both"/>
        <w:rPr/>
      </w:pPr>
      <w:r>
        <w:rPr/>
        <w:t>Dle požární zprávy stavby. Při montáži budou dodrženy všechny platné požárněbezpečnostní předpisy a vyhlášky.</w:t>
      </w:r>
    </w:p>
    <w:p>
      <w:pPr>
        <w:pStyle w:val="Normal"/>
        <w:jc w:val="both"/>
        <w:rPr/>
      </w:pPr>
      <w:r>
        <w:rPr>
          <w:b/>
        </w:rPr>
        <w:t>Bezpečnost zdraví při práci</w:t>
      </w:r>
      <w:r>
        <w:rPr/>
        <w:t>.</w:t>
        <w:tab/>
        <w:t xml:space="preserve">            </w:t>
      </w:r>
    </w:p>
    <w:p>
      <w:pPr>
        <w:pStyle w:val="Normal"/>
        <w:jc w:val="both"/>
        <w:rPr/>
      </w:pPr>
      <w:r>
        <w:rPr/>
        <w:t>Při montáži budou dodrženy všechny  platné bezpečnostní  předpisy a vyhlášky.!!!Montáž smí dělat pouze proškolení pracovníci dle platných předpisů.</w:t>
      </w:r>
    </w:p>
    <w:p>
      <w:pPr>
        <w:pStyle w:val="Nadpis1"/>
        <w:ind w:left="511" w:hanging="369"/>
        <w:rPr>
          <w:sz w:val="24"/>
        </w:rPr>
      </w:pPr>
      <w:r>
        <w:rPr>
          <w:sz w:val="24"/>
        </w:rPr>
        <w:t>Pokyny pro obsluhu a údržbu</w:t>
      </w:r>
    </w:p>
    <w:p>
      <w:pPr>
        <w:pStyle w:val="Normln4"/>
        <w:spacing w:lineRule="atLeast" w:line="240" w:before="120" w:after="0"/>
        <w:rPr/>
      </w:pPr>
      <w:r>
        <w:rPr/>
        <w:t>Provozní předpisy vyhotovuje na zvláštní objednávku odběratele dodavatel za úplatu. Provozní předpisy  nejsou součástí prováděcí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koušky systému </w:t>
      </w:r>
      <w:r>
        <w:rPr/>
        <w:t>:</w:t>
      </w:r>
    </w:p>
    <w:p>
      <w:pPr>
        <w:pStyle w:val="Normal"/>
        <w:jc w:val="both"/>
        <w:rPr/>
      </w:pPr>
      <w:r>
        <w:rPr/>
        <w:t>- proplach potrubí</w:t>
        <w:tab/>
        <w:t>ČSN 06 0310 Tepelné soustavy v budovách –Projektování a montáž čl. 8.1</w:t>
      </w:r>
    </w:p>
    <w:p>
      <w:pPr>
        <w:pStyle w:val="Normal"/>
        <w:jc w:val="both"/>
        <w:rPr/>
      </w:pPr>
      <w:r>
        <w:rPr/>
        <w:t>- zkouška těsnosti</w:t>
        <w:tab/>
        <w:t>ČSN 06 0310 Tepelné soustavy v budovách –Projektování a montáž čl. 8.2 ČSN EN 1264-4 Podlahové vytápění – Soustavy a komponenty – Část 4: Montáž</w:t>
      </w:r>
    </w:p>
    <w:p>
      <w:pPr>
        <w:pStyle w:val="Normal"/>
        <w:jc w:val="both"/>
        <w:rPr/>
      </w:pPr>
      <w:r>
        <w:rPr/>
        <w:t>- provozní dilatační   zkouška</w:t>
        <w:tab/>
        <w:t xml:space="preserve">ČSN 06 0310 Tepelné soustavy v budovách –Projektování a montáž čl. 8.3 </w:t>
      </w:r>
    </w:p>
    <w:p>
      <w:pPr>
        <w:pStyle w:val="Normal"/>
        <w:jc w:val="both"/>
        <w:rPr/>
      </w:pPr>
      <w:r>
        <w:rPr/>
        <w:t>- provozní topná    zkouška</w:t>
        <w:tab/>
        <w:t xml:space="preserve">ČSN 06 0310 Tepelné soustavy v budovách –Projektování a montáž čl. 8.3  </w:t>
      </w:r>
    </w:p>
    <w:p>
      <w:pPr>
        <w:pStyle w:val="Normal"/>
        <w:jc w:val="both"/>
        <w:rPr/>
      </w:pPr>
      <w:r>
        <w:rPr/>
        <w:t>- kontrola a zkoušení spalinové cesty (revizní technik)</w:t>
        <w:tab/>
        <w:t>ČSN EN 1443 Komíny – Všeobecné požadavky ČSN 73 4201 Komíny a kouřovody – Navrhování, provádění a připojování spotřebičů paliv</w:t>
      </w:r>
    </w:p>
    <w:p>
      <w:pPr>
        <w:pStyle w:val="Normal"/>
        <w:jc w:val="both"/>
        <w:rPr/>
      </w:pPr>
      <w:r>
        <w:rPr/>
        <w:t>System bude napuštěný upravenou vodou dle požadavků výrobce dodaného kotle,2 x ohřátý a voda 2 x vypuštěná,propláchnutý systém a znovu napuštěný - z důvodu odstranění mastnoty a nečistot z tě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Hustopečích  11.01.2018</w:t>
        <w:tab/>
        <w:tab/>
        <w:tab/>
        <w:tab/>
        <w:tab/>
        <w:t>Vypracovala:: Cabalová Zuz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1">
    <w:name w:val="Normální~~"/>
    <w:basedOn w:val="Normln"/>
    <w:qFormat/>
    <w:pPr/>
    <w:rPr>
      <w:outline w:val="false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3">
    <w:name w:val="Normální~~~~"/>
    <w:basedOn w:val="Normln2"/>
    <w:qFormat/>
    <w:pPr/>
    <w:rPr>
      <w:outline w:val="false"/>
    </w:rPr>
  </w:style>
  <w:style w:type="paragraph" w:styleId="Nadpis1">
    <w:name w:val="Nadpis 1"/>
    <w:basedOn w:val="Normal"/>
    <w:qFormat/>
    <w:pPr>
      <w:widowControl w:val="false"/>
      <w:spacing w:before="240" w:after="6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Normln4">
    <w:name w:val="Normální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"/>
    <w:basedOn w:val="Normln4"/>
    <w:qFormat/>
    <w:pPr>
      <w:ind w:firstLine="709"/>
    </w:pPr>
    <w:rPr/>
  </w:style>
  <w:style w:type="paragraph" w:styleId="Zkladntext2">
    <w:name w:val="Základní text 2"/>
    <w:basedOn w:val="Normln4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4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07:00Z</dcterms:created>
  <dc:creator>Zuzana Cabalová</dc:creator>
  <dc:description/>
  <dc:language>en-US</dc:language>
  <cp:lastModifiedBy>Zuzana Cabalová</cp:lastModifiedBy>
  <dcterms:modified xsi:type="dcterms:W3CDTF">2018-01-13T11:38:00Z</dcterms:modified>
  <cp:revision>3</cp:revision>
  <dc:subject/>
  <dc:title/>
</cp:coreProperties>
</file>