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info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kce:</w:t>
        <w:tab/>
        <w:tab/>
        <w:t xml:space="preserve">Sanace ŽB prvků nad komunikační chodbou, Nemocnice Břeclav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dnatel:</w:t>
        <w:tab/>
        <w:t>Nemocnice Břeclav, U nemocnice 1, 690 02 Břec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peň:</w:t>
        <w:tab/>
        <w:tab/>
        <w:t>DS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F.1.1.1 – Technická zpráva</w:t>
      </w:r>
    </w:p>
    <w:p>
      <w:pPr>
        <w:pStyle w:val="Normal"/>
        <w:ind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t>datum zpracování:</w:t>
        <w:tab/>
        <w:t>srpen 2012</w:t>
      </w:r>
    </w:p>
    <w:p>
      <w:pPr>
        <w:pStyle w:val="Normal"/>
        <w:rPr/>
      </w:pPr>
      <w:r>
        <w:rPr/>
        <w:t>zakázkové číslo:</w:t>
        <w:tab/>
        <w:tab/>
        <w:t>2012/2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info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1. Identikační údaj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zev stavby:</w:t>
        <w:tab/>
        <w:tab/>
        <w:tab/>
        <w:t>Sanace ŽB prvků nad komunikační chodbou, Břeclav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ísto stavby:</w:t>
        <w:tab/>
        <w:tab/>
        <w:tab/>
        <w:t xml:space="preserve">Areál Nemocnice v Břeclav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tastrální území:</w:t>
        <w:tab/>
        <w:tab/>
        <w:t>Břeclav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zemek č. :</w:t>
        <w:tab/>
        <w:tab/>
        <w:tab/>
        <w:t>4431/7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Objednatel:</w:t>
        <w:tab/>
        <w:tab/>
        <w:tab/>
      </w:r>
      <w:r>
        <w:rPr>
          <w:sz w:val="24"/>
          <w:szCs w:val="24"/>
        </w:rPr>
        <w:t>Nemocnice Břeclav, U nemocnice 1, 690 02 Břeclav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2.  Popis stávajícího stav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Předmětem návrhu je sanace stávajících betonových prvků, které jsou součástí původního stropu nad podzemní komunikační chodbou. Jed á se o místo křížení chodeb ve tvaru písmeně „T“. Tato chodba je navržena z betonových stěn, a prostor je zastropen železobetonovými povaly skeletu MSOB a stření část křížení je zastropena monolitickou deskou s doplněným ocelovým svařovaným nosník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ůvodní projekt, který zpracovala firma Medicoprojekt, s.r.o., Brno, řešil vybourání původní části stropu, která byla realizována před více než 20 roky a nahrazením novou železobetonovou deskou tl. 300 m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ři vlastní realizaci však byl původní strop ponechán z důvodu zajištění provozu a zásobování jednotlivých pavilonů nemocnice. Nová železobetonová deska byla dle informace investora provedena nad stávající stropní konstrukci s ponecháním původního stropu, který tak konstrukčně tvořil funkci ztraceného bednění. Nová deska byla navržena na zatížení dopravou. Součástí opravy a zesílení stropu byly nové hydroizolace a položení pojezdové vrstvy komunikac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V současnosti je nutné opravit narušené ŽB prvky původního stropu. U části stropu dochází vlivem dřívějšímu zatékání k odpadávání krycí vrstvy betonu. Poškození je způsobeno korozí výztuže, u které dochází ke zvětšování objemu a v důsledku štěpných účinků dochází k odtržení krycí betonové vrstvy. Toto poškození se nachází v blízkosti původní dilatace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 důsledku působení vody a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z ovzduší se mění hydroxid vápenatý na uhličitan vápenatý a dochází k tzv. karbonatizaci betonu. Hodnota pH se snižuje z hodnot 12,5 až 13 na hodnotu nižší jak pH =9. Betonová vrstvička pak hůře chrání výztuž před korozí. V důsledku koroze dochází ke zmenšování účinného průřezu výztuže. Zplodiny koroze se shromažďují na povrchu výztuže a jejich objem je větší než objem železa, z kterého vznikly. Na styku výztuže a betonu proto působí vnitřní pnutí, které pak vede odtržení krycí vrstvy betonu. </w:t>
      </w:r>
    </w:p>
    <w:p>
      <w:pPr>
        <w:pStyle w:val="Normal"/>
        <w:ind w:firstLine="708"/>
        <w:jc w:val="both"/>
        <w:rPr>
          <w:spacing w:val="20"/>
          <w:position w:val="6"/>
          <w:sz w:val="24"/>
        </w:rPr>
      </w:pPr>
      <w:r>
        <w:rPr>
          <w:spacing w:val="20"/>
          <w:position w:val="6"/>
          <w:sz w:val="24"/>
        </w:rPr>
      </w:r>
    </w:p>
    <w:p>
      <w:pPr>
        <w:pStyle w:val="Normal"/>
        <w:spacing w:lineRule="auto" w:line="360"/>
        <w:rPr>
          <w:b/>
          <w:b/>
          <w:spacing w:val="20"/>
          <w:position w:val="6"/>
          <w:sz w:val="24"/>
        </w:rPr>
      </w:pPr>
      <w:r>
        <w:rPr>
          <w:b/>
          <w:spacing w:val="20"/>
          <w:position w:val="6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3. Sanace stávajícího strop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Špatný technický stav je zapříčiněn malou krycí vrstvou betonu, která se u prefabrikátů prováděla. Konstrukce byla vystavena zatékáním v okolí dilatace. Hlavní nosnou funkci od pojezdu vozidel na komunikaci bude zajišťovat nová železobetonová konstrukce, která byla zhotovena při opravě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Z prohlídky vyplývá, že jsou porušeny ŽB povaly do vzdálenosti 3,0 m od dilatace a dále okraj monolitické desky v pásu šířky  cca do 1,0 m od dilatac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Sanace bude provedena na 5 ks povalů a na pásu šířky 1,0 m u monolitické desky. Prefabrikované povaly mají tl. 250 mm a šířku 600 mm a jsou vyztuženy podélnou výztuží a třmínkovou výztuží. Sanace těchto konstrukcí bude provedena i v prostoru instalační chodby, která je oddělena od komunikačního prostoru zděnou příčkou. Tato příčka bude u stropu odbourána cca 0,30 m od stropu, aby bylo možné provést sanační práce na stropu. Příčka bude zpět dozděna ke stropu a omítnut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 sanované  betonové stropní konstrukce bude proveden následující postup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dstranění nesoudržného podkladu betonu odsekáním a otryskáním např. tlakovou vodo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odstranění rzi na obnažené výztuž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šetření výztuže dvousložkovou směsí MAPEFER, která chrání výztuž před korozí a vytváří i adhezní   můstek mezi výztuží a reprofilační malto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reprofilace betonové konstrukce směsí MAPEGROUT T40 s konečnou úpravou povrchu vrstvičkou   MAPEFINIS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eprofilační směs Mapegrout se nanáší v tl. 30 až 35 mm v jedné vrstvě. V případě větší vrstvy je nutné nanášet vrstvu v dalších krocích. Sanační hmota Mapegrout dosahuje  při standardních teplotách 2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pevnost v tlaku cca 30 MPa za 24 hodin. Alternativně lze použít certifikované materiály pro sanaci železobetonových konstrukcí od jiných výrobců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ředpokládá se, že oslabení výztuže nebude významné a provede se pouze očištění výztuže a provedení zpětné reprofilace průřezu. Hlavní statické zatížení bude přenášeno novou konstrukc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Při realizaci budou osazeny montážní rektifikovatelné podpěry v podél zděné příčky, aby bylo docíleno zkrácení rozponu prvků při provádění sanace. Sanace bude prováděna za provozu a bude vhodné při sanaci upravit pracovní dobu tak, aby sanace probíhala v časovém intervalu s klidnějším provoz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Na stropě jsou zavěšeny převážně elektrické kabely na roštu a v instalační chodbě se nacházejí i jiné rozvody. Tyto rozvody bude nutné svěsit a zavěsit např. na pomocné rošty, aby byl obnažen spodní líc železobetonových prvků. Tyto kabely je nutné opatřit v daném úseku chráničkami, aby bylo zabráněno jejich poškození. Po dokončení sanace bude kabely zpět upevněny na závěsné rošty.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 Bezpečnost práce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Při provádění stavebních prací je nutné dodržovat zákon č. 309/2006 Sb., nařízení vlády č. 591/2006 a 101/2005, které se týkají problematiky bezpečnosti práce. Pracovníci budou vybaveni ochrannými pomůckami a při výstavbě bude nutné dodržovat technologický postup. Na kontrolních dnech budou upřesňovány technologické postupy prací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Bezpečnost provozu technologického zařízení  podle provozních předpisů jednotlivých strojů a zařízení  a dodané dokumentace výrobců.  U vyhrazených zařízení ( např.zvedací zařízení, elektrická zařízení) podle závazných ČSN a právních předpisů pro vyhrazená zařízení.</w:t>
      </w:r>
    </w:p>
    <w:p>
      <w:pPr>
        <w:pStyle w:val="Zkladntextodsazen2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6096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V Břeclavi, 08/2012</w:t>
        <w:tab/>
        <w:t xml:space="preserve">Zpracoval: </w:t>
        <w:tab/>
        <w:t>Ing. Dalibor Klusáček</w:t>
      </w:r>
    </w:p>
    <w:p>
      <w:pPr>
        <w:pStyle w:val="Normal"/>
        <w:tabs>
          <w:tab w:val="clear" w:pos="708"/>
          <w:tab w:val="left" w:pos="4962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info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6:57:00Z</dcterms:created>
  <dc:creator>*</dc:creator>
  <dc:description/>
  <cp:keywords/>
  <dc:language>en-US</dc:language>
  <cp:lastModifiedBy>klusacek</cp:lastModifiedBy>
  <cp:lastPrinted>2012-08-27T12:15:00Z</cp:lastPrinted>
  <dcterms:modified xsi:type="dcterms:W3CDTF">2012-08-28T09:40:00Z</dcterms:modified>
  <cp:revision>23</cp:revision>
  <dc:subject/>
  <dc:title> 	</dc:title>
</cp:coreProperties>
</file>