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Investor:</w:t>
      </w:r>
      <w:r>
        <w:rPr>
          <w:rFonts w:cs="Arial" w:ascii="Arial" w:hAnsi="Arial"/>
        </w:rPr>
        <w:tab/>
        <w:tab/>
        <w:t>Integrovaná střední škola polygrafic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Šmahova 110, 627 00 Brno</w:t>
      </w:r>
    </w:p>
    <w:p>
      <w:pPr>
        <w:pStyle w:val="Normal"/>
        <w:rPr/>
      </w:pPr>
      <w:r>
        <w:rPr>
          <w:rFonts w:cs="Arial" w:ascii="Arial" w:hAnsi="Arial"/>
          <w:bCs/>
        </w:rPr>
        <w:t>Vypracoval:</w:t>
      </w:r>
      <w:r>
        <w:rPr>
          <w:rFonts w:cs="Arial" w:ascii="Arial" w:hAnsi="Arial"/>
        </w:rPr>
        <w:tab/>
        <w:tab/>
        <w:t>Ing. Flor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ŠP – ŠMAHOVA 110,  627 00 BRN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UPACÍ VEDENÍ PRO PODRUŽNÉ ROZVADĚČE 1.NP, 2.NP, 3.N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ĚLÉ OSVĚTLENÍ CHODEB A SCHODIŠTĚ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.INSTALACE VRÁTNICE A KANCELÁŘE V 1.N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ing6"/>
        <w:ind w:left="2832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2010 - 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I.  TECHNICKÁ   ZPRÁ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VO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hem projektová dokumentace je řešení umělého osvětlení chodeb, schodiště, el.instalace v místnostech vrátnice a kanceláře v 1.NP a nová stoupací vedení pro podružné rozvaděče v 1.NP – 3.N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ZÁKLADNÍ TECHNICKÉ ÚDA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stava napětí a druh sítě dle ČSN 33 2000-3 příloha N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N PE AC 50 Hz, 230/400V/TN - C - S</w:t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ergetická náročnost  :</w:t>
      </w:r>
    </w:p>
    <w:p>
      <w:pPr>
        <w:pStyle w:val="Normal"/>
        <w:jc w:val="both"/>
        <w:rPr/>
      </w:pPr>
      <w:r>
        <w:rPr>
          <w:rFonts w:cs="Arial" w:ascii="Arial" w:hAnsi="Arial"/>
        </w:rPr>
        <w:t>celkem instalovaný příkon umělého osvětlení:</w:t>
        <w:tab/>
        <w:tab/>
        <w:tab/>
        <w:tab/>
        <w:t>3,0 kW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odružné měření odběru el. energie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>Stávající v hlavním rozvaděči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upeň důležitosti dodávky el. energie dle ČSN 34 1610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Cs/>
          <w:sz w:val="20"/>
        </w:rPr>
      </w:pPr>
      <w:r>
        <w:rPr>
          <w:bCs/>
          <w:sz w:val="20"/>
        </w:rPr>
        <w:t>Předpokládaná roční spotřeba el.energi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00 kWh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ročnosti odběru el.výko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pracuje bez zvláštních nároků na odběr el.energie, není zdroje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šších harmonických ani nesouměrného zatíž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Účiník odběru el.výkonu</w:t>
      </w:r>
      <w:r>
        <w:rPr>
          <w:rFonts w:cs="Arial" w:ascii="Arial" w:hAnsi="Arial"/>
        </w:rPr>
        <w:tab/>
      </w:r>
    </w:p>
    <w:p>
      <w:pPr>
        <w:pStyle w:val="BodyText2"/>
        <w:rPr>
          <w:sz w:val="20"/>
        </w:rPr>
      </w:pPr>
      <w:r>
        <w:rPr>
          <w:sz w:val="20"/>
        </w:rPr>
        <w:t>Stávající kompenzace odběru jalové energie, která je instalována v rozvaděči RH, pole č.7.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</w:r>
    </w:p>
    <w:p>
      <w:pPr>
        <w:pStyle w:val="BodyText2"/>
        <w:ind w:hanging="0"/>
        <w:rPr>
          <w:b/>
          <w:b/>
          <w:sz w:val="20"/>
        </w:rPr>
      </w:pPr>
      <w:r>
        <w:rPr>
          <w:b/>
          <w:sz w:val="20"/>
        </w:rPr>
        <w:t>Vnější vliv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středí vnitřních prostorů dle ČSN 33 2000-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vnější vlivy: AB5, AC1, AD1, AE1, AF1, AG1, AH1, AK1, AL1, AM1, AN2, AP1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využití:       BA1, BC1, BD1, BE1, BA1, BC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konstrukce budovy: CA1, CB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hlediska nebezpečí úrazu el.proudem jsou vnitřní prostory považovány za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story normální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OCHRANA PŘED ÚRAZEM EL.PROUDEM DLE ČSN 33 2000-4-4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 z hlediska nebezpečí úrazu el.proudem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Z hlediska velikosti nebezpečí úrazu el.proudem, které se může vyskytnout při provozu el.zařízení, jsou dané prostory stanoveny jako  </w:t>
      </w:r>
      <w:r>
        <w:rPr>
          <w:rFonts w:cs="Arial" w:ascii="Arial" w:hAnsi="Arial"/>
          <w:b/>
        </w:rPr>
        <w:t>normální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bezpečné</w:t>
      </w:r>
      <w:r>
        <w:rPr>
          <w:rFonts w:cs="Arial" w:ascii="Arial" w:hAnsi="Arial"/>
        </w:rPr>
        <w:t xml:space="preserve"> dle ČSN 33 2000-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ochrany před úrazem el. proud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normál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m odpojením od zdro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doplněn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udovým chránič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plňující pospoj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hranné pospojová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emňovací soustava objektu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</w:rPr>
        <w:t xml:space="preserve">távajíc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0"/>
        </w:rPr>
      </w:pPr>
      <w:r>
        <w:rPr>
          <w:sz w:val="20"/>
        </w:rPr>
        <w:t>Hlavní pospoj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ávajíc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 OCHRANA PŘED ATMOSFERICKÝM PŘEPĚTÍM A PULSNÍM PŘEPĚTÍM ZE SÍTĚ NN DL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ČSN 33 20000-1 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LE DIN VDE 0675 V EL. INSTALACI OBJEK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távajíc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PŘIPOJENÍ OBJEKTU NA EL. SÍŤ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widowControl/>
        <w:rPr/>
      </w:pPr>
      <w:r>
        <w:rPr>
          <w:sz w:val="20"/>
        </w:rPr>
        <w:tab/>
        <w:t>Stávající.</w:t>
      </w:r>
    </w:p>
    <w:p>
      <w:pPr>
        <w:pStyle w:val="Heading5"/>
        <w:widowControl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 TECHNICKÉ ŘEŠENÍ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ektroinstalační rozvody budou provedeny kabely typu CYKY. Dimenzování průřezu žil kabelů a jejich jištění je navrženo v souladu s ČSN 33 2000-4-43, ČSN 33 2000-4-473 a ČSN 33 2000-5-523. Barevné značení žil kabelů dle ČSN EN 60 446. Při kladení kabelů postupováno  dle ČSN 33 2000-5-52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upací ved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podružné patrové rozvaděče R1c, R2 a R3 se z hlavního rozvaděče RH provedou nové kabelové přívody kabely CYKY 5 x 10. Stávající kabelové přívody budou demontovány. Napojení přívodů se provede v rozvaděči RH – pole č.4, kde se instalují nově 3 ks jističů 32A/3. Kabelové přívody se uloží po celé trase pod omítkou. Podružné rozvaděče R1c, R2 a R3 se ponechají stávající, provede se pouze doplnění přístrojové náplně dle doložených schem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mělé osvětlení vstupní haly a schod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 návrhu osvětlení bude postupováno dle ČSN EN 12464-1 - umělé osvětlení vnitřních prostorů. Dle těchto norem se provedena kategorizace osvětlení a na základě určeně kategorie  proveden výpočet osvětl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 osvětlení budou použita zářivková přísazná svítidla 2 x 36W s parabolickou mřížkou a s elektronickými předřadníky. Připojení obvodů osvětlení se provede z rozvaděče R1c v přízemí. Bude proveden samostatný obvod pro osvětlení vstupu a samostatný obvod pro osvětlení schodiště. Ovládání osvětlení navrženo tlačítkovými ovladači pomocí impulsních relé. Výbojkové svítidlo, které je umístěno nad vstupem do objektu, bude napojeno v rozvaděči R1c na ovbod pro venkovní výbojková svítid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mělé osvětlení chodeb 1.NP – 3.N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 návrhu osvětlení bude postupováno dle ČSN EN 12464-1 - umělé osvětlení vnitřních prostorů. Dle těchto norem se provedena kategorizace osvětlení a na základě určeně kategorie  proveden výpočet osvětl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 osvětlení budou použita zářivková přísazná svítidla 2 x 36W s parabolickou mřížkou a s elektronickými předřadníky. Připojení obvodů osvětlení se provede ze stávajících patrových rozvaděčů R1c, R2 a R3. V rozvaděčích se provede doplnění přístrové náplně pro připojení a ovládání světelných obvodů. Ovládání je navrženo ve 2.NP pomocí přepínačů, v 1.NP a ve 3.NP pomocí tlačítkových ovladačů a impulsních rel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zové orientační osvětlení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rovedeno dle ČSN EN 1838. Na únikových trasách instalována autonomní nouzová svítidl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bCs/>
        </w:rPr>
        <w:t>7. OBSLUHA A BEZPEČNOST PRÁCE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vrh technického řešení je vypracován v souladu s platnými normami ČSN. Manipulaci s rozvaděči a s el. zařízením smí provádět pouze osoba s kvalifikací "znalá" přezkoušená ze základních elektrotechnických a bezpečnostních předpisů. Na zařízení musí být prováděna pravidelná údržba a prohlídky (revize) dle platných norem a předpisů. Osoby určené k obsluze el. zařízení musí být náležitě a prokazatelně proškoleny a obeznámeny s provozním zařízením a nebezpečím, jenž může vzniknout při práci – ČSN EN 50110-1. Zvlášť musí být poučeny o první pomoci při úrazech el. proudem, povinných opatřeních při požáru apod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provoz tiskového stroje musí být dodavatelem zpracovány provozní a bezpečnostní pokyny a provozovatelem zařízení místní provozní řád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Obsluha elektrického zařízení </w:t>
      </w:r>
      <w:r>
        <w:rPr>
          <w:rFonts w:cs="Arial" w:ascii="Arial" w:hAnsi="Arial"/>
          <w:sz w:val="20"/>
        </w:rPr>
        <w:t xml:space="preserve">- pouze pověřená osoba s kvalifikací dle ČSN EN 50110-1 - minimálně osoba </w:t>
      </w:r>
      <w:r>
        <w:rPr>
          <w:rFonts w:cs="Arial" w:ascii="Arial" w:hAnsi="Arial"/>
          <w:b/>
          <w:bCs/>
          <w:sz w:val="20"/>
        </w:rPr>
        <w:t xml:space="preserve">poučená. </w:t>
      </w:r>
      <w:r>
        <w:rPr>
          <w:rFonts w:cs="Arial" w:ascii="Arial" w:hAnsi="Arial"/>
          <w:sz w:val="20"/>
        </w:rPr>
        <w:t xml:space="preserve">Manipulace s ovladači na ovládacím panelu rozvaděčů - osoba </w:t>
      </w:r>
      <w:r>
        <w:rPr>
          <w:rFonts w:cs="Arial" w:ascii="Arial" w:hAnsi="Arial"/>
          <w:b/>
          <w:bCs/>
          <w:sz w:val="20"/>
        </w:rPr>
        <w:t>poučená</w:t>
      </w:r>
      <w:r>
        <w:rPr>
          <w:rFonts w:cs="Arial" w:ascii="Arial" w:hAnsi="Arial"/>
          <w:sz w:val="20"/>
        </w:rPr>
        <w:t xml:space="preserve">, po otevření dveří rozvaděče - osoba </w:t>
      </w:r>
      <w:r>
        <w:rPr>
          <w:rFonts w:cs="Arial" w:ascii="Arial" w:hAnsi="Arial"/>
          <w:b/>
          <w:bCs/>
          <w:sz w:val="20"/>
        </w:rPr>
        <w:t>znalá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pozornění pro investora a pro dodavatele stavby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ntáž el.zařízení smí realizovat pouze firma s platnou kvalifikací ve smyslu vyhlášky č. 50/1978 Sb. ve znění vyhl.ÚBP a BÚ č. 98/1982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valý provoz el.zařízení může být zahájen až po provedení výchozí revize. Výchozí revizi nutno provést dle ČSN 332000-6-61 a ČSN 331500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um: 2010 - 08</w:t>
        <w:tab/>
        <w:tab/>
        <w:tab/>
        <w:tab/>
        <w:tab/>
        <w:t>vypracoval: Ing.Flor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16"/>
        </w:rPr>
        <w:t>Obsah PD: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Technická zpráva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Rozpočtová část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pecifikace materiálu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Výkresová část: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ab/>
        <w:t>E 01 – 1.NP – umělé osvětlení chodby a schodiště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 02 – 1.NP – el.instalace vrátnice a kanceláře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 03 – 2.NP – umělé osvětlení chodby a schodiště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 04 – 3.NP – umělé osvětlení chodby a schodiště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 05 – doplnění přístrojové náplně rozvaděče R1c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 06 – rozvaděč R1c.1 - vrátnice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 07 – doplnění přístrojové náplně rozvaděče RH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144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0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8:31:00Z</dcterms:created>
  <dc:creator>Florian</dc:creator>
  <dc:description/>
  <cp:keywords/>
  <dc:language>en-US</dc:language>
  <cp:lastModifiedBy>Radim Florian</cp:lastModifiedBy>
  <cp:lastPrinted>2012-07-16T13:11:00Z</cp:lastPrinted>
  <dcterms:modified xsi:type="dcterms:W3CDTF">2012-12-06T10:26:00Z</dcterms:modified>
  <cp:revision>44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