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ní plicní ventilátor pro ARO</w:t>
        <w:tab/>
        <w:tab/>
        <w:t>1k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Specifikac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entilátor pro všechny věkové kategorie pacientů 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Přístroj nezávislý na připojení k rozvodu medicinálního vzduchu s pohonem</w:t>
      </w:r>
      <w:r>
        <w:rPr>
          <w:rFonts w:cs="Arial" w:ascii="Arial" w:hAnsi="Arial"/>
          <w:color w:val="000000"/>
        </w:rPr>
        <w:t xml:space="preserve"> vlastní turbínou </w:t>
      </w:r>
    </w:p>
    <w:p>
      <w:pPr>
        <w:pStyle w:val="Odstavecseseznamem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</w:rPr>
        <w:t>a s připojením na stlačený kyslík z centrálního rozvodu, tlakové láhve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ožnost připojení kyslíku ze zdroje nízkého tlaku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ístroj může provozován jako plicní ventilátor u lůžka, současně jako transportní ventilátor s umístěním na lůžko bez rozpojení pacienta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arevná LCD  obrazovka s dotykovým ovládáním o min. velikosti 8“ LCD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řipojení ventilátoru na stojan, lůžko, DIN lištu, stěnu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baterie výdrž pro transport min. 4 hodiny 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ventilační režimy: CMV, SIMV, PCV, P-SIMV, PRVC spontánní ventilace s tlakovou podporou, NIV, BiPAP či jeho ekvivalent, RSBI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chové objemy Tv od 20 ml do 2000 ml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frekvence až 80d/min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FiO2 regulace FiO2 v rozsahu min. 21 až 100%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Flow trigger s citlivostí min. 1 až 20 l/min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Kyslíkové čidlo s dlouhou životností, možnost provozu bez kyslíkového čidla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ebulizace léků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ěření CO2 mainstream integrovaný vstup ve ventilátoru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ožnost měření SpO2, PVI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ěření parametrů tlaku i objemu na Y-spojce pacienta nebo na FLOW senzorech integrovaných v přístroji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onitorace plicní mechaniky - poddajnost, rezistence, intuitivní zobrazení plicní mechaniky průběhové křivky, auto-PEEP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rendy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pevnění ventilátoru během transportu</w:t>
      </w:r>
    </w:p>
    <w:p>
      <w:pPr>
        <w:pStyle w:val="Odstavecseseznamem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ntegrovaný úchyt přes rameno nebo madlo do ruky</w:t>
      </w:r>
    </w:p>
    <w:p>
      <w:pPr>
        <w:pStyle w:val="Odstavecseseznamem"/>
        <w:numPr>
          <w:ilvl w:val="1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Arial" w:ascii="Arial" w:hAnsi="Arial"/>
          <w:color w:val="000000"/>
        </w:rPr>
        <w:t>Integrovaný úchyt na transportní lůžko pacienta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40:00Z</dcterms:created>
  <dc:creator/>
  <dc:description/>
  <cp:keywords/>
  <dc:language>en-US</dc:language>
  <cp:lastModifiedBy/>
  <dcterms:modified xsi:type="dcterms:W3CDTF">2019-03-08T08:40:00Z</dcterms:modified>
  <cp:revision>1</cp:revision>
  <dc:subject/>
  <dc:title/>
</cp:coreProperties>
</file>