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„</w:t>
      </w:r>
      <w:r>
        <w:rPr>
          <w:rFonts w:cs="Arial" w:ascii="Comic Sans MS" w:hAnsi="Comic Sans MS"/>
          <w:b/>
          <w:sz w:val="32"/>
          <w:szCs w:val="32"/>
        </w:rPr>
        <w:t>III/3744 Benešov průtah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24"/>
        </w:rPr>
      </w:pPr>
      <w:r>
        <w:rPr>
          <w:rFonts w:cs="Arial" w:ascii="Comic Sans MS" w:hAnsi="Comic Sans MS"/>
          <w:b/>
          <w:sz w:val="32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I/3744 Benešov průtah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>silnice III/3744 částečně v extravilánu a částečně v intravilánu obce Benešov, km 20,120 – 20,720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zemky:</w:t>
        <w:tab/>
        <w:t xml:space="preserve">p.č. 1092/3 </w:t>
        <w:tab/>
        <w:t>k.ú. Benešov u Boskovic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ovrch silnice III/3744 v km 20,120 – 20,720 je tvořen vrstvou asfaltového betonu, obrusná vrstva vykazuje nerovnosti vlivem opakovaného provádění lokálních vysprávek, je narušena výtluky a ztrátou pojiva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Oprava povrchu bude provedena v km 20,120 – 20,720 částečně v extravilánovém úseku před obcí Benešov a částečně v intravilánu obce Benešov. Úprava končí v místě zaústění silnice III/3744 do silnice II/373 v obci Benešov. Celková délka opravy silnice III/3744 činí 0,600 km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odstranění nánosů na krajnicích v extravilánové části (zajistí objednatel) bude provedeno celoplošné frézování stávajícího povrchu v tl. 40 mm. Vyfrézovaná obalovaná směs bude odvážena do areálu ZD Benešov do vzdálenosti do 2 km. V intravilánové části bude provedena výšková úprava stávajících kanalizačních šachet (6ks), uličních dešťových vpustí (5ks) a vodovodních armatur (14ks) do úrovně nové nivelety vozovky. Po aplikaci spojovacího postřiku bude položena nová obrusná vrstva z ACO 11 tl. 50 mm v ploše 3.610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>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pokládce obrusné vrstvy bude provedena sanace pracovních spár (ZÚ, KÚ, podélná spára) a nové vodorovné dopravní značení. To bude provedeno v celkovém rozsahu 445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 v extravilánu </w:t>
      </w:r>
      <w:r>
        <w:rPr>
          <w:rFonts w:cs="Arial" w:ascii="Calibri" w:hAnsi="Calibri"/>
          <w:b/>
          <w:szCs w:val="24"/>
        </w:rPr>
        <w:t>od konce obce Kořenec po začátek obce Benešov</w:t>
      </w:r>
      <w:r>
        <w:rPr>
          <w:rFonts w:cs="Arial" w:ascii="Calibri" w:hAnsi="Calibri"/>
          <w:szCs w:val="24"/>
        </w:rPr>
        <w:t xml:space="preserve"> – vodicí pruhy V4 š. 12,5 cm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Objednatel zajistí dosypání nezpevněné krajnice se zhutněním a úpravu sjezdů na okolní pozemky a účelové komunikace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jednání, povolení a dopravní značení uzavírek a objížděk je součástí dodávky zhotovitele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Oprava silnice III/3744 v průtahu obce Benešov souvisí se stavbou obce – rekonstrukcí chodníků podél silnice. Obě stavby bude nutno časově koordinovat.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 xml:space="preserve">Termín realizace stavby: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zahájení – červenec 2019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ukončení – do 31.10. 2019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21. 6. 2019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III/3744 Benešov průtah                                                                                       Technická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26:00Z</dcterms:created>
  <dc:creator>bazant.milos</dc:creator>
  <dc:description/>
  <cp:keywords/>
  <dc:language>en-US</dc:language>
  <cp:lastModifiedBy>Bažant Miloš</cp:lastModifiedBy>
  <cp:lastPrinted>2012-05-04T15:19:00Z</cp:lastPrinted>
  <dcterms:modified xsi:type="dcterms:W3CDTF">2019-06-21T09:26:00Z</dcterms:modified>
  <cp:revision>4</cp:revision>
  <dc:subject/>
  <dc:title>„III/37428 Skalice - Krhov“</dc:title>
</cp:coreProperties>
</file>