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III/37362 Krasová - Kotvrdovic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I/37362 Krasová - Kotvrdovice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20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Identifikační údaje</w:t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:</w:t>
        <w:tab/>
        <w:tab/>
        <w:tab/>
        <w:t>III/37362 Krasová - Kotvrdovice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29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29" w:hanging="21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Údaje o umístění stavby</w:t>
      </w:r>
    </w:p>
    <w:p>
      <w:pPr>
        <w:pStyle w:val="Normal"/>
        <w:ind w:left="2832" w:hanging="21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 :</w:t>
        <w:tab/>
        <w:tab/>
        <w:t xml:space="preserve">silnice III/37362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Úsek Krasová - Kotvrdovive, km 1,317 – 2,02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ec :</w:t>
        <w:tab/>
        <w:tab/>
        <w:tab/>
        <w:t>Krasová, Kotvrdov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tastrální území :</w:t>
        <w:tab/>
        <w:t>Krasová, Kotvrdovice</w:t>
      </w:r>
    </w:p>
    <w:p>
      <w:pPr>
        <w:pStyle w:val="Normal"/>
        <w:ind w:left="2799" w:firstLine="3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čené pozemky :</w:t>
        <w:tab/>
        <w:t xml:space="preserve">p.č. 425/1 k.ú. Krasová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p.č. 1057 k.ú. Kotvrdovice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Základní údaje o stavbě</w:t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lnice III/37362 vykazuje vlivem opakovaného provádění lokálních vysprávek četné nerovnosti, povrch je nesourodý s různými protismykovými vlastnostmi vlivem četnosti vysprávek, prováděných v různém časovém období. </w:t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sz w:val="20"/>
        </w:rPr>
        <w:t xml:space="preserve">Oprava silnice III/37362 je navržena v extravilánovém úseku mezi obcemi Krasová a Kotvrdovice a částečně v krátkém úseku v zastavěné části obce Krasová.. </w:t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sz w:val="20"/>
        </w:rPr>
        <w:t>Oprava bude realizována ve  stávajících směrových, výškových i šířkových parametrech silnice. Na základě provedené vizuální prohlídky je navrženo zesílení stávající konstrukce vozovky vyrovnávací vrstvou ACL 16 v průměrné tlouštce 50 mm. Nová obrusná vrstva je navržena z asfaltového betonu ACO 11+ v tl. 40 mm. Mezi jednotlivými asfaltovými vrstvami bude aplikován spojovací postřik z asfaltové kationaktivní emulze s množstvím zbytkového pojiva 0,50 kg.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 realizací opravy vozovkového souvrství bude objednatelem proveden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ranění nánosů na krajnicí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čistění odvodňovacích příkop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čistění povrchu komunikace 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intravilánu obce Krasová bude provedeno lokální srovnávací frézování vystupujících  vysprávek a frézování podél obrubníků k vytvoření výškového prostoru pro novou obrusnou vrstvu v tl. 40 mm. V intravilánu nebude provedena ložná vrstva z ACL, ale pouze nová obrusná vrstva z ACO v tl. 40 mm. Jedná se o úsek v km 1,317 – 1,430 (za posledním sjezdem k RD směr Kotvrdovice, vpravo), tj. v dl. 113 m. V tomto úseku bude v rámci stavby rovněž provedena výšková úprava kanalizačních šachet a vodovodních armatur do úrovně nové nivelety vozovky.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dokončení pokládky asfaltových vrstev bude provedeno dosypání nezpevněné krajnice v tl. 90 mm a šířce 0,50 m se zhutněním ze štěrkodrti popř. z R-materiálu (vyfrézovaná asfaltová směs). Stavební práce budou dokončeny realizací trvalého vodorovného dopravního značení – vodicích pruhů š. 0,125 m v provedení barvou. 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i/>
          <w:i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spacing w:lineRule="auto" w:line="360"/>
        <w:ind w:left="675" w:hanging="0"/>
        <w:rPr/>
      </w:pPr>
      <w:r>
        <w:rPr>
          <w:rFonts w:cs="Arial" w:ascii="Arial" w:hAnsi="Arial"/>
          <w:i/>
          <w:sz w:val="20"/>
          <w:u w:val="single"/>
        </w:rPr>
        <w:t>Stavební práce budou prováděny při následující organizaci provozu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</w:rPr>
        <w:t>Frézování, výšková úprava šachet a armatur, vyrovnání stávajícího profilu – po polovinách za provozu, provoz řízen pomocí SS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ládka obrusné vrstvy ACO 11 – za úplné uzavírky na celou šířku vozovky bez podélné pracovní spáry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čovací práce – VDZ, úprava krajnic - budou prováděny za částečného omezení silničního provozu – zřízení posuvného pracovního místa</w:t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– září 2019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hájení stavby je podmíněno řádným ukončením výběrového řízení 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končení – říjen 2019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Blansku 17.8.2019</w:t>
        <w:tab/>
        <w:tab/>
        <w:tab/>
        <w:tab/>
        <w:tab/>
      </w:r>
      <w:r>
        <w:rPr>
          <w:rFonts w:cs="Arial" w:ascii="Arial" w:hAnsi="Arial"/>
          <w:b/>
          <w:sz w:val="20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vedoucí oblasti Sever SÚS Jm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999999"/>
        <w:sz w:val="20"/>
      </w:rPr>
      <w:t>III/37362 Krasová – Kotvrdovice                                                        A.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1:50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19-08-17T12:36:00Z</dcterms:modified>
  <cp:revision>3</cp:revision>
  <dc:subject/>
  <dc:title>„III/37428 Skalice - Krhov“</dc:title>
</cp:coreProperties>
</file>