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40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726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60830" cy="677545"/>
                  <wp:effectExtent l="0" t="0" r="0" b="0"/>
                  <wp:docPr id="1" name="Logo OK2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OK2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od Zámkem 2881/5, 690 02 Břeclav</w:t>
            </w:r>
            <w:r>
              <w:rPr>
                <w:sz w:val="18"/>
                <w:szCs w:val="18"/>
              </w:rPr>
              <w:t>,        IČO  60744456     DIČ CZ 607444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519 440 551 - 569, E.mail 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klusacek@okatelier.cz</w:t>
              </w:r>
            </w:hyperlink>
            <w:r>
              <w:rPr>
                <w:sz w:val="18"/>
                <w:szCs w:val="18"/>
              </w:rPr>
              <w:t xml:space="preserve">, www: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www.okatelier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nost je zapsána v obchodním rejstříku u KOS v Brně, oddíl C, vložka 186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</w:rPr>
        <w:t>akce :</w:t>
        <w:tab/>
        <w:tab/>
        <w:t xml:space="preserve">Nemocnice Břeclav – zhotovení nákladové rampy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stupeň  :      </w:t>
        <w:tab/>
        <w:t>PD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investor :    </w:t>
        <w:tab/>
        <w:t>Nemocnice Břeclav, p. o. U nemocnice 1, 690 74 Břeclav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sz w:val="18"/>
        </w:rPr>
        <w:t>obsah :</w:t>
        <w:tab/>
        <w:t xml:space="preserve">    </w:t>
      </w:r>
      <w:r>
        <w:rPr>
          <w:b/>
          <w:sz w:val="36"/>
        </w:rPr>
        <w:t>Technická zpráv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um zpracování :    srpen 2019</w:t>
      </w:r>
    </w:p>
    <w:p>
      <w:pPr>
        <w:pStyle w:val="Normal"/>
        <w:rPr>
          <w:sz w:val="20"/>
        </w:rPr>
      </w:pPr>
      <w:r>
        <w:rPr>
          <w:sz w:val="20"/>
        </w:rPr>
        <w:t>zakázkové číslo     :   2019/27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726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60830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od Zámkem 2881/5, 690 02 Břeclav</w:t>
            </w:r>
            <w:r>
              <w:rPr>
                <w:sz w:val="18"/>
                <w:szCs w:val="18"/>
              </w:rPr>
              <w:t>,        IČO  60744456     DIČ CZ 607444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519 440 551 - 569, E.mail :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klusacek@okatelier.cz</w:t>
              </w:r>
            </w:hyperlink>
            <w:r>
              <w:rPr>
                <w:sz w:val="18"/>
                <w:szCs w:val="18"/>
              </w:rPr>
              <w:t xml:space="preserve">, www: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www.okatelier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nost je zapsána v obchodním rejstříku u KOS v Brně, oddíl C, vložka 186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</w:rPr>
        <w:t>1 Identifikační údaje 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1.1 Údaje o stavbě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/>
      </w:pPr>
      <w:r>
        <w:rPr/>
        <w:t>název stavby:</w:t>
        <w:tab/>
        <w:t xml:space="preserve">Nemocnice Břeclav – zhotovení nákladové rampy   </w:t>
      </w:r>
      <w:r>
        <w:rPr>
          <w:b/>
          <w:sz w:val="20"/>
        </w:rPr>
        <w:t xml:space="preserve">             </w:t>
      </w:r>
    </w:p>
    <w:p>
      <w:pPr>
        <w:pStyle w:val="Normal"/>
        <w:tabs>
          <w:tab w:val="clear" w:pos="708"/>
          <w:tab w:val="left" w:pos="720" w:leader="none"/>
          <w:tab w:val="left" w:pos="3402" w:leader="none"/>
        </w:tabs>
        <w:spacing w:lineRule="auto" w:line="360"/>
        <w:jc w:val="both"/>
        <w:rPr/>
      </w:pPr>
      <w:r>
        <w:rPr/>
        <w:t xml:space="preserve">místo stavby: </w:t>
        <w:tab/>
        <w:t>Břeclav</w:t>
      </w:r>
    </w:p>
    <w:p>
      <w:pPr>
        <w:pStyle w:val="Normal"/>
        <w:tabs>
          <w:tab w:val="clear" w:pos="708"/>
          <w:tab w:val="left" w:pos="720" w:leader="none"/>
          <w:tab w:val="left" w:pos="3402" w:leader="none"/>
        </w:tabs>
        <w:spacing w:lineRule="auto" w:line="360"/>
        <w:jc w:val="both"/>
        <w:rPr/>
      </w:pPr>
      <w:r>
        <w:rPr/>
        <w:t>katastrální území:</w:t>
        <w:tab/>
        <w:t>Břeclav</w:t>
      </w:r>
    </w:p>
    <w:p>
      <w:pPr>
        <w:pStyle w:val="Normal"/>
        <w:tabs>
          <w:tab w:val="clear" w:pos="708"/>
          <w:tab w:val="left" w:pos="720" w:leader="none"/>
          <w:tab w:val="left" w:pos="3402" w:leader="none"/>
        </w:tabs>
        <w:spacing w:lineRule="auto" w:line="360"/>
        <w:jc w:val="both"/>
        <w:rPr/>
      </w:pPr>
      <w:r>
        <w:rPr/>
        <w:t>číslo parcely:</w:t>
        <w:tab/>
        <w:t>4712, 4431/2</w:t>
      </w:r>
    </w:p>
    <w:p>
      <w:pPr>
        <w:pStyle w:val="Normal"/>
        <w:tabs>
          <w:tab w:val="clear" w:pos="708"/>
          <w:tab w:val="left" w:pos="720" w:leader="none"/>
          <w:tab w:val="left" w:pos="3402" w:leader="none"/>
        </w:tabs>
        <w:spacing w:lineRule="auto" w:line="360"/>
        <w:jc w:val="both"/>
        <w:rPr/>
      </w:pPr>
      <w:r>
        <w:rPr/>
        <w:t>charakter stavby:</w:t>
        <w:tab/>
        <w:t xml:space="preserve">stavební úpravy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1.2 Údaje o stavebníkovi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Nemocnice Břeclav, p. o. U nemocnice 1, 690 74 Břeclav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IČ 0039078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1.3 Údaje o zpracovateli projektové dokumentace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 xml:space="preserve">Generální projektant :                            OK. Atelier s.r.o., Pod Zámkem 2881/5, 690 02 </w:t>
        <w:tab/>
        <w:tab/>
        <w:tab/>
        <w:tab/>
        <w:tab/>
        <w:tab/>
        <w:t>Břeclav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IČO                          :                             60744456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Autorizace (ČKAIT):</w:t>
        <w:tab/>
        <w:tab/>
        <w:tab/>
        <w:t>Ing. Dalibor Klusáček, č. 100010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2. Popis stavební prací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2.1. Zemní práce, výkopy, bourací prá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Budou provedeny výkopy pro základy nákladové rampy, dále bude provedeno odstranění travnatého povrchu a horní části terénu do hloubky cca 0,4 m pro vybudování  zpevněné plochy okolo nákladové rampy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ude odstraněna a vrstva litého asfaltu v tl. cca 30 mm na ploše cca 60 m</w:t>
      </w:r>
      <w:r>
        <w:rPr>
          <w:vertAlign w:val="superscript"/>
        </w:rPr>
        <w:t>2</w:t>
      </w:r>
      <w:r>
        <w:rPr/>
        <w:t xml:space="preserve">. Budou vybourány silniční obrubníky v délce 7,0 m včetně podkladního betonového lože za účelem vytvoření nájezdu k rampě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Bude vybouráno parapetní zdivo pod oknem u navržené rampy a malé zazdívky za ŽB sloupem, aby bylo možné přesunou otopné těleso na příčnou stěnu objektu.. Bude vybourán otvor pro dveře v příčce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2.2. Základ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</w:t>
      </w:r>
      <w:r>
        <w:rPr/>
        <w:t>Budou vybudovány nové základy  pro nákladovou rampu a schodiště rampy z betonu C 25/30 – XC2.  Pod venkovní klimatizační jednotku bude vybetonován základový blok 500/7007 400 mm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2.3. Svislé konstruk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</w:t>
      </w:r>
      <w:r>
        <w:rPr/>
        <w:t xml:space="preserve">Za ŽB sloupem budou provedeny nové zazdívky z pórobetonových tvarovek, dále bude doplněno zdivo ve stávající příčce pro osazení dveřního otvoru včetně prefabrikovaného překlad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2.4. Nákladová rampa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   </w:t>
      </w:r>
      <w:r>
        <w:rPr/>
        <w:t xml:space="preserve">Mezi základy bude proveden hutněný násyp ze štěrkodrtě fr. 0 – 32 mm. Na zhutněný násyp bude vybetonována deska tl. 130 až 150 mm s přesahem přes základ. Hrana bude Hrany desky budou sraženy a bude provedena okapová hrana včetně drážky na spodním lící desky. Stupně na rampu budou vybetonovány. Deska a stupně budou vyztuženy konstrukčně 2 x sítí KARI 6/100 x 6/100. Pro betonáž bude použit beton C 25/30 XC2. Povrch bude proveden jako česaný beton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2.5. Konstrukce přístřešku  a zábradlí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   </w:t>
      </w:r>
      <w:r>
        <w:rPr/>
        <w:t xml:space="preserve">Nad nákladovou rampou je navržen přístřešek, který bude proveden ocelový. Sloupky budou  z TP 60/60/3, střešní část bude z TP 100/60/3 a krytina bude z lakovaného trapézového plechu s výškou vlny 35 mm. Sloupky budou kotveny pomocí patních plechů P.12  a kotev Hilti M10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Ke sloupků bude propojeno zábradlí z TP 40/40/3 část madla bude odnímatelná z důvodu umožnění nakládání. Pro výrobu bude použita ocel S235. Konstrukce bude natřena základním nátěrem a 2 x vrchním nátěrem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 xml:space="preserve">2.6. Omítky, obklady, dlažby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V místnosti budou provedeny opravy omítek v místě doplněné příčky  s vnitřními dveřmi, oprava omítky u ostění po osazení prosklené výplně a omítky na zazdívce u ŽB sloupu. Bude proveden keramický obklad na ŽB sloupu a zazdívce s navázáním na stávající obklad. Výška obkladu bude 2,3 m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Po osazení prosklené stěny  bude doplněna podlaha keramickou dlažbu v místě prahové spojky podél prosklené výplně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2.7. Výplně otvorů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   </w:t>
      </w:r>
      <w:r>
        <w:rPr/>
        <w:t xml:space="preserve">Po demontáži okna a vybourání parapetního zdiva bude osazena prosklená výplň s dvojicí asymetrických křídel. Výplň bude z hliníkových profilů a budou zaskleny izolačním dvojsklem. Z venkovní strany je požadován odstín RAL 5014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V dělící příčce bude osazena  ocelová zárubeˇa vnitřní dveřní typové křídlo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2.8. Vytápění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   </w:t>
      </w:r>
      <w:r>
        <w:rPr/>
        <w:t xml:space="preserve">V rámci stavebních prací je potřebné přesunou otopné těleso, které je umístěno pod parapetem. Nové otopné těleso bude umístěno na příčnou stěnu. Nové těleso bude deskové např. Radik Korado s předpokládaným výkonem 1500W. Potrubí ÚT se pravděpodobně nachází za ŽB sloupem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2.9. Klimatizace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  </w:t>
      </w:r>
      <w:r>
        <w:rPr/>
        <w:t>Do sousední místnosti  bude umístěna klimatizační jednotka typu split. Vnitřní jednotka bude umístěna v místnosti a před fasádu bude osazena venkovní jednotka. Předpokládaný výkon bude 5 kW. Odvod kondenzátu bude napojen do stávající kanalizac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2.10. Elektroinstalace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V rámci stavební úpravy bude osazeno svítidlo na fasádu pod přístřešek pro osvětlení prostoru rampy vřetně ovládacího vypínače v interiéru.  Dále bude napojena klimatizační jednotka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 xml:space="preserve">2.11. Zpevněné plochy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Okolo rampy bude vybudována zpevněná plocha s mírným spádem ke komunikaci. Plocha bude lemována betonovými obrubníky, které budou uloženy do betonového lože. Skladba zpevněné plochy je následující: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Betonová zámková dlažba 200/100 mm t. </w:t>
        <w:tab/>
        <w:t>80 mm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Drcené kamenivo fr. 4 až 8 mm</w:t>
        <w:tab/>
        <w:tab/>
        <w:t>30 mm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Drcené kamenivo fr. 8 až 16 mm </w:t>
        <w:tab/>
        <w:tab/>
        <w:t>100 mm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Drcené kamenivo podkladní makadám</w:t>
        <w:tab/>
        <w:t>150 mm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Přehutnění původní zeminy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Dále bude odstraněna vrstva litého asfaltu předpokládané tl. 30 mm na ploše 60 m</w:t>
      </w:r>
      <w:r>
        <w:rPr>
          <w:vertAlign w:val="superscript"/>
        </w:rPr>
        <w:t>2</w:t>
      </w:r>
      <w:r>
        <w:rPr/>
        <w:t>. Na původním očištěném betonovém podkladu bude provedena nová vrstva z litého asfaltu včetně vsypu v původní tloušťce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Pro vytvoření nájezdu budou odbourána obdubníky v délce 7 m a budou osazeny nové betonové silniční obrubníky , které se sklopí včetně betonového lože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2.12. Klempířské výrobky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Bude osazena klempířská lišta v místě napojení plechu stříšky na stávající fasádu. Bude použit lakovaný pozinkovaný plech tl. 0,63 mm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3. BOZP:</w:t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Příprava stavby i její provádění musí probíhat v souladu se zákonem č. 309/2006 Sb., kterým se upravují další požadavky bezpečnosti a ochrany zdraví při práci a s vyhl. č. 591/2006 o bližších minimálních požadavcích na bezpečnost a ochranu zdraví při práci na staveniští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</w:t>
      </w:r>
      <w:r>
        <w:rPr/>
        <w:t xml:space="preserve">V Břeclavi, 08/2019                                    </w:t>
        <w:tab/>
        <w:t xml:space="preserve">  </w:t>
        <w:tab/>
        <w:t xml:space="preserve">            Zpracoval : Ing. Dalibor Klusáček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bCs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stavec1Char">
    <w:name w:val="Odstavec 1 Char"/>
    <w:qFormat/>
    <w:rPr>
      <w:sz w:val="24"/>
      <w:lang w:val="cs-CZ" w:bidi="ar-SA"/>
    </w:rPr>
  </w:style>
  <w:style w:type="character" w:styleId="Emphasis">
    <w:name w:val="Emphasis"/>
    <w:basedOn w:val="Standardnpsmoodstavce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</w:pPr>
    <w:rPr>
      <w:sz w:val="22"/>
    </w:rPr>
  </w:style>
  <w:style w:type="paragraph" w:styleId="TextBodyIndent">
    <w:name w:val="Body Text Indent"/>
    <w:basedOn w:val="Normal"/>
    <w:pPr>
      <w:ind w:left="390" w:hanging="0"/>
      <w:outlineLvl w:val="0"/>
    </w:pPr>
    <w:rPr>
      <w:bCs/>
      <w:sz w:val="22"/>
    </w:rPr>
  </w:style>
  <w:style w:type="paragraph" w:styleId="Zkladntextodsazen3">
    <w:name w:val="Základní text odsazený 3"/>
    <w:basedOn w:val="Normal"/>
    <w:qFormat/>
    <w:pPr>
      <w:ind w:firstLine="540"/>
      <w:jc w:val="both"/>
    </w:pPr>
    <w:rPr>
      <w:bCs/>
    </w:rPr>
  </w:style>
  <w:style w:type="paragraph" w:styleId="Zkladntext2">
    <w:name w:val="Základní text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Cs w:val="20"/>
    </w:rPr>
  </w:style>
  <w:style w:type="paragraph" w:styleId="BodyText3">
    <w:name w:val="Body Text 3"/>
    <w:basedOn w:val="Normal"/>
    <w:next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Odstavec1">
    <w:name w:val="Odstavec 1"/>
    <w:basedOn w:val="Normal"/>
    <w:qFormat/>
    <w:pPr>
      <w:ind w:firstLine="284"/>
      <w:jc w:val="both"/>
    </w:pPr>
    <w:rPr>
      <w:szCs w:val="20"/>
    </w:rPr>
  </w:style>
  <w:style w:type="paragraph" w:styleId="Zkladntext21">
    <w:name w:val="Základní text 21"/>
    <w:basedOn w:val="Normal"/>
    <w:qFormat/>
    <w:pPr>
      <w:jc w:val="both"/>
    </w:pPr>
    <w:rPr>
      <w:szCs w:val="20"/>
    </w:rPr>
  </w:style>
  <w:style w:type="paragraph" w:styleId="Pedsazen">
    <w:name w:val="předsazený"/>
    <w:basedOn w:val="Normal"/>
    <w:qFormat/>
    <w:pPr>
      <w:suppressAutoHyphens w:val="true"/>
      <w:ind w:left="113" w:hanging="113"/>
    </w:pPr>
    <w:rPr>
      <w:sz w:val="20"/>
      <w:szCs w:val="20"/>
    </w:rPr>
  </w:style>
  <w:style w:type="paragraph" w:styleId="TextMar">
    <w:name w:val="TextMar"/>
    <w:basedOn w:val="Normal"/>
    <w:qFormat/>
    <w:pPr>
      <w:suppressAutoHyphens w:val="true"/>
      <w:spacing w:before="0" w:after="120"/>
      <w:ind w:firstLine="70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lusacek@okatelier.cz" TargetMode="External"/><Relationship Id="rId4" Type="http://schemas.openxmlformats.org/officeDocument/2006/relationships/hyperlink" Target="http://www.okatelier.cz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klusacek@okatelier.cz" TargetMode="External"/><Relationship Id="rId7" Type="http://schemas.openxmlformats.org/officeDocument/2006/relationships/hyperlink" Target="http://www.okatelier.c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6:18:00Z</dcterms:created>
  <dc:creator>Your User Name</dc:creator>
  <dc:description/>
  <cp:keywords/>
  <dc:language>en-US</dc:language>
  <cp:lastModifiedBy>klusacek</cp:lastModifiedBy>
  <cp:lastPrinted>2015-08-25T07:48:00Z</cp:lastPrinted>
  <dcterms:modified xsi:type="dcterms:W3CDTF">2019-08-07T07:21:00Z</dcterms:modified>
  <cp:revision>244</cp:revision>
  <dc:subject/>
  <dc:title> </dc:title>
</cp:coreProperties>
</file>