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84433468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923432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