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8025259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4509959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