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900601877"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1208989337"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385119046"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30688845"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