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645602488"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359602802"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102580983"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549882676"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