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I/4314 BOHDALICE - ROSTĚN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sz w:val="32"/>
          <w:szCs w:val="32"/>
          <w:lang w:val="cs-CZ"/>
        </w:rPr>
        <w:t>Celková délka:</w:t>
        <w:tab/>
        <w:tab/>
        <w:t xml:space="preserve">6,180 km (km 0,000 - km 6,180)  </w:t>
      </w:r>
      <w:r>
        <w:rPr>
          <w:b/>
          <w:sz w:val="32"/>
          <w:szCs w:val="32"/>
          <w:lang w:val="cs-CZ" w:eastAsia="en-US" w:bidi="ar-SA"/>
        </w:rPr>
        <w:t xml:space="preserve">         </w:t>
      </w:r>
      <w:r>
        <w:rPr>
          <w:szCs w:val="19"/>
          <w:lang w:val="cs-CZ" w:eastAsia="en-US" w:bidi="ar-SA"/>
        </w:rPr>
        <w:t xml:space="preserve">                            </w:t>
      </w:r>
    </w:p>
    <w:p>
      <w:pPr>
        <w:pStyle w:val="Normal"/>
        <w:tabs>
          <w:tab w:val="clear" w:pos="708"/>
          <w:tab w:val="left" w:pos="2055" w:leader="none"/>
        </w:tabs>
        <w:rPr>
          <w:rFonts w:eastAsia="Calibri" w:cs="Calibri"/>
          <w:szCs w:val="19"/>
          <w:lang w:val="cs-CZ" w:eastAsia="en-US" w:bidi="ar-SA"/>
        </w:rPr>
      </w:pPr>
      <w:r>
        <w:rPr>
          <w:rFonts w:eastAsia="Calibri" w:cs="Calibri"/>
          <w:szCs w:val="19"/>
          <w:lang w:val="cs-CZ" w:eastAsia="en-US" w:bidi="ar-S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8140</wp:posOffset>
                </wp:positionH>
                <wp:positionV relativeFrom="paragraph">
                  <wp:posOffset>992505</wp:posOffset>
                </wp:positionV>
                <wp:extent cx="2578100" cy="1981835"/>
                <wp:effectExtent l="19050" t="19685" r="1968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98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3121">
                              <a:moveTo>
                                <a:pt x="0" y="0"/>
                              </a:moveTo>
                              <a:cubicBezTo>
                                <a:pt x="45" y="26"/>
                                <a:pt x="91" y="53"/>
                                <a:pt x="336" y="273"/>
                              </a:cubicBezTo>
                              <a:cubicBezTo>
                                <a:pt x="581" y="493"/>
                                <a:pt x="1195" y="1107"/>
                                <a:pt x="1472" y="1319"/>
                              </a:cubicBezTo>
                              <a:cubicBezTo>
                                <a:pt x="1749" y="1531"/>
                                <a:pt x="1864" y="1504"/>
                                <a:pt x="1998" y="1548"/>
                              </a:cubicBezTo>
                              <a:cubicBezTo>
                                <a:pt x="2132" y="1592"/>
                                <a:pt x="2201" y="1562"/>
                                <a:pt x="2278" y="1586"/>
                              </a:cubicBezTo>
                              <a:cubicBezTo>
                                <a:pt x="2355" y="1610"/>
                                <a:pt x="2386" y="1654"/>
                                <a:pt x="2462" y="1694"/>
                              </a:cubicBezTo>
                              <a:cubicBezTo>
                                <a:pt x="2538" y="1734"/>
                                <a:pt x="2688" y="1792"/>
                                <a:pt x="2734" y="1827"/>
                              </a:cubicBezTo>
                              <a:cubicBezTo>
                                <a:pt x="2780" y="1862"/>
                                <a:pt x="2792" y="1815"/>
                                <a:pt x="2741" y="1903"/>
                              </a:cubicBezTo>
                              <a:cubicBezTo>
                                <a:pt x="2690" y="1991"/>
                                <a:pt x="2478" y="2262"/>
                                <a:pt x="2425" y="2353"/>
                              </a:cubicBezTo>
                              <a:cubicBezTo>
                                <a:pt x="2372" y="2444"/>
                                <a:pt x="2415" y="2395"/>
                                <a:pt x="2425" y="2449"/>
                              </a:cubicBezTo>
                              <a:cubicBezTo>
                                <a:pt x="2435" y="2503"/>
                                <a:pt x="2440" y="2615"/>
                                <a:pt x="2487" y="2677"/>
                              </a:cubicBezTo>
                              <a:cubicBezTo>
                                <a:pt x="2534" y="2739"/>
                                <a:pt x="2585" y="2767"/>
                                <a:pt x="2709" y="2823"/>
                              </a:cubicBezTo>
                              <a:cubicBezTo>
                                <a:pt x="2833" y="2879"/>
                                <a:pt x="3051" y="2974"/>
                                <a:pt x="3229" y="3013"/>
                              </a:cubicBezTo>
                              <a:cubicBezTo>
                                <a:pt x="3407" y="3052"/>
                                <a:pt x="3652" y="3044"/>
                                <a:pt x="3775" y="3057"/>
                              </a:cubicBezTo>
                              <a:cubicBezTo>
                                <a:pt x="3898" y="3070"/>
                                <a:pt x="3918" y="3078"/>
                                <a:pt x="3965" y="3089"/>
                              </a:cubicBezTo>
                              <a:cubicBezTo>
                                <a:pt x="4012" y="3100"/>
                                <a:pt x="4050" y="3117"/>
                                <a:pt x="4060" y="312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3121" path="m0,0c45,26,91,53,336,273c581,493,1195,1107,1472,1319c1749,1531,1864,1504,1998,1548c2132,1592,2201,1562,2278,1586c2355,1610,2386,1654,2462,1694c2538,1734,2688,1792,2734,1827c2780,1862,2792,1815,2741,1903c2690,1991,2478,2262,2425,2353c2372,2444,2415,2395,2425,2449c2435,2503,2440,2615,2487,2677c2534,2739,2585,2767,2709,2823c2833,2879,3051,2974,3229,3013c3407,3052,3652,3044,3775,3057c3898,3070,3918,3078,3965,3089c4012,3100,4050,3117,4060,3121e" stroked="t" o:allowincell="f" style="position:absolute;margin-left:228.2pt;margin-top:78.15pt;width:202.95pt;height:156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19"/>
          <w:lang w:val="cs-CZ" w:eastAsia="en-US" w:bidi="ar-SA"/>
        </w:rPr>
        <w:t xml:space="preserve">           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8180070" cy="49669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0070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2870</wp:posOffset>
                </wp:positionH>
                <wp:positionV relativeFrom="paragraph">
                  <wp:posOffset>2919730</wp:posOffset>
                </wp:positionV>
                <wp:extent cx="105981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29.9pt;mso-position-vertical-relative:text;margin-left:4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290</wp:posOffset>
                </wp:positionH>
                <wp:positionV relativeFrom="paragraph">
                  <wp:posOffset>888365</wp:posOffset>
                </wp:positionV>
                <wp:extent cx="1059815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6,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69.95pt;mso-position-vertical-relative:text;margin-left:1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6,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6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6:02:00Z</dcterms:modified>
  <cp:revision>7</cp:revision>
  <dc:subject/>
  <dc:title/>
</cp:coreProperties>
</file>