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788854145"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24855800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981431321"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437089029"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