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73822142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700236826"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706983328"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176100085"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