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988129623"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075848738"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412252217"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206316045"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