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1117570714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439859790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