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I/37444 Olomučany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444 Olomučany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7444 Olomučany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7444 Olomučany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extravilánu v km 0,032 – 0,512 provozního staničení silnice III/3744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Olomučan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Olomučany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1468/1 k.ú. Olomučany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T3Font_0;Arial" w:cs="T3Font_0;Arial" w:ascii="T3Font_0;Arial" w:hAnsi="T3Font_0;Arial"/>
          <w:color w:val="2F6E9A"/>
          <w:sz w:val="19"/>
          <w:szCs w:val="19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vrch silnice III/37444 V extravilánu mezi křižovatkou se sil. II/379 a začátkem zástavby obce Olomučany vykazuje nerovnosti, povrch je nehomogenní vlivem opakovaného provádění lokálních vysprávek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 navrženo frézování stávajícího povrchu vozovky v tl. 50 mm, očistění vozovky zametením, po aplikaci spojovacího postřiku bude provedena pokládka nové obrusné vrstvy z asfaltového betonu ACO 11 tl. 5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bude realizována ve  stávajících směrových, výškových i šířkových parametrech silnice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V úseku km 0,210 – 0,230 (vpravo ve směru staničení) provozního staničení silnice III/37444 bude provedena oprava stávající přídlažby – dvojřádku z kostek v délce 20 bm.   Po dokončení pokládky asfaltových vrstev bude provedeno ošetření pracovních spár v souladu s TP </w:t>
      </w:r>
      <w:r>
        <w:rPr>
          <w:rFonts w:cs="Calibri" w:ascii="Calibri" w:hAnsi="Calibri"/>
          <w:szCs w:val="24"/>
        </w:rPr>
        <w:t xml:space="preserve">115 Opravy trhlin na vozovkách s asfaltovým krytem – příčné pracovní spáry na začátku a konci úseku a podélná pracovní spára v celkové délce 493,60 m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vební práce budou prováděny za částečného omezení silničního provozu po polovinách, provoz bude řízen světelnou signalizací popř. poučenými pracovníky zhotovitele.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srpen 2020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říjen 2020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0.7.2020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T3Font_0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7444 Olomučany                                                                             Průvodní a technická zprá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4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0-07-10T10:44:00Z</dcterms:modified>
  <cp:revision>5</cp:revision>
  <dc:subject/>
  <dc:title>„III/37428 Skalice - Krhov“</dc:title>
</cp:coreProperties>
</file>