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pecifikace úklidových prací pro společnost Správa a údržba silnic Jihomoravského kraje, příspěvková organizace kraje, pracoviště cestmistrovství Boskovice, Chrudichromská 18 – administrativní budova, Blansko, Komenského 2 – administrativní budova, Blansko, Komenského 2  – budova cestmistrovství</w:t>
      </w:r>
    </w:p>
    <w:p>
      <w:pPr>
        <w:pStyle w:val="Bezmezer"/>
        <w:spacing w:before="0" w:after="240"/>
        <w:rPr/>
      </w:pPr>
      <w:r>
        <w:rPr>
          <w:rFonts w:cs="Arial" w:ascii="Arial" w:hAnsi="Arial"/>
          <w:b/>
          <w:sz w:val="20"/>
          <w:szCs w:val="20"/>
        </w:rPr>
        <w:t>KANCELÁŘE, KUCHYŇKY, DENNÍ MÍSTNOSTI</w:t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opování podlah s použitím čisticích prostředků (PVC, dlažba, plovoucí podlahy apod.)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na vlhko telefonních sluchátek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Úklid kuchyňské linky (dřez, baterie atd.).</w:t>
      </w:r>
    </w:p>
    <w:p>
      <w:pPr>
        <w:pStyle w:val="Bezmezer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átí kompletních ploch koberc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stolních svítidel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sinfekce rizikových ploch (kliky, sluchátka atd.)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írání prachu z okenních parapet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nábytku a stolů do výše 170cm</w:t>
      </w:r>
    </w:p>
    <w:p>
      <w:pPr>
        <w:pStyle w:val="Specifikace"/>
        <w:tabs>
          <w:tab w:val="clear" w:pos="28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dveří a otření rám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luxování čalouněného nábytku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trnoží a noh židlí a křesel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šech vodorovných ploch nábytku a stolů nad výši 170 cm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a ohmatů ze svislých ploch nábytku do výše 170 cm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cs-CZ"/>
        </w:rPr>
        <w:t>Otření radiátorů a topení</w:t>
      </w:r>
    </w:p>
    <w:p>
      <w:pPr>
        <w:pStyle w:val="Bezmezer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ODBY, SCHODY 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nní úklid - dle sjednané četnosti 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opování tvrdých podlah s použitím čisticích prostředků (PVC, dlažba, plovoucí podlahy apod.)</w:t>
      </w:r>
    </w:p>
    <w:p>
      <w:pPr>
        <w:pStyle w:val="Bezmezer"/>
        <w:numPr>
          <w:ilvl w:val="0"/>
          <w:numId w:val="1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Setření prachových skvrn ze všech vodorovných dosažitelných a volně přístupných ploch nábytku, předmětů do výše 170 cm.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dstranění skvrn na dveřích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prachu ze zábradlí</w:t>
      </w:r>
    </w:p>
    <w:p>
      <w:pPr>
        <w:pStyle w:val="Bezmezer"/>
        <w:numPr>
          <w:ilvl w:val="0"/>
          <w:numId w:val="1"/>
        </w:numPr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mytí schodiště do suterénu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mýčení nebo vyluxování pavučin</w:t>
      </w:r>
    </w:p>
    <w:p>
      <w:pPr>
        <w:pStyle w:val="Bezmezer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radiátorů a topení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ALETY, SPRCHY, ŠATNY, NOCOVNY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nní úklid - dle sjednané četnosti</w:t>
      </w:r>
    </w:p>
    <w:p>
      <w:pPr>
        <w:pStyle w:val="Bodyscheckin"/>
        <w:numPr>
          <w:ilvl w:val="0"/>
          <w:numId w:val="4"/>
        </w:numPr>
        <w:tabs>
          <w:tab w:val="clear" w:pos="851"/>
          <w:tab w:val="left" w:pos="284" w:leader="none"/>
        </w:tabs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ysypání košů, vynesení odpadu na určené místo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podlah dezinfekčními prostředky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a desinfekce WC mís, pisoárů, nádržek, umyvadel, vodovodních baterií, dávkovačů a zásobník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skvrn z keramických obkladů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všech ohmatů a klik u dveří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prachových skvrn ze všech vodorovných dosažitelných a volně přístupných ploch předmětů do výše 170 cm.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Mytí sprchových koutů a sprch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čištění zrcadel</w:t>
      </w:r>
    </w:p>
    <w:p>
      <w:pPr>
        <w:pStyle w:val="Specifikace"/>
        <w:numPr>
          <w:ilvl w:val="0"/>
          <w:numId w:val="2"/>
        </w:numPr>
        <w:tabs>
          <w:tab w:val="left" w:pos="284" w:leader="none"/>
          <w:tab w:val="left" w:pos="36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plňování – toaletní papír, tekuté mýdlo, papírové ručníky</w:t>
      </w:r>
      <w:r>
        <w:rPr>
          <w:rFonts w:cs="Arial" w:ascii="Arial" w:hAnsi="Arial"/>
          <w:lang w:val="cs-CZ"/>
        </w:rPr>
        <w:t>, WC kuličky, osvěžovače WC</w:t>
      </w:r>
    </w:p>
    <w:p>
      <w:pPr>
        <w:pStyle w:val="Bezmezer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ýdenní úklid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mpletní desinfekce a dezodorace toalet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mytí všech keramických obkladů na sociálních zařízeních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tření odpadních košů</w:t>
      </w:r>
    </w:p>
    <w:p>
      <w:pPr>
        <w:pStyle w:val="Specifikace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etření vypínačů na vlhko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ěsíční úklid</w:t>
      </w:r>
    </w:p>
    <w:p>
      <w:pPr>
        <w:pStyle w:val="Bezmezer"/>
        <w:numPr>
          <w:ilvl w:val="0"/>
          <w:numId w:val="3"/>
        </w:numPr>
        <w:spacing w:lineRule="auto" w:line="276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Mytí dveří a otření rámů</w:t>
      </w:r>
    </w:p>
    <w:p>
      <w:pPr>
        <w:pStyle w:val="Specifikace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Vysmýčení nebo vyluxování pavučin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tření prachových skvrn a ohmatů ze svislých ploch předmětů do výše 170 cm</w:t>
      </w:r>
    </w:p>
    <w:p>
      <w:pPr>
        <w:pStyle w:val="Specifikace"/>
        <w:tabs>
          <w:tab w:val="clear" w:pos="284"/>
          <w:tab w:val="left" w:pos="709" w:leader="none"/>
        </w:tabs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3 měsíce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tření radiátorů a topení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Á BUDOVA BOSKOVI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Bezmeze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 x za 6 měsíců</w:t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zdvojená plastová</w:t>
        <w:tab/>
        <w:t>150 x 150 cm</w:t>
        <w:tab/>
        <w:tab/>
        <w:t>33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zdvojená plastová</w:t>
        <w:tab/>
        <w:t>210 x 150 cm</w:t>
        <w:tab/>
        <w:tab/>
        <w:t>8 ks</w:t>
        <w:tab/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zdvojená plastová</w:t>
        <w:tab/>
        <w:t>210 x 200 cm</w:t>
        <w:tab/>
        <w:tab/>
        <w:t>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kna zdvojená plastová</w:t>
        <w:tab/>
        <w:t>60 x 60 cm</w:t>
        <w:tab/>
        <w:tab/>
        <w:t>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balkonové plastové</w:t>
        <w:tab/>
        <w:t>150 x 220 cm</w:t>
        <w:tab/>
        <w:tab/>
        <w:t>2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stupní plastové</w:t>
        <w:tab/>
        <w:tab/>
        <w:t>120 x 200 cm</w:t>
        <w:tab/>
        <w:tab/>
        <w:t>2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stupní plastové</w:t>
        <w:tab/>
        <w:tab/>
        <w:t>75 x 200 cm</w:t>
        <w:tab/>
        <w:tab/>
        <w:t>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veře vstupní plastové</w:t>
        <w:tab/>
        <w:tab/>
        <w:t>60 x 200 cm</w:t>
        <w:tab/>
        <w:tab/>
        <w:t>1 ks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ELÁ BUDOVA BLANSKO</w:t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x za 6 měsíců</w:t>
      </w:r>
    </w:p>
    <w:p>
      <w:pPr>
        <w:pStyle w:val="Bezmezer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ytí oken a rámů oken dle následující specifikace v příloze č.2, sloupec 3</w:t>
      </w:r>
    </w:p>
    <w:p>
      <w:pPr>
        <w:pStyle w:val="Bezmeze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tulekspecifikac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itulekspecifikac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itulekspecifikace"/>
        <w:spacing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pecifikace úklidových prací cestmistrovství Boskovice, Blansko a budova cestmistrovství Blan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SpecifikaceChar">
    <w:name w:val="Specifikace Char"/>
    <w:qFormat/>
    <w:rPr>
      <w:rFonts w:ascii="Trebuchet MS" w:hAnsi="Trebuchet MS" w:eastAsia="Calibri" w:cs="Trebuchet MS"/>
      <w:i/>
      <w:lang w:val="en-US" w:bidi="ar-SA"/>
    </w:rPr>
  </w:style>
  <w:style w:type="character" w:styleId="TitulekspecifikaceChar">
    <w:name w:val="Titulek specifikace Char"/>
    <w:qFormat/>
    <w:rPr>
      <w:rFonts w:ascii="Trebuchet MS" w:hAnsi="Trebuchet MS" w:eastAsia="Calibri" w:cs="Trebuchet MS"/>
      <w:color w:val="00B0F0"/>
      <w:sz w:val="22"/>
      <w:szCs w:val="22"/>
      <w:lang w:val="cs-CZ" w:bidi="ar-SA"/>
    </w:rPr>
  </w:style>
  <w:style w:type="character" w:styleId="BodyscheckinChar">
    <w:name w:val="Body s check-in Char"/>
    <w:qFormat/>
    <w:rPr>
      <w:rFonts w:ascii="Trebuchet MS" w:hAnsi="Trebuchet MS" w:eastAsia="Calibri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pecifikace">
    <w:name w:val="Specifikace"/>
    <w:basedOn w:val="Normal"/>
    <w:qFormat/>
    <w:pPr>
      <w:tabs>
        <w:tab w:val="clear" w:pos="708"/>
        <w:tab w:val="left" w:pos="284" w:leader="none"/>
      </w:tabs>
      <w:spacing w:before="0" w:after="0"/>
      <w:ind w:left="284" w:hanging="284"/>
    </w:pPr>
    <w:rPr>
      <w:rFonts w:ascii="Trebuchet MS" w:hAnsi="Trebuchet MS" w:cs="Trebuchet MS"/>
      <w:i/>
      <w:sz w:val="20"/>
      <w:szCs w:val="20"/>
      <w:lang w:val="en-US"/>
    </w:rPr>
  </w:style>
  <w:style w:type="paragraph" w:styleId="Titulekspecifikace">
    <w:name w:val="Titulek specifikace"/>
    <w:basedOn w:val="Bezmezer"/>
    <w:qFormat/>
    <w:pPr>
      <w:spacing w:before="0" w:after="120"/>
    </w:pPr>
    <w:rPr>
      <w:rFonts w:ascii="Trebuchet MS" w:hAnsi="Trebuchet MS" w:cs="Trebuchet MS"/>
      <w:color w:val="00B0F0"/>
    </w:rPr>
  </w:style>
  <w:style w:type="paragraph" w:styleId="Bodyscheckin">
    <w:name w:val="Body s check-in"/>
    <w:basedOn w:val="Bezmezer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76"/>
      <w:ind w:left="567" w:hanging="0"/>
      <w:jc w:val="both"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10:00Z</dcterms:created>
  <dc:creator>Bazant Milos</dc:creator>
  <dc:description/>
  <cp:keywords/>
  <dc:language>en-US</dc:language>
  <cp:lastModifiedBy>Smutná Jitka</cp:lastModifiedBy>
  <cp:lastPrinted>2014-09-23T08:55:00Z</cp:lastPrinted>
  <dcterms:modified xsi:type="dcterms:W3CDTF">2015-12-11T10:29:00Z</dcterms:modified>
  <cp:revision>11</cp:revision>
  <dc:subject/>
  <dc:title>V Brně, dne 14</dc:title>
</cp:coreProperties>
</file>