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426 Bzenec – oprava mostu ev.č. 426-005</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sz w:val="21"/>
          <w:szCs w:val="21"/>
        </w:rPr>
      </w:pPr>
      <w:r>
        <w:rPr>
          <w:sz w:val="21"/>
          <w:szCs w:val="21"/>
        </w:rPr>
        <w:t xml:space="preserve">    </w:t>
      </w:r>
      <w:r>
        <w:rPr>
          <w:sz w:val="21"/>
          <w:szCs w:val="21"/>
          <w:u w:val="single"/>
        </w:rPr>
        <w:t xml:space="preserve">Stavba „II/426 Bzenec – oprava mostu ev.č. 426-005“ </w:t>
      </w:r>
      <w:r>
        <w:rPr>
          <w:sz w:val="21"/>
          <w:szCs w:val="21"/>
        </w:rPr>
        <w:t xml:space="preserve">   </w:t>
      </w:r>
    </w:p>
    <w:p>
      <w:pPr>
        <w:pStyle w:val="Normal"/>
        <w:spacing w:before="120" w:after="120"/>
        <w:ind w:left="1260" w:hanging="0"/>
        <w:jc w:val="both"/>
        <w:rPr>
          <w:sz w:val="21"/>
          <w:szCs w:val="21"/>
        </w:rPr>
      </w:pPr>
      <w:r>
        <w:rPr>
          <w:sz w:val="21"/>
          <w:szCs w:val="21"/>
        </w:rPr>
        <w:t>Stavbou je oprava mostu ev.č. 426-005 na silnici II/426 v extravilánu obce, a to odstranění stávajícího zábradlí a říms a provedení nových říms s osazením nového zádržného systému. Součástí stavby je odfrézování vozovkového souvrství a pokládka nové asfaltové vrstvy vozovky.</w:t>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rPr>
          <w:bCs/>
          <w:sz w:val="22"/>
          <w:szCs w:val="22"/>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476176428"/>
                                  <w:bookmarkStart w:id="1" w:name="__Fieldmark__0_247617642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476176428"/>
                                  <w:bookmarkStart w:id="3" w:name="__Fieldmark__1_247617642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476176428"/>
                                  <w:bookmarkStart w:id="5" w:name="__Fieldmark__2_247617642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476176428"/>
                                  <w:bookmarkStart w:id="7" w:name="__Fieldmark__3_247617642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476176428"/>
                                  <w:bookmarkStart w:id="9" w:name="__Fieldmark__4_247617642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476176428"/>
                            <w:bookmarkStart w:id="11" w:name="__Fieldmark__0_247617642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476176428"/>
                            <w:bookmarkStart w:id="13" w:name="__Fieldmark__1_247617642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476176428"/>
                            <w:bookmarkStart w:id="15" w:name="__Fieldmark__2_247617642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476176428"/>
                            <w:bookmarkStart w:id="17" w:name="__Fieldmark__3_247617642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476176428"/>
                            <w:bookmarkStart w:id="19" w:name="__Fieldmark__4_247617642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476176428"/>
            <w:bookmarkStart w:id="21" w:name="__Fieldmark__5_247617642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476176428"/>
            <w:bookmarkStart w:id="23" w:name="__Fieldmark__6_247617642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0"/>
              <w:szCs w:val="20"/>
            </w:rPr>
            <w:t>II/426 Bzenec – oprava mostu ev.č. 426-005</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0"/>
              <w:szCs w:val="20"/>
            </w:rPr>
            <w:t>II/426 Bzenec  - oprava mostu ev.č. 426-005</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esela.jana</cp:lastModifiedBy>
  <cp:lastPrinted>2015-10-07T14:39:00Z</cp:lastPrinted>
  <dcterms:modified xsi:type="dcterms:W3CDTF">2016-05-13T05:18:00Z</dcterms:modified>
  <cp:revision>4</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