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III/49915 Suchov – křiž. s III/49914</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I/49915 v extravilánovém úseku mezi obcí Suchov a křižovatkou se silnicí III/49914 v celkové délce 2,711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I/49915.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         </w:t>
      </w: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bCs/>
          <w:color w:val="FF0000"/>
          <w:sz w:val="21"/>
          <w:szCs w:val="21"/>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325058449"/>
                                  <w:bookmarkStart w:id="1" w:name="__Fieldmark__0_1325058449"/>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325058449"/>
                                  <w:bookmarkStart w:id="3" w:name="__Fieldmark__1_1325058449"/>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325058449"/>
                                  <w:bookmarkStart w:id="5" w:name="__Fieldmark__2_1325058449"/>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325058449"/>
                                  <w:bookmarkStart w:id="7" w:name="__Fieldmark__3_1325058449"/>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325058449"/>
                                  <w:bookmarkStart w:id="9" w:name="__Fieldmark__4_1325058449"/>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325058449"/>
                            <w:bookmarkStart w:id="11" w:name="__Fieldmark__0_1325058449"/>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325058449"/>
                            <w:bookmarkStart w:id="13" w:name="__Fieldmark__1_1325058449"/>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325058449"/>
                            <w:bookmarkStart w:id="15" w:name="__Fieldmark__2_1325058449"/>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325058449"/>
                            <w:bookmarkStart w:id="17" w:name="__Fieldmark__3_1325058449"/>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325058449"/>
                            <w:bookmarkStart w:id="19" w:name="__Fieldmark__4_1325058449"/>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325058449"/>
            <w:bookmarkStart w:id="21" w:name="__Fieldmark__5_1325058449"/>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325058449"/>
            <w:bookmarkStart w:id="23" w:name="__Fieldmark__6_1325058449"/>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I/49915 Suchov – křiž. s III/4991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I/49915 Suchov – křiž. s III/4991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2:00Z</dcterms:created>
  <dc:creator>Točev</dc:creator>
  <dc:description/>
  <cp:keywords/>
  <dc:language>en-US</dc:language>
  <cp:lastModifiedBy>Smutná Jitka</cp:lastModifiedBy>
  <cp:lastPrinted>2016-05-12T07:35:00Z</cp:lastPrinted>
  <dcterms:modified xsi:type="dcterms:W3CDTF">2016-06-06T04:29: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