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396 Olbramovice obchvat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396 v extravilánovém úseku na obchvatu obce Olbramovice v celkové délce 2,109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Místem plnění je silnice II/396.</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w:t>
      </w:r>
      <w:r>
        <w:rPr>
          <w:color w:val="FF0000"/>
          <w:sz w:val="21"/>
          <w:szCs w:val="21"/>
        </w:rPr>
        <w:t xml:space="preserve">uvedenou v odst. 7 tohoto článku </w:t>
      </w:r>
      <w:r>
        <w:rPr>
          <w:sz w:val="21"/>
          <w:szCs w:val="21"/>
        </w:rPr>
        <w:t xml:space="preserve">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Jaroslav Charvát, vedoucí technického úseku oblasti Znojmo SÚS JmK, e.mail: </w:t>
      </w:r>
      <w:hyperlink r:id="rId3">
        <w:r>
          <w:rPr>
            <w:rStyle w:val="InternetLink"/>
            <w:sz w:val="21"/>
            <w:szCs w:val="21"/>
          </w:rPr>
          <w:t>jaroslav.charvát@susjmk.cz</w:t>
        </w:r>
      </w:hyperlink>
      <w:r>
        <w:rPr>
          <w:b/>
          <w:sz w:val="21"/>
          <w:szCs w:val="21"/>
        </w:rPr>
        <w:t xml:space="preserve">, </w:t>
      </w:r>
      <w:r>
        <w:rPr>
          <w:sz w:val="21"/>
          <w:szCs w:val="21"/>
        </w:rPr>
        <w:t>tel.: 605922569.</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 xml:space="preserve">Záruku za vodorovné značení barovu </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6.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2.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3.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3586879989"/>
                                  <w:bookmarkStart w:id="1" w:name="__Fieldmark__0_3586879989"/>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3586879989"/>
                                  <w:bookmarkStart w:id="3" w:name="__Fieldmark__1_3586879989"/>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3586879989"/>
                                  <w:bookmarkStart w:id="5" w:name="__Fieldmark__2_3586879989"/>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3586879989"/>
                                  <w:bookmarkStart w:id="7" w:name="__Fieldmark__3_3586879989"/>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3586879989"/>
                                  <w:bookmarkStart w:id="9" w:name="__Fieldmark__4_3586879989"/>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3586879989"/>
                            <w:bookmarkStart w:id="11" w:name="__Fieldmark__0_3586879989"/>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3586879989"/>
                            <w:bookmarkStart w:id="13" w:name="__Fieldmark__1_3586879989"/>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3586879989"/>
                            <w:bookmarkStart w:id="15" w:name="__Fieldmark__2_3586879989"/>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3586879989"/>
                            <w:bookmarkStart w:id="17" w:name="__Fieldmark__3_3586879989"/>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3586879989"/>
                            <w:bookmarkStart w:id="19" w:name="__Fieldmark__4_3586879989"/>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3586879989"/>
            <w:bookmarkStart w:id="21" w:name="__Fieldmark__5_3586879989"/>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3586879989"/>
            <w:bookmarkStart w:id="23" w:name="__Fieldmark__6_3586879989"/>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396 Olbramovice obchvat</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396 Olbramovice obchvat</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jaroslav.charv&#225;t@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19:00Z</dcterms:created>
  <dc:creator>Točev</dc:creator>
  <dc:description/>
  <cp:keywords/>
  <dc:language>en-US</dc:language>
  <cp:lastModifiedBy>Smutná Jitka</cp:lastModifiedBy>
  <cp:lastPrinted>2016-05-12T07:35:00Z</cp:lastPrinted>
  <dcterms:modified xsi:type="dcterms:W3CDTF">2016-06-08T12:04:00Z</dcterms:modified>
  <cp:revision>5</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