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413 Nový Šaldorf státní hranice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413 v extravilánovém úseku mezi obcí Nový Šaldorf a státní hranicí v celkové délce 6,004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413.</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uvedenou v odst. 7 tohoto článku 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vo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1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4.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636483829"/>
                                  <w:bookmarkStart w:id="1" w:name="__Fieldmark__0_3636483829"/>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636483829"/>
                                  <w:bookmarkStart w:id="3" w:name="__Fieldmark__1_3636483829"/>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636483829"/>
                                  <w:bookmarkStart w:id="5" w:name="__Fieldmark__2_3636483829"/>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636483829"/>
                                  <w:bookmarkStart w:id="7" w:name="__Fieldmark__3_3636483829"/>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636483829"/>
                                  <w:bookmarkStart w:id="9" w:name="__Fieldmark__4_3636483829"/>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636483829"/>
                            <w:bookmarkStart w:id="11" w:name="__Fieldmark__0_3636483829"/>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636483829"/>
                            <w:bookmarkStart w:id="13" w:name="__Fieldmark__1_3636483829"/>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636483829"/>
                            <w:bookmarkStart w:id="15" w:name="__Fieldmark__2_3636483829"/>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636483829"/>
                            <w:bookmarkStart w:id="17" w:name="__Fieldmark__3_3636483829"/>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636483829"/>
                            <w:bookmarkStart w:id="19" w:name="__Fieldmark__4_3636483829"/>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636483829"/>
            <w:bookmarkStart w:id="21" w:name="__Fieldmark__5_3636483829"/>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636483829"/>
            <w:bookmarkStart w:id="23" w:name="__Fieldmark__6_3636483829"/>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413 Nový Šaldorf státní hranice</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413 Nový Šaldorf státní hranice</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21:00Z</dcterms:created>
  <dc:creator>Točev</dc:creator>
  <dc:description/>
  <cp:keywords/>
  <dc:language>en-US</dc:language>
  <cp:lastModifiedBy>Smutná Jitka</cp:lastModifiedBy>
  <cp:lastPrinted>2016-05-12T07:35:00Z</cp:lastPrinted>
  <dcterms:modified xsi:type="dcterms:W3CDTF">2016-06-06T04:40: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