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21 Zaječí – Milov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21 v extravilánovém úseku mezi obcí Zaječí a obcí Milovice v celkové délce 4,187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421.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lanka Stohrová, vedoucí technického úseku oblasti Břeclav SÚS JmK, e-mail: </w:t>
      </w:r>
      <w:hyperlink r:id="rId3">
        <w:r>
          <w:rPr>
            <w:rStyle w:val="InternetLink"/>
            <w:sz w:val="21"/>
            <w:szCs w:val="21"/>
          </w:rPr>
          <w:t>Blanka.Stohrova@susjmk.cz</w:t>
        </w:r>
      </w:hyperlink>
      <w:r>
        <w:rPr>
          <w:sz w:val="21"/>
          <w:szCs w:val="21"/>
        </w:rPr>
        <w:t>, tel: 737237122.</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4063524568"/>
                                  <w:bookmarkStart w:id="1" w:name="__Fieldmark__0_4063524568"/>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4063524568"/>
                                  <w:bookmarkStart w:id="3" w:name="__Fieldmark__1_4063524568"/>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4063524568"/>
                                  <w:bookmarkStart w:id="5" w:name="__Fieldmark__2_4063524568"/>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4063524568"/>
                                  <w:bookmarkStart w:id="7" w:name="__Fieldmark__3_4063524568"/>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4063524568"/>
                                  <w:bookmarkStart w:id="9" w:name="__Fieldmark__4_4063524568"/>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4063524568"/>
                            <w:bookmarkStart w:id="11" w:name="__Fieldmark__0_4063524568"/>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4063524568"/>
                            <w:bookmarkStart w:id="13" w:name="__Fieldmark__1_4063524568"/>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4063524568"/>
                            <w:bookmarkStart w:id="15" w:name="__Fieldmark__2_4063524568"/>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4063524568"/>
                            <w:bookmarkStart w:id="17" w:name="__Fieldmark__3_4063524568"/>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4063524568"/>
                            <w:bookmarkStart w:id="19" w:name="__Fieldmark__4_4063524568"/>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4063524568"/>
            <w:bookmarkStart w:id="21" w:name="__Fieldmark__5_4063524568"/>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4063524568"/>
            <w:bookmarkStart w:id="23" w:name="__Fieldmark__6_4063524568"/>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21 Zaječí – Milov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21 Zaječí – Milov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lanka.Stohrova@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3:00Z</dcterms:created>
  <dc:creator>Točev</dc:creator>
  <dc:description/>
  <cp:keywords/>
  <dc:language>en-US</dc:language>
  <cp:lastModifiedBy>Smutná Jitka</cp:lastModifiedBy>
  <cp:lastPrinted>2016-05-12T07:35:00Z</cp:lastPrinted>
  <dcterms:modified xsi:type="dcterms:W3CDTF">2016-06-06T04:22: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