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paragrafu"/>
        <w:widowControl/>
        <w:suppressAutoHyphens w:val="true"/>
        <w:bidi w:val="0"/>
        <w:spacing w:before="240" w:after="0"/>
        <w:ind w:left="0" w:right="0" w:hanging="0"/>
        <w:rPr>
          <w:ins w:id="1" w:author="Neznámý autor" w:date="2015-03-20T13:32:00Z"/>
        </w:rPr>
      </w:pPr>
      <w:ins w:id="0" w:author="Neznámý autor" w:date="2015-03-20T13:32:00Z">
        <w:r>
          <w:rPr/>
          <w:t>Projektová dokumentace</w:t>
        </w:r>
      </w:ins>
    </w:p>
    <w:p>
      <w:pPr>
        <w:pStyle w:val="FormtovanvHTML"/>
        <w:rPr>
          <w:ins w:id="3" w:author="Neznámý autor" w:date="2015-03-20T13:32:00Z"/>
        </w:rPr>
      </w:pPr>
      <w:ins w:id="2" w:author="Neznámý autor" w:date="2015-03-20T13:32:00Z">
        <w:r>
          <w:rPr/>
        </w:r>
      </w:ins>
    </w:p>
    <w:p>
      <w:pPr>
        <w:pStyle w:val="FormtovanvHTML"/>
        <w:rPr>
          <w:ins w:id="5" w:author="Neznámý autor" w:date="2015-03-20T13:32:00Z"/>
        </w:rPr>
      </w:pPr>
      <w:ins w:id="4" w:author="Neznámý autor" w:date="2015-03-20T13:32:00Z">
        <w:r>
          <w:rPr/>
          <w:t>v rozsahu zpracovaném</w:t>
        </w:r>
      </w:ins>
    </w:p>
    <w:p>
      <w:pPr>
        <w:pStyle w:val="FormtovanvHTML"/>
        <w:rPr/>
      </w:pPr>
      <w:ins w:id="6" w:author="Neznámý autor" w:date="2015-03-20T13:32:00Z">
        <w:r>
          <w:rPr/>
          <w:t>pro provádění stavby</w:t>
        </w:r>
      </w:ins>
    </w:p>
    <w:p>
      <w:pPr>
        <w:pStyle w:val="FormtovanvHTML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FormtovanvHTML"/>
        <w:rPr>
          <w:ins w:id="8" w:author="Neznámý autor" w:date="2015-03-20T13:32:00Z"/>
        </w:rPr>
      </w:pPr>
      <w:ins w:id="7" w:author="Neznámý autor" w:date="2015-03-20T13:32:00Z">
        <w:r>
          <w:rPr/>
          <w:t>Sbírka zákonů č. 62/2013 Sb.</w:t>
        </w:r>
      </w:ins>
    </w:p>
    <w:p>
      <w:pPr>
        <w:pStyle w:val="Textparagrafu"/>
        <w:rPr/>
      </w:pPr>
      <w:ins w:id="9" w:author="Neznámý autor" w:date="2015-03-20T13:32:00Z">
        <w:r>
          <w:rPr/>
          <w:t xml:space="preserve">   </w:t>
        </w:r>
      </w:ins>
      <w:ins w:id="10" w:author="Neznámý autor" w:date="2015-03-20T13:32:00Z">
        <w:r>
          <w:rPr/>
          <w:t xml:space="preserve">Rozsah  a  obsah projektové dokumentace pro provádění stavby </w:t>
        </w:r>
      </w:ins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319" w:type="dxa"/>
        <w:jc w:val="left"/>
        <w:tblInd w:w="-382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0319"/>
      </w:tblGrid>
      <w:tr>
        <w:trPr>
          <w:trHeight w:val="582" w:hRule="atLeast"/>
          <w:cantSplit w:val="true"/>
        </w:trPr>
        <w:tc>
          <w:tcPr>
            <w:tcW w:w="10319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  <w:sz w:val="64"/>
                <w:szCs w:val="64"/>
                <w:u w:val="single"/>
              </w:rPr>
            </w:pPr>
            <w:ins w:id="11" w:author="Neznámý autor" w:date="2015-03-20T13:32:00Z">
              <w:r>
                <w:rPr>
                  <w:b/>
                  <w:bCs/>
                  <w:i w:val="false"/>
                  <w:iCs w:val="false"/>
                  <w:sz w:val="64"/>
                  <w:szCs w:val="64"/>
                  <w:u w:val="single"/>
                </w:rPr>
                <w:t>D.1.1.1 Technická zpráva</w:t>
              </w:r>
            </w:ins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iCs w:val="false"/>
          <w:lang w:val="cs-CZ" w:eastAsia="zh-CN" w:bidi="ar-SA"/>
          <w:ins w:id="14" w:author="Neznámý autor" w:date="2015-03-20T13:32:00Z"/>
        </w:rPr>
      </w:pPr>
      <w:ins w:id="12" w:author="Neznámý autor" w:date="2015-03-20T13:32:00Z">
        <w:r>
          <w:rPr>
            <w:i w:val="false"/>
            <w:iCs w:val="false"/>
          </w:rPr>
          <w:t xml:space="preserve">pro akci: </w:t>
        </w:r>
      </w:ins>
      <w:ins w:id="13" w:author="Neznámý autor" w:date="2015-03-20T13:32:00Z">
        <w:r>
          <w:rPr>
            <w:i w:val="false"/>
            <w:iCs w:val="false"/>
            <w:lang w:val="cs-CZ" w:eastAsia="zh-CN" w:bidi="ar-SA"/>
          </w:rPr>
          <w:t xml:space="preserve"> </w:t>
          <w:tab/>
          <w:tab/>
          <w:t>MOŠTÁRNA NA PARCELE Č. 946/1 KATASTRÁLNÍ ÚZEMÍ</w:t>
        </w:r>
      </w:ins>
    </w:p>
    <w:p>
      <w:pPr>
        <w:pStyle w:val="TextBody"/>
        <w:rPr>
          <w:i w:val="false"/>
          <w:i w:val="false"/>
          <w:iCs w:val="false"/>
          <w:ins w:id="16" w:author="Neznámý autor" w:date="2015-03-20T13:32:00Z"/>
        </w:rPr>
      </w:pPr>
      <w:ins w:id="15" w:author="Neznámý autor" w:date="2015-03-20T13:32:00Z">
        <w:r>
          <w:rPr>
            <w:i w:val="false"/>
            <w:iCs w:val="false"/>
            <w:lang w:val="cs-CZ" w:eastAsia="zh-CN" w:bidi="ar-SA"/>
          </w:rPr>
          <w:tab/>
          <w:tab/>
          <w:t xml:space="preserve">    </w:t>
          <w:tab/>
          <w:t>VALTICE</w:t>
        </w:r>
      </w:ins>
    </w:p>
    <w:p>
      <w:pPr>
        <w:pStyle w:val="TextBody"/>
        <w:rPr>
          <w:i w:val="false"/>
          <w:i w:val="false"/>
          <w:iCs w:val="false"/>
          <w:ins w:id="18" w:author="Neznámý autor" w:date="2015-03-20T13:32:00Z"/>
        </w:rPr>
      </w:pPr>
      <w:ins w:id="17" w:author="Neznámý autor" w:date="2015-03-20T13:32:00Z">
        <w:r>
          <w:rPr>
            <w:i w:val="false"/>
            <w:iCs w:val="false"/>
          </w:rPr>
        </w:r>
      </w:ins>
    </w:p>
    <w:p>
      <w:pPr>
        <w:pStyle w:val="TextBody"/>
        <w:rPr>
          <w:i w:val="false"/>
          <w:i w:val="false"/>
          <w:iCs w:val="false"/>
          <w:ins w:id="20" w:author="Neznámý autor" w:date="2015-03-20T13:32:00Z"/>
        </w:rPr>
      </w:pPr>
      <w:ins w:id="19" w:author="Neznámý autor" w:date="2015-03-20T13:32:00Z">
        <w:r>
          <w:rPr>
            <w:i w:val="false"/>
            <w:iCs w:val="false"/>
          </w:rPr>
          <w:t xml:space="preserve">Stavebník: </w:t>
          <w:tab/>
          <w:tab/>
          <w:t xml:space="preserve">Střední odborná škola vinařská a Střední odborné učiliště </w:t>
        </w:r>
      </w:ins>
    </w:p>
    <w:p>
      <w:pPr>
        <w:pStyle w:val="TextBody"/>
        <w:rPr>
          <w:i w:val="false"/>
          <w:i w:val="false"/>
          <w:iCs w:val="false"/>
          <w:ins w:id="22" w:author="Neznámý autor" w:date="2015-03-20T13:32:00Z"/>
        </w:rPr>
      </w:pPr>
      <w:ins w:id="21" w:author="Neznámý autor" w:date="2015-03-20T13:32:00Z">
        <w:r>
          <w:rPr>
            <w:i w:val="false"/>
            <w:iCs w:val="false"/>
          </w:rPr>
          <w:tab/>
          <w:tab/>
          <w:tab/>
          <w:t>zahradnické, Sobotní 116, Valtice, 691 42</w:t>
        </w:r>
      </w:ins>
    </w:p>
    <w:p>
      <w:pPr>
        <w:pStyle w:val="TextBody"/>
        <w:rPr>
          <w:i w:val="false"/>
          <w:i w:val="false"/>
          <w:iCs w:val="false"/>
          <w:ins w:id="24" w:author="Neznámý autor" w:date="2015-03-20T13:32:00Z"/>
        </w:rPr>
      </w:pPr>
      <w:ins w:id="23" w:author="Neznámý autor" w:date="2015-03-20T13:32:00Z">
        <w:r>
          <w:rPr>
            <w:i w:val="false"/>
            <w:iCs w:val="false"/>
          </w:rPr>
          <w:t xml:space="preserve">Zpracovatel PD: </w:t>
          <w:tab/>
          <w:t>Ing. Michal Skalík</w:t>
        </w:r>
      </w:ins>
    </w:p>
    <w:p>
      <w:pPr>
        <w:pStyle w:val="TextBody"/>
        <w:rPr>
          <w:i w:val="false"/>
          <w:i w:val="false"/>
          <w:iCs w:val="false"/>
          <w:ins w:id="26" w:author="Neznámý autor" w:date="2015-03-20T13:32:00Z"/>
        </w:rPr>
      </w:pPr>
      <w:ins w:id="25" w:author="Neznámý autor" w:date="2015-03-20T13:32:00Z">
        <w:r>
          <w:rPr>
            <w:i w:val="false"/>
            <w:iCs w:val="false"/>
          </w:rPr>
          <w:tab/>
          <w:tab/>
          <w:tab/>
          <w:t>Táboritská 353/II, Třeboň, 379 01</w:t>
        </w:r>
      </w:ins>
    </w:p>
    <w:p>
      <w:pPr>
        <w:pStyle w:val="TextBody"/>
        <w:rPr>
          <w:i w:val="false"/>
          <w:i w:val="false"/>
          <w:iCs w:val="false"/>
        </w:rPr>
      </w:pPr>
      <w:ins w:id="27" w:author="Neznámý autor" w:date="2015-03-20T13:32:00Z">
        <w:r>
          <w:rPr>
            <w:i w:val="false"/>
            <w:iCs w:val="false"/>
          </w:rPr>
          <w:t xml:space="preserve">Arch.č.: </w:t>
          <w:tab/>
          <w:tab/>
          <w:t>714/14</w:t>
        </w:r>
      </w:ins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708"/>
          <w:tab w:val="left" w:pos="34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6" w:leader="none"/>
        </w:tabs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708"/>
          <w:tab w:val="left" w:pos="34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28" w:author="Neznámý autor" w:date="2015-03-20T13:32:00Z">
        <w:r>
          <w:rPr/>
          <w:t>Datum:</w:t>
          <w:tab/>
          <w:tab/>
          <w:t>duben 2015</w:t>
        </w:r>
      </w:ins>
    </w:p>
    <w:tbl>
      <w:tblPr>
        <w:tblW w:w="10319" w:type="dxa"/>
        <w:jc w:val="left"/>
        <w:tblInd w:w="-382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636"/>
        <w:gridCol w:w="20"/>
        <w:gridCol w:w="512"/>
        <w:gridCol w:w="35"/>
        <w:gridCol w:w="1631"/>
        <w:gridCol w:w="1666"/>
        <w:gridCol w:w="1667"/>
        <w:gridCol w:w="1415"/>
        <w:gridCol w:w="1737"/>
      </w:tblGrid>
      <w:tr>
        <w:trPr>
          <w:trHeight w:val="426" w:hRule="atLeast"/>
          <w:cantSplit w:val="true"/>
        </w:trPr>
        <w:tc>
          <w:tcPr>
            <w:tcW w:w="2168" w:type="dxa"/>
            <w:gridSpan w:val="3"/>
            <w:tcBorders/>
          </w:tcPr>
          <w:p>
            <w:pPr>
              <w:pStyle w:val="Normal"/>
              <w:rPr/>
            </w:pPr>
            <w:del w:id="29" w:author="Neznámý autor" w:date="2015-03-20T13:29:00Z">
              <w:r>
                <w:rPr/>
                <w:delText>ZODP. PROJEKTANT:</w:delText>
              </w:r>
            </w:del>
          </w:p>
        </w:tc>
        <w:tc>
          <w:tcPr>
            <w:tcW w:w="16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echnical" w:hAnsi="Technical" w:cs="Technical"/>
              </w:rPr>
            </w:pPr>
            <w:del w:id="30" w:author="Neznámý autor" w:date="2015-03-20T13:29:00Z">
              <w:r>
                <w:rPr>
                  <w:rFonts w:cs="Technical" w:ascii="Technical" w:hAnsi="Technical"/>
                </w:rPr>
                <w:delText>Ing. M. Skalík</w:delText>
              </w:r>
            </w:del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del w:id="31" w:author="Neznámý autor" w:date="2015-03-20T13:29:00Z">
              <w:r>
                <w:rPr/>
                <w:delText>MĚŘÍTKO:</w:delText>
              </w:r>
            </w:del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del w:id="33" w:author="Neznámý autor" w:date="2015-03-20T13:29:00Z"/>
              </w:rPr>
            </w:pPr>
            <w:del w:id="32" w:author="Neznámý autor" w:date="2015-03-20T13:29:00Z">
              <w:r>
                <w:rPr/>
                <w:delText>Ing. Michal Skalík</w:delText>
              </w:r>
            </w:del>
          </w:p>
          <w:p>
            <w:pPr>
              <w:pStyle w:val="Normal"/>
              <w:jc w:val="center"/>
              <w:rPr>
                <w:del w:id="35" w:author="Neznámý autor" w:date="2015-03-20T13:29:00Z"/>
              </w:rPr>
            </w:pPr>
            <w:del w:id="34" w:author="Neznámý autor" w:date="2015-03-20T13:29:00Z">
              <w:r>
                <w:rPr/>
                <w:delText>Táboritská 353/II,</w:delText>
              </w:r>
            </w:del>
          </w:p>
          <w:p>
            <w:pPr>
              <w:pStyle w:val="Normal"/>
              <w:jc w:val="center"/>
              <w:rPr/>
            </w:pPr>
            <w:del w:id="36" w:author="Neznámý autor" w:date="2015-03-20T13:29:00Z">
              <w:r>
                <w:rPr/>
                <w:delText>Třeboň, 379 01</w:delText>
              </w:r>
            </w:del>
          </w:p>
        </w:tc>
      </w:tr>
      <w:tr>
        <w:trPr>
          <w:trHeight w:val="426" w:hRule="atLeast"/>
          <w:cantSplit w:val="true"/>
        </w:trPr>
        <w:tc>
          <w:tcPr>
            <w:tcW w:w="2168" w:type="dxa"/>
            <w:gridSpan w:val="3"/>
            <w:tcBorders/>
            <w:vAlign w:val="center"/>
          </w:tcPr>
          <w:p>
            <w:pPr>
              <w:pStyle w:val="Normal"/>
              <w:rPr/>
            </w:pPr>
            <w:del w:id="37" w:author="Neznámý autor" w:date="2015-03-20T13:29:00Z">
              <w:r>
                <w:rPr/>
                <w:delText>VYPRACOVAL:</w:delText>
              </w:r>
            </w:del>
          </w:p>
        </w:tc>
        <w:tc>
          <w:tcPr>
            <w:tcW w:w="16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echnical" w:hAnsi="Technical" w:cs="Technical"/>
              </w:rPr>
            </w:pPr>
            <w:del w:id="38" w:author="Neznámý autor" w:date="2015-03-20T13:29:00Z">
              <w:r>
                <w:rPr>
                  <w:rFonts w:cs="Technical" w:ascii="Technical" w:hAnsi="Technical"/>
                </w:rPr>
                <w:delText>Jiří Jůzko</w:delText>
              </w:r>
            </w:del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del w:id="39" w:author="Neznámý autor" w:date="2015-03-20T13:29:00Z">
              <w:r>
                <w:rPr/>
                <w:delText>DATUM:</w:delText>
              </w:r>
            </w:del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center"/>
              <w:rPr>
                <w:rFonts w:ascii="Technical" w:hAnsi="Technical" w:cs="Technical"/>
              </w:rPr>
            </w:pPr>
            <w:del w:id="40" w:author="Neznámý autor" w:date="2015-03-20T13:29:00Z">
              <w:r>
                <w:rPr>
                  <w:rFonts w:cs="Technical" w:ascii="Technical" w:hAnsi="Technical"/>
                </w:rPr>
                <w:delText>LEDEN 2015</w:delText>
              </w:r>
            </w:del>
          </w:p>
        </w:tc>
        <w:tc>
          <w:tcPr>
            <w:tcW w:w="315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2168" w:type="dxa"/>
            <w:gridSpan w:val="3"/>
            <w:tcBorders/>
            <w:vAlign w:val="center"/>
          </w:tcPr>
          <w:p>
            <w:pPr>
              <w:pStyle w:val="Normal"/>
              <w:rPr/>
            </w:pPr>
            <w:del w:id="41" w:author="Neznámý autor" w:date="2015-03-20T13:29:00Z">
              <w:r>
                <w:rPr/>
                <w:delText>STUPEŇ:</w:delText>
              </w:r>
            </w:del>
          </w:p>
        </w:tc>
        <w:tc>
          <w:tcPr>
            <w:tcW w:w="16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echnical" w:hAnsi="Technical" w:cs="Technical"/>
              </w:rPr>
            </w:pPr>
            <w:del w:id="42" w:author="Neznámý autor" w:date="2015-03-20T13:29:00Z">
              <w:r>
                <w:rPr>
                  <w:rFonts w:cs="Technical" w:ascii="Technical" w:hAnsi="Technical"/>
                </w:rPr>
                <w:delText>DUR + DSP</w:delText>
              </w:r>
            </w:del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/>
            </w:pPr>
            <w:del w:id="43" w:author="Neznámý autor" w:date="2015-03-20T13:29:00Z">
              <w:r>
                <w:rPr/>
                <w:delText>POČET A4:</w:delText>
              </w:r>
            </w:del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jc w:val="center"/>
              <w:rPr>
                <w:rFonts w:ascii="Technical" w:hAnsi="Technical" w:cs="Technical"/>
              </w:rPr>
            </w:pPr>
            <w:del w:id="44" w:author="Neznámý autor" w:date="2015-03-20T13:29:00Z">
              <w:r>
                <w:rPr>
                  <w:rFonts w:cs="Technical" w:ascii="Technical" w:hAnsi="Technical"/>
                </w:rPr>
                <w:delText>10</w:delText>
              </w:r>
            </w:del>
          </w:p>
        </w:tc>
        <w:tc>
          <w:tcPr>
            <w:tcW w:w="315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2203" w:type="dxa"/>
            <w:gridSpan w:val="4"/>
            <w:tcBorders/>
          </w:tcPr>
          <w:p>
            <w:pPr>
              <w:pStyle w:val="Normal"/>
              <w:widowControl/>
              <w:bidi w:val="0"/>
              <w:ind w:left="0" w:right="-3685" w:hanging="0"/>
              <w:rPr>
                <w:szCs w:val="24"/>
              </w:rPr>
            </w:pPr>
            <w:del w:id="45" w:author="Neznámý autor" w:date="2015-03-20T13:35:00Z">
              <w:r>
                <w:rPr>
                  <w:szCs w:val="24"/>
                </w:rPr>
                <w:delText>Zpracoval :NÁZEV AKCE:V Třeboni                Březen 2015!!br0ken!!</w:delText>
              </w:r>
            </w:del>
          </w:p>
        </w:tc>
        <w:tc>
          <w:tcPr>
            <w:tcW w:w="49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7167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40"/>
                <w:del w:id="47" w:author="Neznámý autor" w:date="2015-03-20T13:29:00Z"/>
              </w:rPr>
            </w:pPr>
            <w:del w:id="46" w:author="Neznámý autor" w:date="2015-03-20T13:29:00Z">
              <w:r>
                <w:rPr>
                  <w:rFonts w:cs="Arial" w:ascii="Arial" w:hAnsi="Arial"/>
                  <w:caps/>
                  <w:sz w:val="40"/>
                </w:rPr>
                <w:delText xml:space="preserve">Měšťanský pivovar Borovany, stavební úpravy objektů 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40"/>
              </w:rPr>
            </w:pPr>
            <w:del w:id="48" w:author="Neznámý autor" w:date="2015-03-20T13:29:00Z">
              <w:r>
                <w:rPr>
                  <w:rFonts w:cs="Arial" w:ascii="Arial" w:hAnsi="Arial"/>
                  <w:caps/>
                  <w:sz w:val="40"/>
                </w:rPr>
                <w:delText>na p.č. 92/1 a 92/6</w:delText>
              </w:r>
            </w:del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/>
            </w:pPr>
            <w:del w:id="49" w:author="Neznámý autor" w:date="2015-03-20T13:29:00Z">
              <w:r>
                <w:rPr/>
                <w:delText>ČÍSLO ZAKÁZKY:</w:delText>
              </w:r>
            </w:del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16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del w:id="50" w:author="Neznámý autor" w:date="2015-03-20T13:29:00Z">
              <w:r>
                <w:rPr/>
                <w:delText>ČÍSLO PŘÍLOHY:</w:delText>
              </w:r>
            </w:del>
          </w:p>
        </w:tc>
        <w:tc>
          <w:tcPr>
            <w:tcW w:w="17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del w:id="52" w:author="Neznámý autor" w:date="2015-03-20T13:29:00Z"/>
              </w:rPr>
            </w:pPr>
            <w:del w:id="51" w:author="Neznámý autor" w:date="2015-03-20T13:29:00Z">
              <w:r>
                <w:rPr>
                  <w:rFonts w:cs="Arial Black" w:ascii="Arial Black" w:hAnsi="Arial Black"/>
                </w:rPr>
                <w:delText>D1.1</w:delText>
              </w:r>
            </w:del>
          </w:p>
          <w:p>
            <w:pPr>
              <w:pStyle w:val="Normal"/>
              <w:jc w:val="center"/>
              <w:rPr/>
            </w:pPr>
            <w:del w:id="53" w:author="Neznámý autor" w:date="2015-03-20T13:29:00Z">
              <w:r>
                <w:rPr/>
                <w:delText>A00</w:delText>
              </w:r>
            </w:del>
          </w:p>
        </w:tc>
      </w:tr>
      <w:tr>
        <w:trPr>
          <w:trHeight w:val="509" w:hRule="atLeast"/>
          <w:cantSplit w:val="true"/>
        </w:trPr>
        <w:tc>
          <w:tcPr>
            <w:tcW w:w="1656" w:type="dxa"/>
            <w:gridSpan w:val="2"/>
            <w:tcBorders/>
          </w:tcPr>
          <w:p>
            <w:pPr>
              <w:pStyle w:val="Normal"/>
              <w:rPr/>
            </w:pPr>
            <w:del w:id="54" w:author="Neznámý autor" w:date="2015-03-20T13:29:00Z">
              <w:r>
                <w:rPr/>
                <w:delText>INVESTOR:</w:delText>
              </w:r>
            </w:del>
          </w:p>
        </w:tc>
        <w:tc>
          <w:tcPr>
            <w:tcW w:w="5511" w:type="dxa"/>
            <w:gridSpan w:val="5"/>
            <w:tcBorders/>
          </w:tcPr>
          <w:p>
            <w:pPr>
              <w:pStyle w:val="Normal"/>
              <w:jc w:val="center"/>
              <w:rPr>
                <w:rFonts w:ascii="Technical" w:hAnsi="Technical" w:cs="Technical"/>
                <w:del w:id="56" w:author="Neznámý autor" w:date="2015-03-20T13:29:00Z"/>
              </w:rPr>
            </w:pPr>
            <w:del w:id="55" w:author="Neznámý autor" w:date="2015-03-20T13:29:00Z">
              <w:r>
                <w:rPr>
                  <w:rFonts w:cs="Technical" w:ascii="Technical" w:hAnsi="Technical"/>
                </w:rPr>
                <w:delText xml:space="preserve">Měšťanský pivovar Borovany, </w:delText>
              </w:r>
            </w:del>
          </w:p>
          <w:p>
            <w:pPr>
              <w:pStyle w:val="Normal"/>
              <w:jc w:val="center"/>
              <w:rPr>
                <w:rFonts w:ascii="Technical" w:hAnsi="Technical" w:cs="Technical"/>
              </w:rPr>
            </w:pPr>
            <w:del w:id="57" w:author="Neznámý autor" w:date="2015-03-20T13:29:00Z">
              <w:r>
                <w:rPr>
                  <w:rFonts w:cs="Technical" w:ascii="Technical" w:hAnsi="Technical"/>
                </w:rPr>
                <w:delText>Žižkovo nám. 1, 373 12  Borovany</w:delText>
              </w:r>
            </w:del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del w:id="58" w:author="Neznámý autor" w:date="2015-03-20T13:29:00Z">
              <w:r>
                <w:rPr>
                  <w:i w:val="false"/>
                  <w:iCs w:val="false"/>
                </w:rPr>
                <w:delText>OBSAH:</w:delText>
              </w:r>
            </w:del>
          </w:p>
        </w:tc>
        <w:tc>
          <w:tcPr>
            <w:tcW w:w="5531" w:type="dxa"/>
            <w:gridSpan w:val="6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i w:val="false"/>
                <w:i w:val="false"/>
                <w:iCs w:val="false"/>
                <w:sz w:val="48"/>
                <w:szCs w:val="48"/>
                <w:u w:val="single"/>
              </w:rPr>
            </w:pPr>
            <w:del w:id="59" w:author="Neznámý autor" w:date="2015-03-20T13:29:00Z">
              <w:r>
                <w:rPr>
                  <w:b/>
                  <w:i w:val="false"/>
                  <w:iCs w:val="false"/>
                  <w:sz w:val="48"/>
                  <w:szCs w:val="48"/>
                  <w:u w:val="single"/>
                </w:rPr>
                <w:delText>technická ZPRÁVA</w:delText>
              </w:r>
            </w:del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del w:id="60" w:author="Neznámý autor" w:date="2015-03-20T13:29:00Z">
              <w:r>
                <w:rPr>
                  <w:i w:val="false"/>
                  <w:iCs w:val="false"/>
                </w:rPr>
                <w:delText>ČÍSLO KOPIE:</w:delText>
              </w:r>
            </w:del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ab/>
          </w:r>
        </w:p>
        <w:p>
          <w:pPr>
            <w:pStyle w:val="Contents1"/>
            <w:rPr/>
          </w:pPr>
          <w:hyperlink w:anchor="__RefHeading___Toc353264091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Architektonické, výtvarné, materiálové, dispoziční a provozní řešení, bezbariérové užívání stavby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353264092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Konstrukční a stavebně technické řešení a technické vlastnosti stavby</w:t>
              <w:tab/>
            </w:r>
            <w:ins w:id="63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3</w:t>
            </w:r>
          </w:hyperlink>
        </w:p>
        <w:p>
          <w:pPr>
            <w:pStyle w:val="Contents2"/>
            <w:rPr/>
          </w:pPr>
          <w:hyperlink w:anchor="__RefHeading___Toc353264093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1)</w:t>
              <w:tab/>
              <w:t>Zemní práce:</w:t>
              <w:tab/>
            </w:r>
            <w:ins w:id="66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4</w:t>
            </w:r>
          </w:hyperlink>
        </w:p>
        <w:p>
          <w:pPr>
            <w:pStyle w:val="Contents2"/>
            <w:rPr/>
          </w:pPr>
          <w:hyperlink w:anchor="__RefHeading___Toc353264094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2)</w:t>
              <w:tab/>
              <w:t>Základy:</w:t>
              <w:tab/>
            </w:r>
            <w:ins w:id="69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4</w:t>
            </w:r>
          </w:hyperlink>
        </w:p>
        <w:p>
          <w:pPr>
            <w:pStyle w:val="Contents2"/>
            <w:rPr/>
          </w:pPr>
          <w:hyperlink w:anchor="__RefHeading___Toc353264095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3)</w:t>
              <w:tab/>
              <w:t>Svislé konstrukce:</w:t>
            </w:r>
            <w:ins w:id="72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ab/>
              <w:t>5</w:t>
            </w:r>
          </w:hyperlink>
        </w:p>
        <w:p>
          <w:pPr>
            <w:pStyle w:val="Contents3"/>
            <w:rPr/>
          </w:pPr>
          <w:hyperlink w:anchor="__RefHeading___Toc353264096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a)</w:t>
              <w:tab/>
              <w:t>Nosné</w:t>
              <w:tab/>
            </w:r>
            <w:ins w:id="75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5</w:t>
            </w:r>
          </w:hyperlink>
        </w:p>
        <w:p>
          <w:pPr>
            <w:pStyle w:val="Contents3"/>
            <w:rPr/>
          </w:pPr>
          <w:hyperlink w:anchor="__RefHeading___Toc353264097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b)</w:t>
              <w:tab/>
              <w:t>Nenosné</w:t>
              <w:tab/>
            </w:r>
            <w:ins w:id="78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5</w:t>
            </w:r>
          </w:hyperlink>
        </w:p>
        <w:p>
          <w:pPr>
            <w:pStyle w:val="Contents3"/>
            <w:rPr/>
          </w:pPr>
          <w:hyperlink w:anchor="__RefHeading___Toc353264098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c)</w:t>
              <w:tab/>
              <w:t>Překlady a průvlaky</w:t>
            </w:r>
            <w:ins w:id="81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ab/>
              <w:t>5</w:t>
            </w:r>
          </w:hyperlink>
        </w:p>
        <w:p>
          <w:pPr>
            <w:pStyle w:val="Contents2"/>
            <w:rPr/>
          </w:pPr>
          <w:hyperlink w:anchor="__RefHeading___Toc353264099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4)</w:t>
              <w:tab/>
              <w:t>Vodorovné konstrukce:</w:t>
            </w:r>
            <w:ins w:id="84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ab/>
              <w:t>5</w:t>
            </w:r>
          </w:hyperlink>
        </w:p>
        <w:p>
          <w:pPr>
            <w:pStyle w:val="Contents2"/>
            <w:rPr/>
          </w:pPr>
          <w:hyperlink w:anchor="__RefHeading___Toc353264100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5)</w:t>
              <w:tab/>
              <w:t>Schodiště:</w:t>
              <w:tab/>
            </w:r>
            <w:ins w:id="87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6</w:t>
            </w:r>
          </w:hyperlink>
        </w:p>
        <w:p>
          <w:pPr>
            <w:pStyle w:val="Contents2"/>
            <w:rPr/>
          </w:pPr>
          <w:hyperlink w:anchor="__RefHeading___Toc353264101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6)</w:t>
              <w:tab/>
              <w:t>Zastřešení:</w:t>
              <w:tab/>
            </w:r>
            <w:ins w:id="90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6</w:t>
            </w:r>
          </w:hyperlink>
        </w:p>
        <w:p>
          <w:pPr>
            <w:pStyle w:val="Contents2"/>
            <w:rPr/>
          </w:pPr>
          <w:hyperlink w:anchor="__RefHeading___Toc353264102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7)</w:t>
              <w:tab/>
              <w:t>Podlahy:</w:t>
              <w:tab/>
            </w:r>
            <w:ins w:id="93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6</w:t>
            </w:r>
          </w:hyperlink>
        </w:p>
        <w:p>
          <w:pPr>
            <w:pStyle w:val="Contents2"/>
            <w:rPr/>
          </w:pPr>
          <w:hyperlink w:anchor="__RefHeading___Toc353264103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8)</w:t>
              <w:tab/>
              <w:t>Úpravy povrchů:</w:t>
            </w:r>
            <w:ins w:id="96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ab/>
              <w:t>6</w:t>
            </w:r>
          </w:hyperlink>
        </w:p>
        <w:p>
          <w:pPr>
            <w:pStyle w:val="Contents2"/>
            <w:rPr/>
          </w:pPr>
          <w:hyperlink w:anchor="__RefHeading___Toc353264104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9)</w:t>
              <w:tab/>
              <w:t>Výplně otvorů:</w:t>
            </w:r>
            <w:ins w:id="99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ab/>
              <w:t>6</w:t>
            </w:r>
          </w:hyperlink>
        </w:p>
        <w:p>
          <w:pPr>
            <w:pStyle w:val="Contents2"/>
            <w:rPr/>
          </w:pPr>
          <w:hyperlink w:anchor="__RefHeading___Toc353264105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10)</w:t>
              <w:tab/>
              <w:t>Truhlářské prvky:</w:t>
            </w:r>
            <w:ins w:id="102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ab/>
              <w:t>6</w:t>
            </w:r>
          </w:hyperlink>
        </w:p>
        <w:p>
          <w:pPr>
            <w:pStyle w:val="Contents2"/>
            <w:rPr/>
          </w:pPr>
          <w:hyperlink w:anchor="__RefHeading___Toc353264106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11)</w:t>
              <w:tab/>
              <w:t>Zámečnické prvky:</w:t>
            </w:r>
            <w:ins w:id="105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353264107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12)</w:t>
              <w:tab/>
              <w:t>Izolace:</w:t>
              <w:tab/>
            </w:r>
            <w:ins w:id="108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7</w:t>
            </w:r>
          </w:hyperlink>
        </w:p>
        <w:p>
          <w:pPr>
            <w:pStyle w:val="Contents2"/>
            <w:rPr/>
          </w:pPr>
          <w:hyperlink w:anchor="__RefHeading___Toc353264108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13)</w:t>
              <w:tab/>
              <w:t>Klempířské práce:</w:t>
              <w:tab/>
            </w:r>
            <w:ins w:id="111" w:author="Neznámý autor" w:date="2015-04-17T13:42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7</w:t>
            </w:r>
          </w:hyperlink>
        </w:p>
        <w:p>
          <w:pPr>
            <w:pStyle w:val="Contents2"/>
            <w:rPr/>
          </w:pPr>
          <w:hyperlink w:anchor="__RefHeading___Toc353264109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14)</w:t>
              <w:tab/>
              <w:t>Obklady:</w:t>
              <w:tab/>
            </w:r>
            <w:ins w:id="114" w:author="Neznámý autor" w:date="2015-04-17T13:43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7</w:t>
            </w:r>
          </w:hyperlink>
        </w:p>
        <w:p>
          <w:pPr>
            <w:pStyle w:val="Contents2"/>
            <w:rPr/>
          </w:pPr>
          <w:hyperlink w:anchor="__RefHeading___Toc353264110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15)</w:t>
              <w:tab/>
              <w:t>Malby a nátěry:</w:t>
              <w:tab/>
            </w:r>
            <w:ins w:id="117" w:author="Neznámý autor" w:date="2015-04-17T13:43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7</w:t>
            </w:r>
          </w:hyperlink>
        </w:p>
        <w:p>
          <w:pPr>
            <w:pStyle w:val="Contents2"/>
            <w:rPr/>
          </w:pPr>
          <w:hyperlink w:anchor="__RefHeading___Toc353264111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16)</w:t>
              <w:tab/>
              <w:t>Stínící zařízení:</w:t>
            </w:r>
            <w:ins w:id="120" w:author="Neznámý autor" w:date="2015-04-17T13:43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ab/>
              <w:t>8</w:t>
            </w:r>
          </w:hyperlink>
        </w:p>
        <w:p>
          <w:pPr>
            <w:pStyle w:val="Contents2"/>
            <w:rPr/>
          </w:pPr>
          <w:hyperlink w:anchor="__RefHeading___Toc353264112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17)</w:t>
              <w:tab/>
              <w:t>Oplocení:</w:t>
              <w:tab/>
            </w:r>
            <w:ins w:id="123" w:author="Neznámý autor" w:date="2015-04-17T13:43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8</w:t>
            </w:r>
          </w:hyperlink>
        </w:p>
        <w:p>
          <w:pPr>
            <w:pStyle w:val="Contents1"/>
            <w:rPr/>
          </w:pPr>
          <w:hyperlink w:anchor="__RefHeading___Toc353264113"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Stavební fyzika - tepelná technika, osvětlení, oslunění, akustika / hluk, vibrace</w:t>
              <w:tab/>
            </w:r>
            <w:ins w:id="126" w:author="Neznámý autor" w:date="2015-04-17T13:43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  <w:tab/>
                <w:tab/>
              </w:r>
            </w:ins>
            <w:r>
              <w:rPr>
                <w:rStyle w:val="IndexLink"/>
                <w:sz w:val="22"/>
                <w:szCs w:val="22"/>
                <w:lang w:val="en-US" w:eastAsia="en-US"/>
                <w:rPrChange w:id="0" w:author="Neznámý autor" w:date="2015-04-17T13:41:00Z"/>
              </w:rPr>
              <w:t>8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3264091"/>
      <w:bookmarkEnd w:id="0"/>
      <w:r>
        <w:rPr/>
        <w:t>Architektonické, výtvarné, materiálové, dispoziční a provozní řešení, bezbariérové užívání stavby</w:t>
      </w:r>
    </w:p>
    <w:p>
      <w:pPr>
        <w:pStyle w:val="Normal"/>
        <w:rPr/>
      </w:pPr>
      <w:r>
        <w:rPr/>
        <w:t xml:space="preserve">Charakter stavby i materiálové řešení zůstávají stávající </w:t>
      </w:r>
      <w:ins w:id="128" w:author="Neznámý autor" w:date="2015-03-20T13:37:00Z">
        <w:r>
          <w:rPr/>
          <w:t xml:space="preserve">dle přilehlého objektu pálenice </w:t>
        </w:r>
      </w:ins>
      <w:r>
        <w:rPr/>
        <w:t xml:space="preserve">a </w:t>
      </w:r>
      <w:del w:id="129" w:author="Neznámý autor" w:date="2015-03-20T13:37:00Z">
        <w:r>
          <w:rPr/>
          <w:delText>upravovaná</w:delText>
        </w:r>
      </w:del>
      <w:ins w:id="130" w:author="Neznámý autor" w:date="2015-03-20T13:37:00Z">
        <w:r>
          <w:rPr/>
          <w:t>řešená</w:t>
        </w:r>
      </w:ins>
      <w:r>
        <w:rPr/>
        <w:t xml:space="preserve"> stavba nenarušuje dané prostředí a ráz daného území. Prostorové řešení se </w:t>
      </w:r>
      <w:del w:id="131" w:author="Neznámý autor" w:date="2015-03-20T13:37:00Z">
        <w:r>
          <w:rPr/>
          <w:delText>půdorysně ne</w:delText>
        </w:r>
      </w:del>
      <w:r>
        <w:rPr/>
        <w:t>mění</w:t>
      </w:r>
      <w:ins w:id="132" w:author="Neznámý autor" w:date="2015-03-20T13:37:00Z">
        <w:r>
          <w:rPr/>
          <w:t xml:space="preserve"> přistavěním objektem moštárny</w:t>
        </w:r>
      </w:ins>
      <w:r>
        <w:rPr/>
        <w:t>, výšková úroveň hřebene střechy</w:t>
      </w:r>
      <w:ins w:id="133" w:author="Neznámý autor" w:date="2015-03-20T13:38:00Z">
        <w:r>
          <w:rPr/>
          <w:t xml:space="preserve"> dle</w:t>
        </w:r>
      </w:ins>
      <w:r>
        <w:rPr/>
        <w:t xml:space="preserve"> stávajícího objektu zůstává zachována.</w:t>
      </w:r>
    </w:p>
    <w:p>
      <w:pPr>
        <w:pStyle w:val="Normal"/>
        <w:rPr/>
      </w:pPr>
      <w:r>
        <w:rPr/>
        <w:t>Kompozice tvarového řešení zůstává zachována</w:t>
      </w:r>
      <w:del w:id="134" w:author="Neznámý autor" w:date="2015-03-20T13:38:00Z">
        <w:r>
          <w:rPr/>
          <w:delText xml:space="preserve"> stávající</w:delText>
        </w:r>
      </w:del>
      <w:r>
        <w:rPr/>
        <w:t xml:space="preserve">. Materiálové řešení je navrženo z klasických materiálů: </w:t>
      </w:r>
      <w:ins w:id="135" w:author="JUZKO" w:date="2015-02-17T18:12:00Z">
        <w:r>
          <w:rPr/>
          <w:t>cihelné zdivo</w:t>
        </w:r>
      </w:ins>
      <w:r>
        <w:rPr/>
        <w:t xml:space="preserve">, tesařská </w:t>
      </w:r>
      <w:del w:id="136" w:author="Neznámý autor" w:date="2015-03-20T13:39:00Z">
        <w:r>
          <w:rPr/>
          <w:delText xml:space="preserve">vázaná </w:delText>
        </w:r>
      </w:del>
      <w:r>
        <w:rPr/>
        <w:t>konstrukce krovu</w:t>
      </w:r>
      <w:ins w:id="137" w:author="Neznámý autor" w:date="2015-03-20T13:39:00Z">
        <w:r>
          <w:rPr/>
          <w:t xml:space="preserve"> (sponkované vazníky)</w:t>
        </w:r>
      </w:ins>
      <w:r>
        <w:rPr/>
        <w:t xml:space="preserve">, </w:t>
      </w:r>
      <w:del w:id="138" w:author="Neznámý autor" w:date="2015-03-20T13:40:00Z">
        <w:r>
          <w:rPr/>
          <w:delText>dřevěná</w:delText>
        </w:r>
      </w:del>
      <w:ins w:id="139" w:author="Neznámý autor" w:date="2015-03-20T13:40:00Z">
        <w:r>
          <w:rPr/>
          <w:t>plastová</w:t>
        </w:r>
      </w:ins>
      <w:r>
        <w:rPr/>
        <w:t xml:space="preserve"> okna, </w:t>
      </w:r>
      <w:del w:id="140" w:author="Neznámý autor" w:date="2015-03-20T13:40:00Z">
        <w:r>
          <w:rPr/>
          <w:delText>dřevěné</w:delText>
        </w:r>
      </w:del>
      <w:ins w:id="141" w:author="Neznámý autor" w:date="2015-03-20T13:40:00Z">
        <w:r>
          <w:rPr/>
          <w:t>plastové</w:t>
        </w:r>
      </w:ins>
      <w:r>
        <w:rPr/>
        <w:t xml:space="preserve"> dveře, omítané povrchy stěn, </w:t>
      </w:r>
      <w:del w:id="142" w:author="Neznámý autor" w:date="2015-03-20T13:40:00Z">
        <w:r>
          <w:rPr/>
          <w:delText>keramická</w:delText>
        </w:r>
      </w:del>
      <w:ins w:id="143" w:author="Neznámý autor" w:date="2015-03-20T13:40:00Z">
        <w:r>
          <w:rPr/>
          <w:t>plechová velkoformátová</w:t>
        </w:r>
      </w:ins>
      <w:r>
        <w:rPr/>
        <w:t xml:space="preserve"> skládaná střešní krytina. Barevné řešení </w:t>
      </w:r>
      <w:ins w:id="144" w:author="Neznámý autor" w:date="2015-03-20T13:40:00Z">
        <w:r>
          <w:rPr/>
          <w:t>v maximální míře při</w:t>
        </w:r>
      </w:ins>
      <w:ins w:id="145" w:author="Neznámý autor" w:date="2015-04-17T13:43:00Z">
        <w:r>
          <w:rPr/>
          <w:t>z</w:t>
        </w:r>
      </w:ins>
      <w:ins w:id="146" w:author="Neznámý autor" w:date="2015-03-20T13:41:00Z">
        <w:r>
          <w:rPr/>
          <w:t>působeno stávajícímu objektu pálenice</w:t>
        </w:r>
      </w:ins>
      <w:del w:id="147" w:author="Neznámý autor" w:date="2015-03-20T13:41:00Z">
        <w:r>
          <w:rPr/>
          <w:delText>bude upřesněno během realizace stavby na základě konkrétních vzorků vybraného dodavatele</w:delText>
        </w:r>
      </w:del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ns w:id="152" w:author="Neznámý autor" w:date="2015-03-20T13:44:00Z"/>
        </w:rPr>
      </w:pPr>
      <w:r>
        <w:rPr/>
        <w:t xml:space="preserve">V prvním nadzemním podlaží </w:t>
      </w:r>
      <w:del w:id="148" w:author="Neznámý autor" w:date="2015-03-20T13:41:00Z">
        <w:r>
          <w:rPr/>
          <w:delText xml:space="preserve">severního objektu na p.č. 92/1 </w:delText>
        </w:r>
      </w:del>
      <w:r>
        <w:rPr/>
        <w:t xml:space="preserve">bude umístěn provoz </w:t>
      </w:r>
      <w:del w:id="149" w:author="Neznámý autor" w:date="2015-03-20T13:41:00Z">
        <w:r>
          <w:rPr/>
          <w:delText>malého pivovaru</w:delText>
        </w:r>
      </w:del>
      <w:ins w:id="150" w:author="Neznámý autor" w:date="2015-03-20T13:41:00Z">
        <w:r>
          <w:rPr/>
          <w:t>moštárny a skladových prostorů</w:t>
        </w:r>
      </w:ins>
      <w:r>
        <w:rPr/>
        <w:t>.</w:t>
      </w:r>
      <w:del w:id="151" w:author="Neznámý autor" w:date="2015-03-20T13:42:00Z">
        <w:r>
          <w:rPr/>
          <w:delText xml:space="preserve"> V  prvním nadzemním podlaží jižního objektu na p.č. 92/1 bude umístěn provoz restaurace – část pro veřejnost. V prvním nadzemním podlaží objektu na p.č. 92/6 bude umístěn provoz restaurace – zázemí.</w:delText>
        </w:r>
      </w:del>
      <w:r>
        <w:rPr/>
        <w:t xml:space="preserve"> Podrobné údaje o použité technologii a kapacitě výroby jsou popsány v samostatné technologické části projektové dokumentace.</w:t>
      </w:r>
    </w:p>
    <w:p>
      <w:pPr>
        <w:pStyle w:val="Textpsmene"/>
        <w:numPr>
          <w:ilvl w:val="0"/>
          <w:numId w:val="3"/>
        </w:numPr>
        <w:rPr>
          <w:del w:id="155" w:author="Neznámý autor" w:date="2015-03-20T13:43:00Z"/>
        </w:rPr>
      </w:pPr>
      <w:ins w:id="153" w:author="Neznámý autor" w:date="2015-03-20T13:44:00Z">
        <w:r>
          <w:rPr/>
          <w:t xml:space="preserve">Řešení technické a dopravní infrastruktury, včetně řešení dopravy v klidu se nemění. Umístěním objektu dojde pouze v daném místě k rozšíření stávající vnitroareálové </w:t>
        </w:r>
      </w:ins>
      <w:ins w:id="154" w:author="Neznámý autor" w:date="2015-03-20T13:44:00Z">
        <w:r>
          <w:rPr>
            <w:lang w:val="cs-CZ" w:eastAsia="zh-CN" w:bidi="ar-SA"/>
          </w:rPr>
          <w:t>komunikace k účelu příjezdu k samotnému objektu moštárny.</w:t>
        </w:r>
      </w:ins>
    </w:p>
    <w:p>
      <w:pPr>
        <w:pStyle w:val="Textpsmene"/>
        <w:numPr>
          <w:ilvl w:val="0"/>
          <w:numId w:val="3"/>
        </w:numPr>
        <w:rPr/>
      </w:pPr>
      <w:del w:id="156" w:author="Neznámý autor" w:date="2015-03-20T13:43:00Z">
        <w:r>
          <w:rPr>
            <w:rFonts w:eastAsia="Times New Roman" w:cs="Times New Roman"/>
            <w:color w:val="auto"/>
            <w:sz w:val="24"/>
            <w:szCs w:val="20"/>
            <w:lang w:val="cs-CZ" w:eastAsia="zh-CN" w:bidi="ar-SA"/>
          </w:rPr>
          <w:delText>Provoz pivovaru je přístupný jak z prostranství ze západní strany, tak z východní strany, kde  bude realizováno zásobování a parkovací stání pro personál pivovaru i restaurace. Rovněž zásobování restaurace je řešeno  touto přístupovou cestou. Pro veřejnost bude restaurace přístupná z prostranství ze západní strany. Před severním průčelím restaurace bude situovaná sezónní venkovní terasa která rozšiřuje kapacitu restaurace.</w:delText>
        </w:r>
      </w:del>
      <w:ins w:id="157" w:author="Neznámý autor" w:date="2015-03-20T13:43:00Z">
        <w:r>
          <w:rPr>
            <w:lang w:val="cs-CZ" w:eastAsia="zh-CN" w:bidi="ar-SA"/>
          </w:rPr>
          <w:t xml:space="preserve">Pozemek a navrhovaný objekt na parcele p.č. 941/6 k.ú. Valtice je dopravně přístupný po místní komunikaci a po zpevněné ploše ve vlastnictví investora. Stávající vjezdy na státní komunikaci budou beze změny parametrů i četnosti dopravy.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ins w:id="158" w:author="Neznámý autor" w:date="2015-03-20T13:45:00Z">
        <w:r>
          <w:rPr/>
          <w:t>Bezbariérové řešení se vzhledem k provozu a dané technologie provozu neuvažuje</w:t>
        </w:r>
      </w:ins>
      <w:del w:id="159" w:author="Neznámý autor" w:date="2015-03-20T13:47:00Z">
        <w:r>
          <w:rPr/>
          <w:delText>Prostranství před restaurací je bezbariérově přístupné.  Stavba spadá do okruhu staveb které musí být řešeny dle  Vyhlášky č. 398/2009 o obecných technických požadavcích zabezpečujících bezbariérové užívání staveb osobami s omezenou schopností pohybu a orientace v její veřejnosti přístupné části.  Z tohoto důvodu bude upraven přístupový chodník k hlavnímu vstupu do restaurace. Veškeré vnitřní prostory a sociální zařízení, včetně provedení vstupních dveří apod. budou řešeny v souladu s výše uvedenou vyhláškou. Vlastní provozní prostory malého pivovaru nespadají do okruhu staveb které musí být řešeny v souladu s výše uvedenou vyhláškou.</w:delText>
        </w:r>
      </w:del>
      <w:ins w:id="160" w:author="Neznámý autor" w:date="2015-03-20T13:47:00Z">
        <w:r>
          <w:rPr/>
          <w:t>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aps/>
          <w:color w:val="auto"/>
          <w:sz w:val="24"/>
          <w:szCs w:val="24"/>
          <w:u w:val="single"/>
          <w:lang w:val="cs-CZ" w:eastAsia="zh-CN" w:bidi="ar-SA"/>
        </w:rPr>
      </w:pPr>
      <w:bookmarkStart w:id="1" w:name="__RefHeading___Toc353264092"/>
      <w:bookmarkEnd w:id="1"/>
      <w:r>
        <w:rPr>
          <w:rFonts w:eastAsia="Times New Roman" w:cs="Arial" w:ascii="Arial" w:hAnsi="Arial"/>
          <w:b/>
          <w:caps/>
          <w:color w:val="auto"/>
          <w:sz w:val="24"/>
          <w:szCs w:val="24"/>
          <w:u w:val="single"/>
          <w:lang w:val="cs-CZ" w:eastAsia="zh-CN" w:bidi="ar-SA"/>
          <w:rPrChange w:id="0" w:author="Neznámý autor" w:date="2015-04-17T13:44:00Z"/>
        </w:rPr>
        <w:t>Konstrukční a stavebně technické řešení a technické vlastnosti stavby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del w:id="162" w:author="Neznámý autor" w:date="2015-03-20T13:49:00Z"/>
        </w:rPr>
      </w:pPr>
      <w:r>
        <w:rPr/>
        <w:t>Přípravné práce a průzkumy:</w:t>
      </w:r>
    </w:p>
    <w:p>
      <w:pPr>
        <w:pStyle w:val="Heading2"/>
        <w:keepNext w:val="true"/>
        <w:widowControl/>
        <w:numPr>
          <w:ilvl w:val="1"/>
          <w:numId w:val="2"/>
        </w:numPr>
        <w:suppressAutoHyphens w:val="true"/>
        <w:bidi w:val="0"/>
        <w:spacing w:before="200" w:after="0"/>
        <w:rPr>
          <w:del w:id="164" w:author="Neznámý autor" w:date="2015-03-20T13:49:00Z"/>
        </w:rPr>
      </w:pPr>
      <w:del w:id="163" w:author="Neznámý autor" w:date="2015-03-20T13:49:00Z">
        <w:r>
          <w:rPr/>
          <w:delText xml:space="preserve">Stávající konstrukce budou podrobeny průzkumu specialisty statika v součinnosti se specialistou mykologem za účelem zjištění jejich stavu a výskytu dřevokazných hub a plísní. </w:delText>
        </w:r>
      </w:del>
    </w:p>
    <w:p>
      <w:pPr>
        <w:pStyle w:val="Heading2"/>
        <w:keepNext w:val="true"/>
        <w:widowControl/>
        <w:numPr>
          <w:ilvl w:val="1"/>
          <w:numId w:val="2"/>
        </w:numPr>
        <w:suppressAutoHyphens w:val="true"/>
        <w:bidi w:val="0"/>
        <w:spacing w:before="200" w:after="0"/>
        <w:rPr>
          <w:del w:id="166" w:author="Neznámý autor" w:date="2015-03-20T13:49:00Z"/>
        </w:rPr>
      </w:pPr>
      <w:del w:id="165" w:author="Neznámý autor" w:date="2015-03-20T13:49:00Z">
        <w:r>
          <w:rPr/>
          <w:delText xml:space="preserve">Stávající zdivo bude podrobeno prohlídce za účelem zjištění stavu a vlhkosti. </w:delText>
        </w:r>
      </w:del>
    </w:p>
    <w:p>
      <w:pPr>
        <w:pStyle w:val="Heading2"/>
        <w:keepNext w:val="true"/>
        <w:widowControl/>
        <w:numPr>
          <w:ilvl w:val="1"/>
          <w:numId w:val="2"/>
        </w:numPr>
        <w:suppressAutoHyphens w:val="true"/>
        <w:bidi w:val="0"/>
        <w:spacing w:before="200" w:after="0"/>
        <w:rPr/>
      </w:pPr>
      <w:del w:id="167" w:author="Neznámý autor" w:date="2015-03-20T13:49:00Z">
        <w:r>
          <w:rPr/>
          <w:delText>Sondami bude zjištěn stav  základových konstrukcí.</w:delText>
        </w:r>
      </w:del>
    </w:p>
    <w:p>
      <w:pPr>
        <w:pStyle w:val="Normal"/>
        <w:rPr/>
      </w:pPr>
      <w:r>
        <w:rPr/>
        <w:t xml:space="preserve">V průběhu výkopových prací pro nové základové pasy  bude posouzen stav podloží v konkrétním místě stavby  a případně přehodnocen návrh základových konstrukc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ins w:id="168" w:author="Neznámý autor" w:date="2015-03-20T13:50:00Z"/>
        </w:rPr>
      </w:pPr>
      <w:r>
        <w:rPr/>
        <w:t>Bourací práce:</w:t>
      </w:r>
    </w:p>
    <w:p>
      <w:pPr>
        <w:pStyle w:val="Normal"/>
        <w:rPr>
          <w:lang w:val="cs-CZ" w:eastAsia="zh-CN" w:bidi="ar-SA"/>
          <w:del w:id="170" w:author="Neznámý autor" w:date="2015-03-20T13:50:00Z"/>
        </w:rPr>
      </w:pPr>
      <w:ins w:id="169" w:author="Neznámý autor" w:date="2015-03-20T13:50:00Z">
        <w:r>
          <w:rPr>
            <w:lang w:val="cs-CZ" w:eastAsia="zh-CN" w:bidi="ar-SA"/>
          </w:rPr>
          <w:t xml:space="preserve">Spočívají v ubourání jednoho otvoru ve stávajícím objektu pro osazení nových dveří. Dále bude rozebrán okraj stávající střechy pálenice pro napojení nové střechy přilehlého objektu moštárny </w:t>
        </w:r>
      </w:ins>
    </w:p>
    <w:p>
      <w:pPr>
        <w:pStyle w:val="Normal"/>
        <w:widowControl/>
        <w:suppressAutoHyphens w:val="true"/>
        <w:bidi w:val="0"/>
        <w:ind w:hanging="0"/>
        <w:rPr>
          <w:rFonts w:eastAsia="Times New Roman" w:cs="Times New Roman"/>
          <w:color w:val="auto"/>
          <w:sz w:val="24"/>
          <w:szCs w:val="24"/>
          <w:lang w:val="cs-CZ" w:eastAsia="zh-CN" w:bidi="ar-SA"/>
          <w:del w:id="172" w:author="Neznámý autor" w:date="2015-03-20T13:50:00Z"/>
        </w:rPr>
      </w:pPr>
      <w:del w:id="171" w:author="Neznámý autor" w:date="2015-03-20T13:50:00Z">
        <w:r>
          <w:rPr>
            <w:rFonts w:eastAsia="Times New Roman" w:cs="Times New Roman"/>
            <w:color w:val="auto"/>
            <w:sz w:val="24"/>
            <w:szCs w:val="24"/>
            <w:lang w:val="cs-CZ" w:eastAsia="zh-CN" w:bidi="ar-SA"/>
          </w:rPr>
          <w:delText xml:space="preserve">Veškeré bourací práce mohou být prováděny až po dostatečném zabezpečení a statickém zajištění navazujících konstrukcí. </w:delText>
        </w:r>
      </w:del>
    </w:p>
    <w:p>
      <w:pPr>
        <w:pStyle w:val="Normal"/>
        <w:widowControl/>
        <w:suppressAutoHyphens w:val="true"/>
        <w:bidi w:val="0"/>
        <w:rPr>
          <w:del w:id="174" w:author="Neznámý autor" w:date="2015-03-20T13:50:00Z"/>
        </w:rPr>
      </w:pPr>
      <w:del w:id="173" w:author="Neznámý autor" w:date="2015-03-20T13:50:00Z">
        <w:r>
          <w:rPr/>
          <w:delText xml:space="preserve">Postupným rozebíráním bude odstraněn celý novodobý přístavek propojující oba objekty.   V objektu budoucího pivovaru budou vybourány veškeré vnitřní příčky. Demontovány budou veškeré výplně otvorů. Snesen zde bude stávající dřevěný povalový strop, po předchozím odstranění hliněných mazanin a násypů.  Po předchozím osazení překladů z ocelových válcovaných profilů postupným zasekáním do drážek a vyklínováním zdiva nad překladem, budou vybourány otvory pro nová okna a dveře. </w:delText>
        </w:r>
      </w:del>
    </w:p>
    <w:p>
      <w:pPr>
        <w:pStyle w:val="Normal"/>
        <w:widowControl/>
        <w:suppressAutoHyphens w:val="true"/>
        <w:bidi w:val="0"/>
        <w:rPr/>
      </w:pPr>
      <w:del w:id="175" w:author="Neznámý autor" w:date="2015-03-20T13:50:00Z">
        <w:r>
          <w:rPr/>
          <w:delText>V objektu budoucí restaurace bude rovněž odstraněna většina příček stávající dispozice, včetně některých nenosných zdí, po předchozím ujištění, že se nejedná o nosnou stěnu.  Demontovány budou veškeré výplně otvorů. Po předchozím osazení překladů z ocelových válcovaných profilů postupným zasekáním do drážek a vyklínováním zdiva nad překladem, budou vybourány otvory v nosných a obvodových stěnách pro nová okna a dveře a ostatní propojovací otvory. Snesen zde bude stávající dřevěný povalový strop, po předchozím odstranění hliněných mazanin a násypů.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del w:id="176" w:author="Neznámý autor" w:date="2015-03-20T13:50:00Z">
        <w:r>
          <w:rPr/>
          <w:delText xml:space="preserve">V obou objektech budou odstraněny stávající podlahové vrstvy a podkladní konstrukce až na rostlý terén. Okolo objektů budou rozebrány zpevněné plochy   - chodníky a okapové chodníky pro provedení sanací obvodového zdiva.  Ze střechy bude snesena krytina a laťování.  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del w:id="177" w:author="Neznámý autor" w:date="2015-03-20T13:50:00Z">
        <w:r>
          <w:rPr>
            <w:rFonts w:eastAsia="Times New Roman" w:cs="Times New Roman"/>
            <w:color w:val="auto"/>
            <w:sz w:val="24"/>
            <w:szCs w:val="24"/>
            <w:lang w:val="cs-CZ" w:eastAsia="zh-CN" w:bidi="ar-SA"/>
          </w:rPr>
          <w:delText>Bourání bude probíhat postupným rozebíráním za pomoci drobné mechanizace a ručního nářadí.</w:delText>
        </w:r>
      </w:del>
      <w:ins w:id="178" w:author="Neznámý autor" w:date="2015-03-20T13:50:00Z">
        <w:r>
          <w:rPr>
            <w:lang w:val="cs-CZ" w:eastAsia="zh-CN" w:bidi="ar-SA"/>
          </w:rPr>
          <w:t xml:space="preserve">Bourací práce budou prováděny postupným rozebíráním. Při bouracích pracích postupujících shora dolů je nutno dbát zvýšené ochrany bezpečnosti práce, používat patřičné pomůcky a ochranné oděvy. Bouraný materiál bude tříděn a odvážen na skládky odsouhlasené stavebním úřadem. Během bouracích prací bude dřevěnými výdřevami vzepřena štítová stěna sousedícího objektu. Bouraný materiál bude tříděn a odvážen na skládky odsouhlasené příslušným stavebním úřadem. </w:t>
        </w:r>
      </w:ins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ins w:id="179" w:author="Neznámý autor" w:date="2015-03-20T13:50:00Z"/>
        </w:rPr>
      </w:pPr>
      <w:bookmarkStart w:id="2" w:name="__RefHeading___Toc353264093"/>
      <w:bookmarkEnd w:id="2"/>
      <w:r>
        <w:rPr/>
        <w:t>Zemní práce:</w:t>
      </w:r>
    </w:p>
    <w:p>
      <w:pPr>
        <w:pStyle w:val="Normal"/>
        <w:rPr>
          <w:del w:id="182" w:author="Neznámý autor" w:date="2015-03-20T13:50:00Z"/>
        </w:rPr>
      </w:pPr>
      <w:ins w:id="180" w:author="Neznámý autor" w:date="2015-03-20T13:50:00Z">
        <w:r>
          <w:rPr>
            <w:lang w:val="cs-CZ" w:eastAsia="zh-CN" w:bidi="ar-SA"/>
          </w:rPr>
          <w:t xml:space="preserve">Spočívají ve vykopání zeminy pro přípojky sítí, pro samotné základové pasy a štěrkové podkladní vrstvy objektu moštárny. Předpokládaná těžitelnost zeminy – 2 až 3. Strojní technologie není předepisována. Pod vrstvou podkladního betonu bude proveden štěrkopískový polštář o mocnosti 0,2m hutněný na minimální únosnost 0,2 MPa. Hladina spodní vody se předpokládá pod základovou spárou. Před započetím zemních prací nutno vyzvat správce podzemních sítí k jejich vytýčení. </w:t>
        </w:r>
      </w:ins>
      <w:del w:id="181" w:author="Neznámý autor" w:date="2015-03-20T13:50:00Z">
        <w:r>
          <w:rPr>
            <w:rFonts w:eastAsia="Times New Roman" w:cs="Times New Roman"/>
            <w:color w:val="auto"/>
            <w:sz w:val="24"/>
            <w:szCs w:val="24"/>
            <w:lang w:val="cs-CZ" w:eastAsia="zh-CN" w:bidi="ar-SA"/>
          </w:rPr>
          <w:delText>Před zahájením výkopových prací budou vytýčeny veškeré podzemní sítě a vedení za pomoci detekčního zařízení či průzkumnými sondami.</w:delText>
        </w:r>
      </w:del>
    </w:p>
    <w:p>
      <w:pPr>
        <w:pStyle w:val="Normal"/>
        <w:rPr>
          <w:del w:id="184" w:author="Neznámý autor" w:date="2015-03-20T13:50:00Z"/>
        </w:rPr>
      </w:pPr>
      <w:del w:id="183" w:author="Neznámý autor" w:date="2015-03-20T13:50:00Z">
        <w:r>
          <w:rPr/>
          <w:delText>Výkopové práce pro základové konstrukce budou prováděny uvnitř stávajících objektů. Budou tedy prováděny ručně, případně za pomoci malé mechanizace. Vzhledem k tomu, že nebyl proveden geologický průzkum, bude stav podloží vyhodnocen v průběhu výkopových prací.  Při návrhu základových konstrukcí se vychází z předpokládaného stavu podloží určeného na základě zkušeností  a odhadů projektanta. Případné násypy pod podlahou budou provedeny vhodným materiálem po vrstvách max. 0,2m mocných a hutněných (Edef = 12 až 15 Mpa).  Vhodnost použití zeminy z výkopů pro násypy určí geolog.</w:delText>
        </w:r>
      </w:del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h-CN" w:bidi="ar-SA"/>
          <w:del w:id="186" w:author="Neznámý autor" w:date="2015-03-20T13:50:00Z"/>
        </w:rPr>
      </w:pPr>
      <w:del w:id="185" w:author="Neznámý autor" w:date="2015-03-20T13:50:00Z">
        <w:r>
          <w:rPr/>
          <w:delText>Základové konstrukce a obvodové zdivo budou z vnější strany odkopány na úroveň cca. -0,700m  pro aplikaci svislé hydroizolace a provedení drenáže.</w:delText>
        </w:r>
      </w:del>
    </w:p>
    <w:p>
      <w:pPr>
        <w:pStyle w:val="Normal"/>
        <w:widowControl/>
        <w:suppressAutoHyphens w:val="true"/>
        <w:bidi w:val="0"/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del w:id="187" w:author="Neznámý autor" w:date="2015-03-20T13:50:00Z">
        <w:r>
          <w:rPr>
            <w:rFonts w:eastAsia="Times New Roman" w:cs="Times New Roman"/>
            <w:color w:val="auto"/>
            <w:sz w:val="24"/>
            <w:szCs w:val="24"/>
            <w:lang w:val="cs-CZ" w:eastAsia="zh-CN" w:bidi="ar-SA"/>
          </w:rPr>
          <w:delText xml:space="preserve">V rozsahu navržených  zpevněných ploch bude sejmuta  ornice v tl. dle místní situace. </w:delText>
        </w:r>
      </w:del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ins w:id="188" w:author="Neznámý autor" w:date="2015-03-20T13:50:00Z"/>
        </w:rPr>
      </w:pPr>
      <w:bookmarkStart w:id="3" w:name="__RefHeading___Toc353264094"/>
      <w:bookmarkEnd w:id="3"/>
      <w:r>
        <w:rPr/>
        <w:t>Základy:</w:t>
      </w:r>
    </w:p>
    <w:p>
      <w:pPr>
        <w:pStyle w:val="Normal"/>
        <w:rPr>
          <w:lang w:val="cs-CZ" w:eastAsia="zh-CN" w:bidi="ar-SA"/>
          <w:del w:id="190" w:author="Neznámý autor" w:date="2015-03-20T13:50:00Z"/>
        </w:rPr>
      </w:pPr>
      <w:ins w:id="189" w:author="Neznámý autor" w:date="2015-03-20T13:50:00Z">
        <w:r>
          <w:rPr>
            <w:lang w:val="cs-CZ" w:eastAsia="zh-CN" w:bidi="ar-SA"/>
          </w:rPr>
          <w:t>Základová spára bude převzata statikem, či geologem. Sejmutá ornice bude použita na zvýšení orniční vrstvy na pozemku investora.</w:t>
        </w:r>
      </w:ins>
    </w:p>
    <w:p>
      <w:pPr>
        <w:pStyle w:val="Normal"/>
        <w:widowControl/>
        <w:suppressAutoHyphens w:val="true"/>
        <w:bidi w:val="0"/>
        <w:ind w:hanging="0"/>
        <w:rPr>
          <w:rFonts w:eastAsia="Times New Roman" w:cs="Times New Roman"/>
          <w:color w:val="auto"/>
          <w:sz w:val="24"/>
          <w:szCs w:val="24"/>
          <w:lang w:val="cs-CZ" w:eastAsia="zh-CN" w:bidi="ar-SA"/>
          <w:del w:id="192" w:author="Neznámý autor" w:date="2015-03-20T13:50:00Z"/>
        </w:rPr>
      </w:pPr>
      <w:del w:id="191" w:author="Neznámý autor" w:date="2015-03-20T13:50:00Z">
        <w:r>
          <w:rPr>
            <w:rFonts w:eastAsia="Times New Roman" w:cs="Times New Roman"/>
            <w:color w:val="auto"/>
            <w:sz w:val="24"/>
            <w:szCs w:val="24"/>
            <w:lang w:val="cs-CZ" w:eastAsia="zh-CN" w:bidi="ar-SA"/>
          </w:rPr>
          <w:delText>- sondami bude ověřen stav a provedení stávajících základových konstrukcí;</w:delText>
        </w:r>
      </w:del>
    </w:p>
    <w:p>
      <w:pPr>
        <w:pStyle w:val="Normal"/>
        <w:widowControl/>
        <w:suppressAutoHyphens w:val="true"/>
        <w:bidi w:val="0"/>
        <w:rPr>
          <w:del w:id="194" w:author="Neznámý autor" w:date="2015-03-20T13:50:00Z"/>
        </w:rPr>
      </w:pPr>
      <w:del w:id="193" w:author="Neznámý autor" w:date="2015-03-20T13:50:00Z">
        <w:r>
          <w:rPr/>
          <w:delText>- specialistou bude proveden průzkum za účelem vyloučení výskytu dřevokazných hub - zejména dřevomorky domácí a dle výsledků průzkumu budou navržena případná ozdravná opatření;</w:delText>
        </w:r>
      </w:del>
    </w:p>
    <w:p>
      <w:pPr>
        <w:pStyle w:val="Normal"/>
        <w:widowControl/>
        <w:suppressAutoHyphens w:val="true"/>
        <w:bidi w:val="0"/>
        <w:rPr>
          <w:del w:id="196" w:author="Neznámý autor" w:date="2015-03-20T13:50:00Z"/>
        </w:rPr>
      </w:pPr>
      <w:del w:id="195" w:author="Neznámý autor" w:date="2015-03-20T13:50:00Z">
        <w:r>
          <w:rPr/>
          <w:delText>- nové základové konstrukce jsou navrženy na předpokládaný stav geologických poměrů na staveništi ;</w:delText>
        </w:r>
      </w:del>
    </w:p>
    <w:p>
      <w:pPr>
        <w:pStyle w:val="Normal"/>
        <w:widowControl/>
        <w:suppressAutoHyphens w:val="true"/>
        <w:bidi w:val="0"/>
        <w:rPr>
          <w:del w:id="198" w:author="Neznámý autor" w:date="2015-03-20T13:50:00Z"/>
        </w:rPr>
      </w:pPr>
      <w:del w:id="197" w:author="Neznámý autor" w:date="2015-03-20T13:50:00Z">
        <w:r>
          <w:rPr/>
          <w:delText>- v případě, že by při provádění výkopových prací byly zjištěny odlišnosti budou tyto nově přezkoumány a způsob založení přehodnocen;</w:delText>
        </w:r>
      </w:del>
    </w:p>
    <w:p>
      <w:pPr>
        <w:pStyle w:val="Normal"/>
        <w:widowControl/>
        <w:suppressAutoHyphens w:val="true"/>
        <w:bidi w:val="0"/>
        <w:rPr>
          <w:del w:id="200" w:author="Neznámý autor" w:date="2015-03-20T13:50:00Z"/>
        </w:rPr>
      </w:pPr>
      <w:del w:id="199" w:author="Neznámý autor" w:date="2015-03-20T13:50:00Z">
        <w:r>
          <w:rPr/>
          <w:delText>- základovou spáru je nutno chránit proti rozbřednutí dle čl. 35 ČSN 731001 (např. bet. mazaninou);</w:delText>
        </w:r>
      </w:del>
    </w:p>
    <w:p>
      <w:pPr>
        <w:pStyle w:val="Normal"/>
        <w:widowControl/>
        <w:suppressAutoHyphens w:val="true"/>
        <w:bidi w:val="0"/>
        <w:rPr>
          <w:del w:id="202" w:author="Neznámý autor" w:date="2015-03-20T13:50:00Z"/>
        </w:rPr>
      </w:pPr>
      <w:del w:id="201" w:author="Neznámý autor" w:date="2015-03-20T13:50:00Z">
        <w:r>
          <w:rPr/>
          <w:delText xml:space="preserve">- před betonáží základových pasů  budou provedeny veškeré podzemní části instalací, případně budou založeny chráničky; </w:delText>
        </w:r>
      </w:del>
    </w:p>
    <w:p>
      <w:pPr>
        <w:pStyle w:val="Normal"/>
        <w:widowControl/>
        <w:suppressAutoHyphens w:val="true"/>
        <w:bidi w:val="0"/>
        <w:rPr>
          <w:del w:id="204" w:author="Neznámý autor" w:date="2015-03-20T13:50:00Z"/>
        </w:rPr>
      </w:pPr>
      <w:del w:id="203" w:author="Neznámý autor" w:date="2015-03-20T13:50:00Z">
        <w:r>
          <w:rPr/>
          <w:delText>- základová spára musí ležet v nezámrzné hloubce a v konsolidované zemině, t. zn. min. 0,40m v rostlém terénu;</w:delText>
        </w:r>
      </w:del>
    </w:p>
    <w:p>
      <w:pPr>
        <w:pStyle w:val="Normal"/>
        <w:widowControl/>
        <w:suppressAutoHyphens w:val="true"/>
        <w:bidi w:val="0"/>
        <w:rPr>
          <w:del w:id="208" w:author="Neznámý autor" w:date="2015-03-20T13:50:00Z"/>
        </w:rPr>
      </w:pPr>
      <w:del w:id="205" w:author="Neznámý autor" w:date="2015-03-20T13:50:00Z">
        <w:r>
          <w:rPr/>
          <w:delText xml:space="preserve">- základové pasy a patky budou provedeny  z prostého betonu </w:delText>
        </w:r>
      </w:del>
      <w:del w:id="206" w:author="Neznámý autor" w:date="2015-03-20T13:50:00Z">
        <w:r>
          <w:rPr>
            <w:color w:val="FF0000"/>
          </w:rPr>
          <w:delText>C20/25 XC1</w:delText>
        </w:r>
      </w:del>
      <w:del w:id="207" w:author="Neznámý autor" w:date="2015-03-20T13:50:00Z">
        <w:r>
          <w:rPr/>
          <w:delText>, spodní část do výkopu, horní část do bednění;</w:delText>
        </w:r>
      </w:del>
    </w:p>
    <w:p>
      <w:pPr>
        <w:pStyle w:val="Normal"/>
        <w:widowControl/>
        <w:suppressAutoHyphens w:val="true"/>
        <w:bidi w:val="0"/>
        <w:rPr>
          <w:del w:id="212" w:author="Neznámý autor" w:date="2015-03-20T13:50:00Z"/>
        </w:rPr>
      </w:pPr>
      <w:del w:id="209" w:author="Neznámý autor" w:date="2015-03-20T13:50:00Z">
        <w:r>
          <w:rPr/>
          <w:delText xml:space="preserve">- podkladní beton  v tl. 150mm  bude proveden  ze železobetonu </w:delText>
        </w:r>
      </w:del>
      <w:del w:id="210" w:author="Neznámý autor" w:date="2015-03-20T13:50:00Z">
        <w:r>
          <w:rPr>
            <w:color w:val="FF0000"/>
          </w:rPr>
          <w:delText>C20/25 XC1</w:delText>
        </w:r>
      </w:del>
      <w:del w:id="211" w:author="Neznámý autor" w:date="2015-03-20T13:50:00Z">
        <w:r>
          <w:rPr/>
          <w:delText>, výztuž KARI síť 8/150x8/150 (ky 50 nebo ky86) při dolním a horním povrchu, krytí výztuže 20mm, přesah sítí 400mm;</w:delText>
        </w:r>
      </w:del>
    </w:p>
    <w:p>
      <w:pPr>
        <w:pStyle w:val="Normal"/>
        <w:widowControl/>
        <w:suppressAutoHyphens w:val="true"/>
        <w:bidi w:val="0"/>
        <w:rPr>
          <w:del w:id="214" w:author="Neznámý autor" w:date="2015-03-20T13:50:00Z"/>
        </w:rPr>
      </w:pPr>
      <w:del w:id="213" w:author="Neznámý autor" w:date="2015-03-20T13:50:00Z">
        <w:r>
          <w:rPr/>
          <w:delText>- násypy pod podkladní betony  nutno provést kvalitním, zhutnitelným materiálem a přehutnit po vrstvách na únosnost 200kpa (edef = 15mpa);</w:delText>
        </w:r>
      </w:del>
    </w:p>
    <w:p>
      <w:pPr>
        <w:pStyle w:val="Normal"/>
        <w:widowControl/>
        <w:suppressAutoHyphens w:val="true"/>
        <w:bidi w:val="0"/>
        <w:rPr>
          <w:del w:id="216" w:author="Neznámý autor" w:date="2015-03-20T13:50:00Z"/>
        </w:rPr>
      </w:pPr>
      <w:del w:id="215" w:author="Neznámý autor" w:date="2015-03-20T13:50:00Z">
        <w:r>
          <w:rPr/>
          <w:delText>- stávající zdivo bude sanováno injektážním systémem dle návrhu specializované firmy</w:delText>
        </w:r>
      </w:del>
    </w:p>
    <w:p>
      <w:pPr>
        <w:pStyle w:val="Normal"/>
        <w:widowControl/>
        <w:suppressAutoHyphens w:val="true"/>
        <w:bidi w:val="0"/>
        <w:rPr>
          <w:del w:id="218" w:author="Neznámý autor" w:date="2015-03-20T13:50:00Z"/>
        </w:rPr>
      </w:pPr>
      <w:del w:id="217" w:author="Neznámý autor" w:date="2015-03-20T13:50:00Z">
        <w:r>
          <w:rPr/>
          <w:delText>- případné prostupy a drážky jež nejsou zakresleny budou dopřesněny dodavateli instalací před betonáží základů;</w:delText>
        </w:r>
      </w:del>
    </w:p>
    <w:p>
      <w:pPr>
        <w:pStyle w:val="Normal"/>
        <w:widowControl/>
        <w:suppressAutoHyphens w:val="true"/>
        <w:bidi w:val="0"/>
        <w:rPr>
          <w:del w:id="220" w:author="Neznámý autor" w:date="2015-03-20T13:50:00Z"/>
        </w:rPr>
      </w:pPr>
      <w:del w:id="219" w:author="Neznámý autor" w:date="2015-03-20T13:50:00Z">
        <w:r>
          <w:rPr/>
          <w:delText>- základové konstrukce a obvodové zdivo budou z vnější strany odkopány na úroveň cca. -0,700m, tyto konstrukce budou očištěny, vyspraveny a  opatřeny hydroizolací z HDPE nopové fólie se zakončením perforovanou lištou nad úrovní přilehlého terénu, okapových chodníků apod., dno výkopu bude odvodněno drenáží;</w:delText>
        </w:r>
      </w:del>
    </w:p>
    <w:p>
      <w:pPr>
        <w:pStyle w:val="Normal"/>
        <w:widowControl/>
        <w:suppressAutoHyphens w:val="true"/>
        <w:bidi w:val="0"/>
        <w:rPr>
          <w:rFonts w:eastAsia="Times New Roman" w:cs="Times New Roman"/>
          <w:color w:val="auto"/>
          <w:sz w:val="24"/>
          <w:szCs w:val="24"/>
          <w:lang w:val="cs-CZ" w:eastAsia="zh-CN" w:bidi="ar-SA"/>
          <w:del w:id="222" w:author="Neznámý autor" w:date="2015-03-20T13:50:00Z"/>
        </w:rPr>
      </w:pPr>
      <w:del w:id="221" w:author="Neznámý autor" w:date="2015-03-20T13:50:00Z">
        <w:r>
          <w:rPr/>
          <w:delText>- okolo objektů bude provedena drenáž z flexibilních perforovaných PVC trub DN100 volně uložených na podkladním betonu se žlábkem a obsypaných kamenivem fr. 16/32 bez prachových částic ve vrstvě min. 0,3m nad potrubím, tento obsyp bude obalen filtrační textílií;</w:delText>
        </w:r>
      </w:del>
    </w:p>
    <w:p>
      <w:pPr>
        <w:pStyle w:val="Normal"/>
        <w:widowControl/>
        <w:suppressAutoHyphens w:val="true"/>
        <w:bidi w:val="0"/>
        <w:rPr/>
      </w:pPr>
      <w:del w:id="223" w:author="Neznámý autor" w:date="2015-03-20T13:50:00Z">
        <w:r>
          <w:rPr>
            <w:rFonts w:eastAsia="Times New Roman" w:cs="Times New Roman"/>
            <w:color w:val="auto"/>
            <w:sz w:val="24"/>
            <w:szCs w:val="24"/>
            <w:lang w:val="cs-CZ" w:eastAsia="zh-CN" w:bidi="ar-SA"/>
          </w:rPr>
          <w:delText xml:space="preserve">- drenáž bude svedena do </w:delText>
        </w:r>
      </w:del>
      <w:ins w:id="224" w:author="JUZKO" w:date="2015-02-17T18:15:00Z">
        <w:del w:id="225" w:author="Neznámý autor" w:date="2015-03-20T13:50:00Z">
          <w:r>
            <w:rPr>
              <w:rFonts w:eastAsia="Times New Roman" w:cs="Times New Roman"/>
              <w:color w:val="auto"/>
              <w:sz w:val="24"/>
              <w:szCs w:val="24"/>
              <w:lang w:val="cs-CZ" w:eastAsia="zh-CN" w:bidi="ar-SA"/>
            </w:rPr>
            <w:delText>retenční nádrže s přepadem do vsaku</w:delText>
          </w:r>
        </w:del>
      </w:ins>
      <w:del w:id="226" w:author="Neznámý autor" w:date="2015-03-20T13:50:00Z">
        <w:r>
          <w:rPr>
            <w:rFonts w:eastAsia="Times New Roman" w:cs="Times New Roman"/>
            <w:color w:val="auto"/>
            <w:sz w:val="24"/>
            <w:szCs w:val="24"/>
            <w:lang w:val="cs-CZ" w:eastAsia="zh-CN" w:bidi="ar-SA"/>
          </w:rPr>
          <w:delText xml:space="preserve"> přes kontrolní PVC šachty s odkalovacím prostorem, poklopy revizních šachtic budou skryty pod dlažbou okapového chodníku nebo pod úrovní upraveného terénu;</w:delText>
        </w:r>
      </w:del>
      <w:ins w:id="227" w:author="Neznámý autor" w:date="2015-03-20T13:50:00Z">
        <w:r>
          <w:rPr>
            <w:lang w:val="cs-CZ" w:eastAsia="zh-CN" w:bidi="ar-SA"/>
          </w:rPr>
          <w:t xml:space="preserve">Základové pasy budou provedeny z prostého betonu, který je možno proložit lomovým kamenem. Příčky budou založeny na rozšířené tloušťce podkladního betonu. Rozsah základových konstrukcí je patrný z grafické části. </w:t>
        </w:r>
      </w:ins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353264095"/>
      <w:bookmarkEnd w:id="4"/>
      <w:r>
        <w:rPr/>
        <w:t>Svislé konstrukce:</w:t>
      </w:r>
    </w:p>
    <w:p>
      <w:pPr>
        <w:pStyle w:val="Heading3"/>
        <w:numPr>
          <w:ilvl w:val="0"/>
          <w:numId w:val="4"/>
        </w:numPr>
        <w:rPr/>
      </w:pPr>
      <w:bookmarkStart w:id="5" w:name="__RefHeading___Toc353264096"/>
      <w:bookmarkEnd w:id="5"/>
      <w:r>
        <w:rPr/>
        <w:t>Nosné</w:t>
      </w:r>
    </w:p>
    <w:p>
      <w:pPr>
        <w:pStyle w:val="Heading3"/>
        <w:numPr>
          <w:ilvl w:val="0"/>
          <w:numId w:val="4"/>
        </w:numPr>
        <w:rPr/>
      </w:pPr>
      <w:r>
        <w:rPr/>
      </w:r>
    </w:p>
    <w:p>
      <w:pPr>
        <w:pStyle w:val="Heading3"/>
        <w:numPr>
          <w:ilvl w:val="0"/>
          <w:numId w:val="4"/>
        </w:numPr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cs-CZ" w:eastAsia="zh-CN" w:bidi="ar-SA"/>
          <w:del w:id="229" w:author="Neznámý autor" w:date="2015-03-20T13:51:00Z"/>
        </w:rPr>
      </w:pPr>
      <w:ins w:id="228" w:author="Neznámý autor" w:date="2015-04-17T13:46:00Z">
        <w:r>
          <w:rPr>
            <w:rFonts w:eastAsia="Times New Roman" w:cs="Times New Roman"/>
            <w:b w:val="false"/>
            <w:bCs w:val="false"/>
            <w:i w:val="false"/>
            <w:iCs w:val="false"/>
            <w:color w:val="auto"/>
            <w:sz w:val="24"/>
            <w:szCs w:val="24"/>
            <w:lang w:val="cs-CZ" w:eastAsia="zh-CN" w:bidi="ar-SA"/>
          </w:rPr>
          <w:t>Svislé nenosné konstrukce budou provedeny z keramických pálených bloků a příčkovek např. Porotherm. Systémové zdění bude dodržovat technologické předpisy výrobce materiálu tak, aby bylo dodrženo technických parametrů zdiva a záruky dodávky. Překlady otvorů budou keramické a z ocelových prvků. Tyto budou zakresleny ve stavební části projektové dokumentace.</w:t>
        </w:r>
      </w:ins>
    </w:p>
    <w:p>
      <w:pPr>
        <w:pStyle w:val="Heading3"/>
        <w:numPr>
          <w:ilvl w:val="0"/>
          <w:numId w:val="4"/>
        </w:numPr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lang w:val="cs-CZ" w:eastAsia="zh-CN" w:bidi="ar-SA"/>
        </w:rPr>
      </w:pPr>
      <w:del w:id="230" w:author="Neznámý autor" w:date="2015-03-20T13:51:00Z">
        <w:r>
          <w:rPr>
            <w:rFonts w:eastAsia="Times New Roman" w:cs="Times New Roman"/>
            <w:b w:val="false"/>
            <w:bCs/>
            <w:i w:val="false"/>
            <w:iCs w:val="false"/>
            <w:color w:val="auto"/>
            <w:sz w:val="24"/>
            <w:szCs w:val="24"/>
            <w:lang w:val="cs-CZ" w:eastAsia="zh-CN" w:bidi="ar-SA"/>
          </w:rPr>
          <w:delText xml:space="preserve">Nové nosné zdivo je navrženo z keramických zdících bloků na systémovou tenkovrstvou zdící maltu. Dozdívky stávajícího zdiva jsou navrženy z plných cihel na cementovou nebo vápenocementovou maltu. </w:delText>
        </w:r>
      </w:del>
    </w:p>
    <w:p>
      <w:pPr>
        <w:pStyle w:val="Heading3"/>
        <w:numPr>
          <w:ilvl w:val="0"/>
          <w:numId w:val="4"/>
        </w:numPr>
        <w:rPr/>
      </w:pPr>
      <w:r>
        <w:rPr/>
      </w:r>
    </w:p>
    <w:p>
      <w:pPr>
        <w:pStyle w:val="Heading3"/>
        <w:numPr>
          <w:ilvl w:val="0"/>
          <w:numId w:val="4"/>
        </w:numPr>
        <w:rPr>
          <w:del w:id="233" w:author="Neznámý autor" w:date="2015-04-17T13:45:00Z"/>
        </w:rPr>
      </w:pPr>
      <w:bookmarkStart w:id="6" w:name="__RefHeading___Toc353264097"/>
      <w:bookmarkEnd w:id="6"/>
      <w:r>
        <w:rPr>
          <w:rPrChange w:id="0" w:author="Neznámý autor" w:date="2015-04-10T14:01:00Z"/>
        </w:rPr>
        <w:t>Nenosn</w:t>
      </w:r>
      <w:ins w:id="232" w:author="Neznámý autor" w:date="2015-04-17T13:45:00Z">
        <w:r>
          <w:rPr/>
          <w:t>é</w:t>
        </w:r>
      </w:ins>
    </w:p>
    <w:p>
      <w:pPr>
        <w:pStyle w:val="Heading3"/>
        <w:numPr>
          <w:ilvl w:val="0"/>
          <w:numId w:val="4"/>
        </w:numPr>
        <w:rPr>
          <w:del w:id="235" w:author="Neznámý autor" w:date="2015-03-20T13:51:00Z"/>
        </w:rPr>
      </w:pPr>
      <w:del w:id="234" w:author="Neznámý autor" w:date="2015-04-17T13:45:00Z">
        <w:r>
          <w:rPr/>
          <w:delText>é</w:delText>
        </w:r>
      </w:del>
    </w:p>
    <w:p>
      <w:pPr>
        <w:pStyle w:val="Heading3"/>
        <w:numPr>
          <w:ilvl w:val="0"/>
          <w:numId w:val="4"/>
        </w:numPr>
        <w:rPr/>
      </w:pPr>
      <w:del w:id="236" w:author="Neznámý autor" w:date="2015-03-20T13:51:00Z">
        <w:r>
          <w:rPr>
            <w:rFonts w:eastAsia="Times New Roman" w:cs="Times New Roman"/>
            <w:b w:val="false"/>
            <w:bCs w:val="false"/>
            <w:i w:val="false"/>
            <w:iCs w:val="false"/>
            <w:color w:val="auto"/>
            <w:sz w:val="24"/>
            <w:szCs w:val="24"/>
            <w:lang w:val="cs-CZ" w:eastAsia="zh-CN" w:bidi="ar-SA"/>
          </w:rPr>
          <w:delText xml:space="preserve">Příčky jsou navrženy  z keramických příčkovek  </w:delText>
        </w:r>
      </w:del>
      <w:del w:id="237" w:author="Neznámý autor" w:date="2015-03-20T13:51:00Z">
        <w:r>
          <w:rPr>
            <w:rFonts w:eastAsia="Times New Roman" w:cs="Times New Roman"/>
            <w:b w:val="false"/>
            <w:bCs/>
            <w:i w:val="false"/>
            <w:iCs w:val="false"/>
            <w:color w:val="auto"/>
            <w:sz w:val="24"/>
            <w:szCs w:val="24"/>
            <w:lang w:val="cs-CZ" w:eastAsia="zh-CN" w:bidi="ar-SA"/>
          </w:rPr>
          <w:delText>na systémovou tenkovrstvou zdící maltu.</w:delText>
        </w:r>
      </w:del>
      <w:del w:id="238" w:author="Neznámý autor" w:date="2015-03-20T13:51:00Z">
        <w:r>
          <w:rPr>
            <w:rFonts w:eastAsia="Times New Roman" w:cs="Times New Roman"/>
            <w:b w:val="false"/>
            <w:bCs w:val="false"/>
            <w:i w:val="false"/>
            <w:iCs w:val="false"/>
            <w:color w:val="auto"/>
            <w:sz w:val="24"/>
            <w:szCs w:val="24"/>
            <w:lang w:val="cs-CZ" w:eastAsia="zh-CN" w:bidi="ar-SA"/>
          </w:rPr>
          <w:delText xml:space="preserve"> </w:delText>
        </w:r>
      </w:del>
      <w:ins w:id="239" w:author="Neznámý autor" w:date="2015-03-20T13:51:00Z">
        <w:r>
          <w:rPr>
            <w:rFonts w:eastAsia="Times New Roman" w:cs="Times New Roman"/>
            <w:b w:val="false"/>
            <w:bCs w:val="false"/>
            <w:i w:val="false"/>
            <w:iCs w:val="false"/>
            <w:color w:val="auto"/>
            <w:sz w:val="24"/>
            <w:szCs w:val="24"/>
            <w:lang w:val="cs-CZ" w:eastAsia="zh-CN" w:bidi="ar-SA"/>
          </w:rPr>
          <w:t>Svislé nenosné konstrukce budou provedeny z keramických pálených bloků a příčkovek např. Porotherm. Systémové zdění bude dodržovat technologické předpisy výrobce materiálu tak, aby bylo dodrženo technických parametrů zdiva a záruky dodávky. Překlady otvorů budou keramické a z ocelových prvků. Tyto budou zakresleny ve stavební části projektové dokumentace.</w:t>
        </w:r>
      </w:ins>
    </w:p>
    <w:p>
      <w:pPr>
        <w:pStyle w:val="Heading3"/>
        <w:numPr>
          <w:ilvl w:val="0"/>
          <w:numId w:val="4"/>
        </w:numPr>
        <w:rPr/>
      </w:pPr>
      <w:bookmarkStart w:id="7" w:name="__RefHeading___Toc353264098"/>
      <w:bookmarkEnd w:id="7"/>
      <w:r>
        <w:rPr/>
        <w:t>Překlady a průvlaky</w:t>
      </w:r>
    </w:p>
    <w:p>
      <w:pPr>
        <w:pStyle w:val="Normal"/>
        <w:widowControl/>
        <w:suppressAutoHyphens w:val="true"/>
        <w:bidi w:val="0"/>
        <w:ind w:left="907" w:right="0" w:hanging="0"/>
        <w:rPr/>
      </w:pPr>
      <w:r>
        <w:rPr/>
        <w:t xml:space="preserve">Překlady otvorů v novém zdivu budou systémové keramické, překlady více staticky namáhané  a překlady dodatečně osazované ve stávajícím zdivu budou z ocelových válcovaných profilů. Překlady dveřních otvorů ve zděných příčkách budou systémové keramické případně z ocelových válcovaných profilů. </w:t>
      </w:r>
    </w:p>
    <w:p>
      <w:pPr>
        <w:pStyle w:val="Heading3"/>
        <w:numPr>
          <w:ilvl w:val="0"/>
          <w:numId w:val="4"/>
        </w:numPr>
        <w:rPr/>
      </w:pPr>
      <w:r>
        <w:rPr/>
        <w:t>Komíny a ventilační průduchy</w:t>
      </w:r>
    </w:p>
    <w:p>
      <w:pPr>
        <w:pStyle w:val="Heading3"/>
        <w:numPr>
          <w:ilvl w:val="0"/>
          <w:numId w:val="4"/>
        </w:numPr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del w:id="240" w:author="Neznámý autor" w:date="2015-03-20T13:53:00Z">
        <w:r>
          <w:rPr>
            <w:b w:val="false"/>
            <w:bCs/>
            <w:i w:val="false"/>
            <w:iCs w:val="false"/>
          </w:rPr>
          <w:delText xml:space="preserve">Stávající komínové těleso bude opraveno, nadstřešní část nově vyzděna z mrazuvzdorných lícových cihel opatřená omítkou.  </w:delText>
        </w:r>
      </w:del>
      <w:r>
        <w:rPr>
          <w:b w:val="false"/>
          <w:bCs w:val="false"/>
          <w:i w:val="false"/>
          <w:iCs w:val="false"/>
          <w:rPrChange w:id="0" w:author="Neznámý autor" w:date="2015-04-17T13:47:00Z"/>
        </w:rPr>
        <w:t xml:space="preserve">Odvod spalin od plynového kotle bude stavebnicovým ocelovým třívrstvým systémovým kouřovodem včetně všech doplňků, tvarovek a systému. Kotvení a návrh sestavy komínu bude proveden specialistou výrobce komínového systému  - zajistí dodavatel stavby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353264099"/>
      <w:bookmarkEnd w:id="8"/>
      <w:r>
        <w:rPr/>
        <w:t>Vodorovné konstrukce:</w:t>
      </w:r>
    </w:p>
    <w:p>
      <w:pPr>
        <w:pStyle w:val="Heading2"/>
        <w:numPr>
          <w:ilvl w:val="1"/>
          <w:numId w:val="2"/>
        </w:numPr>
        <w:rPr/>
      </w:pPr>
      <w:r>
        <w:rPr/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spacing w:before="200" w:after="0"/>
        <w:ind w:left="0" w:right="0" w:hanging="0"/>
        <w:rPr/>
      </w:pPr>
      <w:del w:id="242" w:author="Neznámý autor" w:date="2015-03-20T13:54:00Z">
        <w:r>
          <w:rPr>
            <w:rFonts w:eastAsia="Times New Roman" w:cs="Times New Roman"/>
            <w:b w:val="false"/>
            <w:bCs/>
            <w:color w:val="auto"/>
            <w:sz w:val="24"/>
            <w:szCs w:val="24"/>
            <w:lang w:val="cs-CZ" w:eastAsia="zh-CN" w:bidi="ar-SA"/>
          </w:rPr>
          <w:delText xml:space="preserve">Stávající klenbové stropy budou ponechány, vyspraveny a staticky zajištěny. </w:delText>
        </w:r>
      </w:del>
      <w:ins w:id="243" w:author="JUZKO" w:date="2015-02-18T19:28:00Z">
        <w:del w:id="244" w:author="Neznámý autor" w:date="2015-03-20T13:54:00Z">
          <w:r>
            <w:rPr>
              <w:rFonts w:eastAsia="Times New Roman" w:cs="Times New Roman"/>
              <w:b w:val="false"/>
              <w:bCs/>
              <w:color w:val="auto"/>
              <w:sz w:val="24"/>
              <w:szCs w:val="24"/>
              <w:lang w:val="cs-CZ" w:eastAsia="zh-CN" w:bidi="ar-SA"/>
            </w:rPr>
            <w:delText>Stropní konstrukce bude přemístěna do vyšší úrovně</w:delText>
          </w:r>
        </w:del>
      </w:ins>
      <w:ins w:id="245" w:author="JUZKO" w:date="2015-02-18T19:28:00Z">
        <w:del w:id="246" w:author="Neznámý autor" w:date="2015-03-20T13:54:00Z">
          <w:r>
            <w:rPr>
              <w:rFonts w:eastAsia="Times New Roman" w:cs="Times New Roman"/>
              <w:b w:val="false"/>
              <w:bCs/>
              <w:color w:val="FF0000"/>
              <w:sz w:val="24"/>
              <w:szCs w:val="24"/>
              <w:lang w:val="cs-CZ" w:eastAsia="zh-CN" w:bidi="ar-SA"/>
            </w:rPr>
            <w:delText xml:space="preserve">  za použití stávajících dřevěných stropních prvků v co největší míře. V případě jejich špatného stavu, nebo nevyhovující geometrice  bude stropní konstrukce provedena  nově. Nová stropní konstrukce je řešena jako ocelobetonová  s nosníky z ocelových válcovaných profilů se záklopem z ocelového trapézového plechu a nabetonovanou železobetonovou deskou. Spodní líc nové stropní konstrukce bude opatřen sádrokartonovým podhledem zajišťujícím i požární odolnost nově navržené konstrukce. Součástí této stropní konstrukce bude i stažení stávajícího zdiva pomocí táhel z betonářské oceli, na koncích opatřených závitovými tyčemi, protaženými vyvrtanými  otvory na vnější líc obvodového zdiva se zatažením maticí přes velkoplošné ocelové pláty. Stažení bude provedeno v obou směrech. Táhla budou navařená na ocelové stropní nosníky nebo zatetonovaná na kotevní délku v železobetonové stropní desce.</w:delText>
          </w:r>
        </w:del>
      </w:ins>
      <w:ins w:id="247" w:author="JUZKO" w:date="2015-02-18T19:28:00Z">
        <w:del w:id="248" w:author="Neznámý autor" w:date="2015-03-20T13:54:00Z">
          <w:r>
            <w:rPr>
              <w:rFonts w:eastAsia="Times New Roman" w:cs="Times New Roman"/>
              <w:b w:val="false"/>
              <w:bCs/>
              <w:color w:val="auto"/>
              <w:sz w:val="24"/>
              <w:szCs w:val="24"/>
              <w:lang w:val="cs-CZ" w:eastAsia="zh-CN" w:bidi="ar-SA"/>
            </w:rPr>
            <w:delText xml:space="preserve">  Stropní konstrukce v prostoru pivovaru bude řešena jako zavěšený podhled z tepelně izolačních sendvičových panelů s jádrem z PUR nebo PIR pěny. </w:delText>
          </w:r>
        </w:del>
      </w:ins>
      <w:ins w:id="249" w:author="Neznámý autor" w:date="2015-03-20T13:54:00Z">
        <w:r>
          <w:rPr>
            <w:b w:val="false"/>
            <w:bCs w:val="false"/>
            <w:lang w:val="cs-CZ" w:eastAsia="zh-CN" w:bidi="ar-SA"/>
          </w:rPr>
          <w:t>Podhledy budou provedeny ze sádrokartonových protipožárních desek GKF (RF) tl. 15mm (splněna požární odolnost 30min.) dle technologických předpisů výrobce na ocelové pozinkované (FeZn) nosné a montážní profily (CU a CW sádrokartonářské profily). Sádrokartonový podhled ve vlhkých provozech (sklady) proveden z hydrofobních sádrokartonových desek.</w:t>
        </w:r>
      </w:ins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Dilatac</w:t>
      </w:r>
      <w:del w:id="250" w:author="Neznámý autor" w:date="2015-04-10T14:05:00Z">
        <w:r>
          <w:rPr/>
          <w:delText>e:</w:delText>
        </w:r>
      </w:del>
      <w:ins w:id="251" w:author="Neznámý autor" w:date="2015-04-10T14:05:00Z">
        <w:r>
          <w:rPr/>
          <w:t>e</w:t>
        </w:r>
      </w:ins>
    </w:p>
    <w:p>
      <w:pPr>
        <w:pStyle w:val="Normal"/>
        <w:rPr/>
      </w:pPr>
      <w:r>
        <w:rPr/>
        <w:t>Objekt není nutno vzhledem k jeho velikosti nutno dělit do menších dilatačních celků.  Dilatace podlahových vrstev v ploše a od navazujících konstrukcí bude provedena dle požadavků ČS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del w:id="252" w:author="Neznámý autor" w:date="2015-04-17T13:51:00Z">
        <w:r>
          <w:rPr/>
          <w:delText>Schodiště:</w:delText>
        </w:r>
      </w:del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  <w:del w:id="254" w:author="Neznámý autor" w:date="2015-03-20T13:55:00Z"/>
        </w:rPr>
      </w:pPr>
      <w:ins w:id="253" w:author="Neznámý autor" w:date="2015-04-17T13:51:00Z">
        <w:r>
          <w:rPr>
            <w:b/>
            <w:bCs/>
          </w:rPr>
          <w:t>Schodiště:</w:t>
        </w:r>
      </w:ins>
    </w:p>
    <w:p>
      <w:pPr>
        <w:pStyle w:val="Normal"/>
        <w:numPr>
          <w:ilvl w:val="1"/>
          <w:numId w:val="2"/>
        </w:numPr>
        <w:rPr/>
      </w:pPr>
      <w:ins w:id="255" w:author="JUZKO" w:date="2015-02-17T18:18:00Z">
        <w:del w:id="256" w:author="Neznámý autor" w:date="2015-03-20T13:55:00Z">
          <w:r>
            <w:rPr>
              <w:rFonts w:eastAsia="Times New Roman" w:cs="Times New Roman"/>
              <w:b w:val="false"/>
              <w:bCs w:val="false"/>
              <w:color w:val="FF0000"/>
              <w:sz w:val="24"/>
              <w:szCs w:val="24"/>
              <w:lang w:val="cs-CZ" w:bidi="ar-SA"/>
            </w:rPr>
            <w:delText xml:space="preserve">V restauraci budou provedeny dřevěné vyrovnávací stupně pro přístup na venkovní terasu. V prostoru </w:delText>
          </w:r>
        </w:del>
      </w:ins>
      <w:ins w:id="257" w:author="JUZKO" w:date="2015-02-17T18:20:00Z">
        <w:del w:id="258" w:author="Neznámý autor" w:date="2015-03-20T13:55:00Z">
          <w:r>
            <w:rPr>
              <w:rFonts w:eastAsia="Times New Roman" w:cs="Times New Roman"/>
              <w:b w:val="false"/>
              <w:bCs w:val="false"/>
              <w:color w:val="FF0000"/>
              <w:sz w:val="24"/>
              <w:szCs w:val="24"/>
              <w:lang w:val="cs-CZ" w:bidi="ar-SA"/>
            </w:rPr>
            <w:delText xml:space="preserve">pivovaru budou provedeny ocelové </w:delText>
          </w:r>
        </w:del>
      </w:ins>
      <w:ins w:id="259" w:author="JUZKO" w:date="2015-02-18T19:28:00Z">
        <w:del w:id="260" w:author="Neznámý autor" w:date="2015-03-20T13:55:00Z">
          <w:r>
            <w:rPr>
              <w:rFonts w:eastAsia="Times New Roman" w:cs="Times New Roman"/>
              <w:b w:val="false"/>
              <w:bCs w:val="false"/>
              <w:color w:val="FF0000"/>
              <w:sz w:val="24"/>
              <w:szCs w:val="24"/>
              <w:lang w:val="cs-CZ" w:bidi="ar-SA"/>
            </w:rPr>
            <w:delText xml:space="preserve">přemistitelné </w:delText>
          </w:r>
        </w:del>
      </w:ins>
      <w:ins w:id="261" w:author="JUZKO" w:date="2015-02-17T18:20:00Z">
        <w:del w:id="262" w:author="Neznámý autor" w:date="2015-03-20T13:55:00Z">
          <w:r>
            <w:rPr>
              <w:rFonts w:eastAsia="Times New Roman" w:cs="Times New Roman"/>
              <w:b w:val="false"/>
              <w:bCs w:val="false"/>
              <w:color w:val="FF0000"/>
              <w:sz w:val="24"/>
              <w:szCs w:val="24"/>
              <w:lang w:val="cs-CZ" w:bidi="ar-SA"/>
            </w:rPr>
            <w:delText xml:space="preserve">vyrovnávací stupně pro vyrovnání výškového </w:delText>
          </w:r>
        </w:del>
      </w:ins>
      <w:ins w:id="263" w:author="JUZKO" w:date="2015-02-17T19:31:00Z">
        <w:del w:id="264" w:author="Neznámý autor" w:date="2015-03-20T13:55:00Z">
          <w:r>
            <w:rPr>
              <w:rFonts w:eastAsia="Times New Roman" w:cs="Times New Roman"/>
              <w:b w:val="false"/>
              <w:bCs w:val="false"/>
              <w:color w:val="FF0000"/>
              <w:sz w:val="24"/>
              <w:szCs w:val="24"/>
              <w:lang w:val="cs-CZ" w:bidi="ar-SA"/>
            </w:rPr>
            <w:delText>rozdílu</w:delText>
          </w:r>
        </w:del>
      </w:ins>
      <w:ins w:id="265" w:author="JUZKO" w:date="2015-02-17T18:20:00Z">
        <w:del w:id="266" w:author="Neznámý autor" w:date="2015-03-20T13:55:00Z">
          <w:r>
            <w:rPr>
              <w:rFonts w:eastAsia="Times New Roman" w:cs="Times New Roman"/>
              <w:b w:val="false"/>
              <w:bCs w:val="false"/>
              <w:color w:val="FF0000"/>
              <w:sz w:val="24"/>
              <w:szCs w:val="24"/>
              <w:lang w:val="cs-CZ" w:bidi="ar-SA"/>
            </w:rPr>
            <w:delText xml:space="preserve"> podlah v prostoru pro sládka. V exteriéru budou provedeny kamenné vyrovnávací stupně. </w:delText>
          </w:r>
        </w:del>
      </w:ins>
      <w:ins w:id="267" w:author="JUZKO" w:date="2015-02-17T18:20:00Z">
        <w:r>
          <w:rPr>
            <w:lang w:val="cs-CZ" w:bidi="ar-SA"/>
          </w:rPr>
          <w:t xml:space="preserve">Pro  přístup do podkroví budou </w:t>
        </w:r>
      </w:ins>
      <w:ins w:id="268" w:author="JUZKO" w:date="2015-02-17T18:20:00Z">
        <w:del w:id="269" w:author="Neznámý autor" w:date="2015-03-20T13:55:00Z">
          <w:r>
            <w:rPr>
              <w:rFonts w:eastAsia="Times New Roman" w:cs="Times New Roman"/>
              <w:b w:val="false"/>
              <w:bCs w:val="false"/>
              <w:color w:val="FF0000"/>
              <w:sz w:val="24"/>
              <w:szCs w:val="24"/>
              <w:lang w:val="cs-CZ" w:bidi="ar-SA"/>
            </w:rPr>
            <w:delText>instalovány</w:delText>
          </w:r>
        </w:del>
      </w:ins>
      <w:ins w:id="270" w:author="Neznámý autor" w:date="2015-03-20T13:55:00Z">
        <w:r>
          <w:rPr>
            <w:lang w:val="cs-CZ" w:bidi="ar-SA"/>
          </w:rPr>
          <w:t>využívány stávající</w:t>
        </w:r>
      </w:ins>
      <w:ins w:id="271" w:author="JUZKO" w:date="2015-02-17T18:21:00Z">
        <w:r>
          <w:rPr>
            <w:lang w:val="cs-CZ" w:bidi="ar-SA"/>
          </w:rPr>
          <w:t xml:space="preserve"> kovové stahovací schůdky</w:t>
        </w:r>
      </w:ins>
      <w:ins w:id="272" w:author="Neznámý autor" w:date="2015-03-20T13:56:00Z">
        <w:r>
          <w:rPr>
            <w:lang w:val="cs-CZ" w:bidi="ar-SA"/>
          </w:rPr>
          <w:t xml:space="preserve"> v objektu pálenice</w:t>
        </w:r>
      </w:ins>
      <w:ins w:id="273" w:author="JUZKO" w:date="2015-02-17T18:21:00Z">
        <w:r>
          <w:rPr>
            <w:lang w:val="cs-CZ" w:bidi="ar-SA"/>
          </w:rPr>
          <w:t xml:space="preserve">. </w:t>
        </w:r>
      </w:ins>
      <w:r>
        <w:rPr>
          <w:lang w:val="cs-CZ" w:bidi="ar-SA"/>
        </w:rPr>
        <w:t>Součinitel smykového tření povrchů schodišťových stupňů  a podest min. 0,6.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353264101"/>
      <w:bookmarkEnd w:id="9"/>
      <w:r>
        <w:rPr/>
        <w:t>Zastřešení:</w:t>
      </w:r>
    </w:p>
    <w:p>
      <w:pPr>
        <w:pStyle w:val="Normal"/>
        <w:rPr/>
      </w:pPr>
      <w:r>
        <w:rPr/>
        <w:t>Objekt</w:t>
      </w:r>
      <w:del w:id="274" w:author="Neznámý autor" w:date="2015-03-20T13:57:00Z">
        <w:r>
          <w:rPr/>
          <w:delText>y jsou</w:delText>
        </w:r>
      </w:del>
      <w:r>
        <w:rPr/>
        <w:t xml:space="preserve"> zastřešen</w:t>
      </w:r>
      <w:del w:id="275" w:author="Neznámý autor" w:date="2015-03-20T13:57:00Z">
        <w:r>
          <w:rPr/>
          <w:delText>y</w:delText>
        </w:r>
      </w:del>
      <w:r>
        <w:rPr/>
        <w:t xml:space="preserve"> sedlovou střechou s tesařsk</w:t>
      </w:r>
      <w:del w:id="276" w:author="Neznámý autor" w:date="2015-03-20T13:57:00Z">
        <w:r>
          <w:rPr/>
          <w:delText xml:space="preserve">y vázaným </w:delText>
        </w:r>
      </w:del>
      <w:ins w:id="277" w:author="Neznámý autor" w:date="2015-03-20T13:57:00Z">
        <w:r>
          <w:rPr/>
          <w:t xml:space="preserve">ým </w:t>
        </w:r>
      </w:ins>
      <w:r>
        <w:rPr/>
        <w:t xml:space="preserve">krovem </w:t>
      </w:r>
      <w:del w:id="278" w:author="Neznámý autor" w:date="2015-03-20T13:57:00Z">
        <w:r>
          <w:rPr/>
          <w:delText>vaznicové soustavy  - ležatá stolice</w:delText>
        </w:r>
      </w:del>
      <w:ins w:id="279" w:author="Neznámý autor" w:date="2015-03-20T13:57:00Z">
        <w:r>
          <w:rPr/>
          <w:t>sponkovaných vazníků</w:t>
        </w:r>
      </w:ins>
      <w:r>
        <w:rPr/>
        <w:t>.</w:t>
      </w:r>
      <w:del w:id="280" w:author="Neznámý autor" w:date="2015-03-20T13:57:00Z">
        <w:r>
          <w:rPr/>
          <w:delText xml:space="preserve"> Konstrukce krovu bude podrobena po prohlídce specialisty statika v součinností se specialistou z hlediska výskytu dřevokazných hub, hmyzu a plísní. Konstrukce krovu bude zachována. Opraveny a vyměněny budou poškozené části krovu.  V případě napadení dřevokazným hmyzem bude konstrukce krovu chemicky ošetřena. Stávající krytina bude snesena, laťování demontováno.</w:delText>
        </w:r>
      </w:del>
      <w:r>
        <w:rPr/>
        <w:t xml:space="preserve"> Nová skladba střechy je navržena </w:t>
      </w:r>
      <w:ins w:id="281" w:author="Neznámý autor" w:date="2015-03-20T13:57:00Z">
        <w:r>
          <w:rPr/>
          <w:t>dle stávající střechy pálenice pro možnost napojení nové střešní krytiny</w:t>
        </w:r>
      </w:ins>
      <w:del w:id="282" w:author="Neznámý autor" w:date="2015-03-20T13:58:00Z">
        <w:r>
          <w:rPr/>
          <w:delText xml:space="preserve">jako  dvouplášťová </w:delText>
        </w:r>
      </w:del>
      <w:ins w:id="283" w:author="Neznámý autor" w:date="2015-03-20T13:59:00Z">
        <w:r>
          <w:rPr/>
          <w:t xml:space="preserve">. Střecha </w:t>
        </w:r>
      </w:ins>
      <w:r>
        <w:rPr/>
        <w:t xml:space="preserve">s provětrávanou vzduchovou dutinou vymezenou kontralatěmi, doplňkovou hydroizolační vrstvou z kontaktní difúzní fólie a </w:t>
      </w:r>
      <w:del w:id="284" w:author="Neznámý autor" w:date="2015-03-20T13:59:00Z">
        <w:r>
          <w:rPr/>
          <w:delText>skládanou dvojitou taškovou</w:delText>
        </w:r>
      </w:del>
      <w:ins w:id="285" w:author="Neznámý autor" w:date="2015-03-20T13:59:00Z">
        <w:r>
          <w:rPr/>
          <w:t>plechovou</w:t>
        </w:r>
      </w:ins>
      <w:r>
        <w:rPr/>
        <w:t xml:space="preserve"> krytinou</w:t>
      </w:r>
      <w:del w:id="286" w:author="Neznámý autor" w:date="2015-03-20T13:59:00Z">
        <w:r>
          <w:rPr/>
          <w:delText xml:space="preserve"> z  keramických tašek (bobrovek) na řídké laťování (korunové krytí)</w:delText>
        </w:r>
      </w:del>
      <w:r>
        <w:rPr/>
        <w:t>. U okapu bude provedena průběžná větrací stěrbina krytá systémovou mřížkou, odvětrání u hřebene</w:t>
      </w:r>
      <w:del w:id="287" w:author="Neznámý autor" w:date="2015-03-20T14:00:00Z">
        <w:r>
          <w:rPr/>
          <w:delText xml:space="preserve"> bude s použitím hřebenového větracího pásu a</w:delText>
        </w:r>
      </w:del>
      <w:r>
        <w:rPr/>
        <w:t xml:space="preserve"> větracími </w:t>
      </w:r>
      <w:del w:id="288" w:author="Neznámý autor" w:date="2015-03-20T14:00:00Z">
        <w:r>
          <w:rPr/>
          <w:delText>taškami</w:delText>
        </w:r>
      </w:del>
      <w:ins w:id="289" w:author="Neznámý autor" w:date="2015-03-20T14:00:00Z">
        <w:r>
          <w:rPr/>
          <w:t>prkvy</w:t>
        </w:r>
      </w:ins>
      <w:r>
        <w:rPr/>
        <w:t xml:space="preserve"> instalovanými dle doporučení výrobce krytiny. 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0" w:name="__RefHeading___Toc353264102"/>
      <w:bookmarkEnd w:id="10"/>
      <w:r>
        <w:rPr/>
        <w:t>Podlahy:</w:t>
      </w:r>
    </w:p>
    <w:p>
      <w:pPr>
        <w:pStyle w:val="Heading2"/>
        <w:numPr>
          <w:ilvl w:val="1"/>
          <w:numId w:val="2"/>
        </w:numPr>
        <w:rPr/>
      </w:pPr>
      <w:r>
        <w:rPr/>
      </w:r>
    </w:p>
    <w:p>
      <w:pPr>
        <w:pStyle w:val="Heading2"/>
        <w:widowControl/>
        <w:numPr>
          <w:ilvl w:val="1"/>
          <w:numId w:val="2"/>
        </w:numPr>
        <w:suppressAutoHyphens w:val="true"/>
        <w:bidi w:val="0"/>
        <w:spacing w:before="200" w:after="0"/>
        <w:ind w:left="0" w:right="0" w:hanging="0"/>
        <w:rPr/>
      </w:pPr>
      <w:del w:id="290" w:author="Neznámý autor" w:date="2015-03-20T14:00:00Z">
        <w:r>
          <w:rPr>
            <w:b w:val="false"/>
            <w:bCs/>
            <w:color w:val="auto"/>
          </w:rPr>
          <w:delText>Podlahy jsou navrženy jako těžké plovoucí s povrchem z keramické dlažby  v  1.NP s tepelnou izolací z EPS –P (desky typu perimetr)</w:delText>
        </w:r>
      </w:del>
      <w:ins w:id="291" w:author="JUZKO" w:date="2015-02-17T18:23:00Z">
        <w:del w:id="292" w:author="Neznámý autor" w:date="2015-03-20T14:00:00Z">
          <w:r>
            <w:rPr>
              <w:b w:val="false"/>
              <w:bCs/>
              <w:color w:val="auto"/>
            </w:rPr>
            <w:delText xml:space="preserve"> nebo XPS</w:delText>
          </w:r>
        </w:del>
      </w:ins>
      <w:del w:id="293" w:author="Neznámý autor" w:date="2015-03-20T14:00:00Z">
        <w:r>
          <w:rPr>
            <w:b w:val="false"/>
            <w:bCs/>
            <w:color w:val="auto"/>
          </w:rPr>
          <w:delText xml:space="preserve">.    </w:delText>
        </w:r>
      </w:del>
      <w:del w:id="294" w:author="JUZKO" w:date="2015-02-18T19:33:00Z">
        <w:r>
          <w:rPr>
            <w:b w:val="false"/>
            <w:bCs/>
            <w:color w:val="FF0000"/>
          </w:rPr>
          <w:delText>V podlahách 1.NP bude instalováno teplovodní podlahové vytápění s použitím systémových desek pro uložení topného potrubí a s provedením betonové mazaniny dle technologického předpisu použitého systému podlahového vytápění.</w:delText>
        </w:r>
      </w:del>
      <w:del w:id="295" w:author="Neznámý autor" w:date="2015-03-20T14:00:00Z">
        <w:r>
          <w:rPr>
            <w:b w:val="false"/>
            <w:bCs/>
            <w:color w:val="FF0000"/>
          </w:rPr>
          <w:delText xml:space="preserve"> </w:delText>
        </w:r>
      </w:del>
      <w:ins w:id="296" w:author="JUZKO" w:date="2015-02-17T18:25:00Z">
        <w:del w:id="297" w:author="Neznámý autor" w:date="2015-03-20T14:00:00Z">
          <w:r>
            <w:rPr>
              <w:b w:val="false"/>
              <w:bCs/>
              <w:color w:val="FF0000"/>
            </w:rPr>
            <w:delText xml:space="preserve"> V prostorách pivovaru bude provedena čedičová dlažba</w:delText>
          </w:r>
        </w:del>
      </w:ins>
      <w:ins w:id="298" w:author="JUZKO" w:date="2015-02-17T19:27:00Z">
        <w:del w:id="299" w:author="Neznámý autor" w:date="2015-03-20T14:00:00Z">
          <w:r>
            <w:rPr>
              <w:b w:val="false"/>
              <w:bCs/>
              <w:color w:val="FF0000"/>
            </w:rPr>
            <w:delText xml:space="preserve"> do flexibilního tmelu</w:delText>
          </w:r>
        </w:del>
      </w:ins>
      <w:ins w:id="300" w:author="JUZKO" w:date="2015-02-17T18:26:00Z">
        <w:del w:id="301" w:author="Neznámý autor" w:date="2015-03-20T14:00:00Z">
          <w:r>
            <w:rPr>
              <w:b w:val="false"/>
              <w:bCs/>
              <w:color w:val="FF0000"/>
            </w:rPr>
            <w:delText xml:space="preserve"> </w:delText>
          </w:r>
        </w:del>
      </w:ins>
      <w:ins w:id="302" w:author="JUZKO" w:date="2015-02-17T19:25:00Z">
        <w:del w:id="303" w:author="Neznámý autor" w:date="2015-03-20T14:00:00Z">
          <w:r>
            <w:rPr>
              <w:b w:val="false"/>
              <w:bCs/>
              <w:color w:val="FF0000"/>
            </w:rPr>
            <w:delText xml:space="preserve">spárovaná epoxidovou spárovací hmotou. </w:delText>
          </w:r>
        </w:del>
      </w:ins>
      <w:ins w:id="304" w:author="JUZKO" w:date="2015-02-17T19:28:00Z">
        <w:del w:id="305" w:author="Neznámý autor" w:date="2015-03-20T14:00:00Z">
          <w:r>
            <w:rPr>
              <w:b w:val="false"/>
              <w:bCs/>
              <w:color w:val="FF0000"/>
            </w:rPr>
            <w:delText xml:space="preserve">Podlaha musí být odolná proti louhům a kyselinám (2% kyselina dusičná 3% louh sodný). Přechod podlahy na stěnu provést fabiony. Podlahu kvalitně vyspádovat k min. třem kanálovým vpustím DN100 (možno nahradit společným odpadovým kanálkem s krycím roštěm (odolnost proti louhům a kyselinám). Spád podlahy 0,5 – 1%. </w:delText>
          </w:r>
        </w:del>
      </w:ins>
      <w:del w:id="306" w:author="Neznámý autor" w:date="2015-03-20T14:00:00Z">
        <w:r>
          <w:rPr>
            <w:b w:val="false"/>
            <w:bCs/>
            <w:color w:val="FF0000"/>
          </w:rPr>
          <w:delText>Součinitel smykového tření povrchů podlah min. 0,6.</w:delText>
        </w:r>
      </w:del>
      <w:ins w:id="307" w:author="Neznámý autor" w:date="2015-04-17T13:51:00Z">
        <w:r>
          <w:rPr>
            <w:b w:val="false"/>
            <w:bCs w:val="false"/>
            <w:color w:val="auto"/>
            <w:lang w:val="cs-CZ" w:eastAsia="zh-CN" w:bidi="ar-SA"/>
          </w:rPr>
          <w:t>N</w:t>
        </w:r>
      </w:ins>
      <w:ins w:id="308" w:author="Neznámý autor" w:date="2015-03-20T14:00:00Z">
        <w:r>
          <w:rPr>
            <w:b w:val="false"/>
            <w:bCs w:val="false"/>
            <w:color w:val="auto"/>
            <w:lang w:val="cs-CZ" w:eastAsia="zh-CN" w:bidi="ar-SA"/>
          </w:rPr>
          <w:t>ášlapné vrstvy podlah jednotlivých místností jsou popsány v tabulkách místností výkresové části projektové dokumentace. Konkrétní typ a barevnost nášlapných vrstev budou odsouhlaseny investorem dle nabídky trhu. Dodavatel dodá s použitým materiálem certifikát a technickým listem bude dokladovat fyzikálně technické vlastnosti.</w:t>
        </w:r>
      </w:ins>
      <w:r>
        <w:rPr>
          <w:b w:val="false"/>
          <w:bCs w:val="false"/>
          <w:color w:val="auto"/>
        </w:rPr>
        <w:t xml:space="preserve"> </w:t>
      </w:r>
      <w:ins w:id="309" w:author="Neznámý autor" w:date="2015-04-10T13:54:00Z">
        <w:r>
          <w:rPr>
            <w:b w:val="false"/>
            <w:bCs w:val="false"/>
            <w:color w:val="auto"/>
          </w:rPr>
          <w:t>Užití dlažby pro vlhké provozy s protiskluzuvým atestem.</w:t>
        </w:r>
      </w:ins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1" w:name="__RefHeading___Toc353264103"/>
      <w:bookmarkEnd w:id="11"/>
      <w:r>
        <w:rPr/>
        <w:t>Úpravy povrchů:</w:t>
      </w:r>
    </w:p>
    <w:p>
      <w:pPr>
        <w:pStyle w:val="Normal"/>
        <w:rPr/>
      </w:pPr>
      <w:r>
        <w:rPr/>
        <w:t xml:space="preserve">Nové zdivo bude opatřeno systémovými omítkami.  </w:t>
      </w:r>
      <w:del w:id="310" w:author="Neznámý autor" w:date="2015-03-20T14:01:00Z">
        <w:r>
          <w:rPr/>
          <w:delText>Stávající zdivo zasažené vlhkostí bude zbaveno stávajících omítek  a po provedení sanačního opatření  bude opatřeno sanačními omítkami do výšky min. 0,8m nad viditelnou hranici vlhkosti.</w:delText>
        </w:r>
      </w:del>
      <w:ins w:id="311" w:author="JUZKO" w:date="2015-02-17T18:24:00Z">
        <w:del w:id="312" w:author="Neznámý autor" w:date="2015-03-20T14:01:00Z">
          <w:r>
            <w:rPr/>
            <w:delText xml:space="preserve"> V objektu pivovaru budou sanační omítky aplikovány nad úrovní obkladů až pod stropní konstrukci. </w:delText>
          </w:r>
        </w:del>
      </w:ins>
      <w:del w:id="313" w:author="Neznámý autor" w:date="2015-03-20T14:01:00Z">
        <w:r>
          <w:rPr/>
          <w:delText xml:space="preserve"> Sádrokartonové konstrukce budou opatřeny speciálním nátěrem na sádrokarton. V sociálních zařízeních a prostorách pivovaru a restauraurační kuchyně bude aplikován bělninový nebo keramický obklad. </w:delText>
        </w:r>
      </w:del>
      <w:ins w:id="314" w:author="Neznámý autor" w:date="2015-03-20T14:01:00Z">
        <w:r>
          <w:rPr>
            <w:lang w:val="cs-CZ" w:eastAsia="zh-CN" w:bidi="ar-SA"/>
          </w:rPr>
          <w:t>Obklady a dlažby budou shodné kalibrace. Výšku obkladů v sociálních zařízení doporučuje  projektant v minimální výšce 2100 mm.</w:t>
        </w:r>
      </w:ins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2" w:name="__RefHeading___Toc353264104"/>
      <w:bookmarkEnd w:id="12"/>
      <w:r>
        <w:rPr/>
        <w:t>Výplně otvorů:</w:t>
      </w:r>
    </w:p>
    <w:p>
      <w:pPr>
        <w:pStyle w:val="Normal"/>
        <w:rPr/>
      </w:pPr>
      <w:r>
        <w:rPr/>
        <w:t xml:space="preserve">Vstupní – vnější dveře budou  </w:t>
      </w:r>
      <w:del w:id="315" w:author="Neznámý autor" w:date="2015-03-20T14:01:00Z">
        <w:r>
          <w:rPr/>
          <w:delText>dřevěné</w:delText>
        </w:r>
      </w:del>
      <w:ins w:id="316" w:author="Neznámý autor" w:date="2015-03-20T14:01:00Z">
        <w:r>
          <w:rPr/>
          <w:t>plastové</w:t>
        </w:r>
      </w:ins>
      <w:r>
        <w:rPr/>
        <w:t xml:space="preserve">, </w:t>
      </w:r>
      <w:del w:id="317" w:author="Neznámý autor" w:date="2015-03-20T14:02:00Z">
        <w:r>
          <w:rPr/>
          <w:delText xml:space="preserve">částečně prosklené </w:delText>
        </w:r>
      </w:del>
      <w:r>
        <w:rPr/>
        <w:t xml:space="preserve">v rámové zárubni (Un max 1,7W/(m2.K). Okna budou </w:t>
      </w:r>
      <w:del w:id="318" w:author="Neznámý autor" w:date="2015-03-20T14:02:00Z">
        <w:r>
          <w:rPr/>
          <w:delText>dřevěná</w:delText>
        </w:r>
      </w:del>
      <w:ins w:id="319" w:author="Neznámý autor" w:date="2015-03-20T14:02:00Z">
        <w:r>
          <w:rPr/>
          <w:t>plastová</w:t>
        </w:r>
      </w:ins>
      <w:r>
        <w:rPr/>
        <w:t xml:space="preserve">  (Un max 1,1W/(m2.K), zasklená izolačními dvojskly. Okna budou doplněna vnitřními i vnějšími parapety.  Vnitřní dveře</w:t>
      </w:r>
      <w:del w:id="320" w:author="Neznámý autor" w:date="2015-04-10T13:56:00Z">
        <w:r>
          <w:rPr/>
          <w:delText xml:space="preserve"> dřevěné</w:delText>
        </w:r>
      </w:del>
      <w:r>
        <w:rPr/>
        <w:t xml:space="preserve"> plné</w:t>
      </w:r>
      <w:del w:id="321" w:author="Neznámý autor" w:date="2015-03-20T14:02:00Z">
        <w:r>
          <w:rPr/>
          <w:delText xml:space="preserve"> i prosklené </w:delText>
        </w:r>
      </w:del>
      <w:ins w:id="322" w:author="Neznámý autor" w:date="2015-04-10T13:56:00Z">
        <w:r>
          <w:rPr/>
          <w:t xml:space="preserve"> laminované</w:t>
        </w:r>
      </w:ins>
      <w:r>
        <w:rPr/>
        <w:t xml:space="preserve">, do </w:t>
      </w:r>
      <w:del w:id="323" w:author="Neznámý autor" w:date="2015-04-10T13:57:00Z">
        <w:r>
          <w:rPr/>
          <w:delText>dřevěných obložkových</w:delText>
        </w:r>
      </w:del>
      <w:ins w:id="324" w:author="Neznámý autor" w:date="2015-04-10T13:57:00Z">
        <w:r>
          <w:rPr/>
          <w:t>ocelových</w:t>
        </w:r>
      </w:ins>
      <w:r>
        <w:rPr/>
        <w:t xml:space="preserve"> zárubní.</w:t>
      </w:r>
      <w:ins w:id="325" w:author="Neznámý autor" w:date="2015-03-20T14:02:00Z">
        <w:r>
          <w:rPr/>
          <w:t xml:space="preserve"> Dveře speciální chladírenské typ upřesněn dodavatelem chladírenského zařízení.</w:t>
        </w:r>
      </w:ins>
      <w:del w:id="326" w:author="Neznámý autor" w:date="2015-03-20T14:03:00Z">
        <w:r>
          <w:rPr/>
          <w:delText xml:space="preserve"> Provedení výplní otvorů dle vyjádření památkového ústavu.</w:delText>
        </w:r>
      </w:del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3" w:name="__RefHeading___Toc353264105"/>
      <w:bookmarkEnd w:id="13"/>
      <w:r>
        <w:rPr/>
        <w:t>Truhlářské prvky:</w:t>
      </w:r>
    </w:p>
    <w:p>
      <w:pPr>
        <w:pStyle w:val="Heading2"/>
        <w:numPr>
          <w:ilvl w:val="1"/>
          <w:numId w:val="2"/>
        </w:numPr>
        <w:rPr/>
      </w:pPr>
      <w:r>
        <w:rPr/>
      </w:r>
    </w:p>
    <w:p>
      <w:pPr>
        <w:pStyle w:val="Heading2"/>
        <w:widowControl/>
        <w:numPr>
          <w:ilvl w:val="1"/>
          <w:numId w:val="2"/>
        </w:numPr>
        <w:suppressAutoHyphens w:val="true"/>
        <w:bidi w:val="0"/>
        <w:spacing w:before="200" w:after="0"/>
        <w:ind w:left="0" w:right="0" w:hanging="0"/>
        <w:rPr/>
      </w:pPr>
      <w:del w:id="327" w:author="Neznámý autor" w:date="2015-03-20T14:03:00Z">
        <w:r>
          <w:rPr>
            <w:b w:val="false"/>
            <w:bCs w:val="false"/>
          </w:rPr>
          <w:delText xml:space="preserve">Vnitřní parapety oken budou opatřeny parapetními prkny z aglomerovaného dřeva. </w:delText>
        </w:r>
      </w:del>
      <w:r>
        <w:rPr>
          <w:b w:val="false"/>
          <w:bCs w:val="false"/>
        </w:rPr>
        <w:t>Dodány pouze vnitřní dřevěné dveře foliované, s povrchovou úpravou do vlhkého prostřed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4" w:name="__RefHeading___Toc353264106"/>
      <w:bookmarkEnd w:id="14"/>
      <w:r>
        <w:rPr/>
        <w:t>Zámečnické prvky:</w:t>
      </w:r>
    </w:p>
    <w:p>
      <w:pPr>
        <w:pStyle w:val="Heading2"/>
        <w:numPr>
          <w:ilvl w:val="1"/>
          <w:numId w:val="2"/>
        </w:numPr>
        <w:rPr/>
      </w:pPr>
      <w:r>
        <w:rPr/>
      </w:r>
    </w:p>
    <w:p>
      <w:pPr>
        <w:pStyle w:val="Heading2"/>
        <w:widowControl/>
        <w:numPr>
          <w:ilvl w:val="1"/>
          <w:numId w:val="2"/>
        </w:numPr>
        <w:suppressAutoHyphens w:val="true"/>
        <w:bidi w:val="0"/>
        <w:spacing w:before="200" w:after="0"/>
        <w:ind w:left="0" w:right="0" w:hanging="0"/>
        <w:rPr/>
      </w:pPr>
      <w:del w:id="328" w:author="Neznámý autor" w:date="2015-03-20T14:04:00Z">
        <w:r>
          <w:rPr>
            <w:rFonts w:eastAsia="Times New Roman" w:cs="Times New Roman"/>
            <w:b w:val="false"/>
            <w:bCs/>
            <w:color w:val="FF0000"/>
            <w:sz w:val="24"/>
            <w:szCs w:val="24"/>
            <w:lang w:val="cs-CZ" w:bidi="ar-SA"/>
          </w:rPr>
          <w:delText xml:space="preserve">Venkovní </w:delText>
        </w:r>
      </w:del>
      <w:del w:id="329" w:author="JUZKO" w:date="2015-02-17T19:30:00Z">
        <w:r>
          <w:rPr>
            <w:rFonts w:eastAsia="Times New Roman" w:cs="Times New Roman"/>
            <w:b w:val="false"/>
            <w:bCs/>
            <w:color w:val="FF0000"/>
            <w:sz w:val="24"/>
            <w:szCs w:val="24"/>
            <w:lang w:val="cs-CZ" w:bidi="ar-SA"/>
          </w:rPr>
          <w:delText>terasa bude částečně krytá stahovací markýzou.</w:delText>
        </w:r>
      </w:del>
      <w:ins w:id="330" w:author="JUZKO" w:date="2015-02-17T19:30:00Z">
        <w:del w:id="331" w:author="Neznámý autor" w:date="2015-03-20T14:04:00Z">
          <w:r>
            <w:rPr>
              <w:rFonts w:eastAsia="Times New Roman" w:cs="Times New Roman"/>
              <w:b w:val="false"/>
              <w:bCs/>
              <w:color w:val="FF0000"/>
              <w:sz w:val="24"/>
              <w:szCs w:val="24"/>
              <w:lang w:val="cs-CZ" w:bidi="ar-SA"/>
            </w:rPr>
            <w:delText>schodiště  a terasa bude opatřena kovovým zábradlím.</w:delText>
          </w:r>
        </w:del>
      </w:ins>
      <w:del w:id="332" w:author="Neznámý autor" w:date="2015-03-20T14:04:00Z">
        <w:r>
          <w:rPr>
            <w:rFonts w:eastAsia="Times New Roman" w:cs="Times New Roman"/>
            <w:b w:val="false"/>
            <w:bCs/>
            <w:color w:val="FF0000"/>
            <w:sz w:val="24"/>
            <w:szCs w:val="24"/>
            <w:lang w:val="cs-CZ" w:bidi="ar-SA"/>
          </w:rPr>
          <w:delText xml:space="preserve"> </w:delText>
        </w:r>
      </w:del>
      <w:ins w:id="333" w:author="JUZKO" w:date="2015-02-17T19:31:00Z">
        <w:del w:id="334" w:author="Neznámý autor" w:date="2015-03-20T14:04:00Z">
          <w:r>
            <w:rPr>
              <w:rFonts w:eastAsia="Times New Roman" w:cs="Times New Roman"/>
              <w:b w:val="false"/>
              <w:bCs/>
              <w:color w:val="FF0000"/>
              <w:sz w:val="24"/>
              <w:szCs w:val="24"/>
              <w:lang w:val="cs-CZ" w:bidi="ar-SA"/>
            </w:rPr>
            <w:delText xml:space="preserve"> V prostoru pivovaru budou provedeny ocelové vyrovnávací stupně včetně zábradlí. Pro  přístup do podkroví budou instalovány kovové stahovací schůdky.</w:delText>
          </w:r>
        </w:del>
      </w:ins>
      <w:ins w:id="335" w:author="Neznámý autor" w:date="2015-03-20T14:04:00Z">
        <w:r>
          <w:rPr>
            <w:b w:val="false"/>
            <w:bCs w:val="false"/>
            <w:lang w:val="cs-CZ" w:bidi="ar-SA"/>
          </w:rPr>
          <w:t>Přístřešek nad hlavním vstupem do objektu moštárny, proveden z ocelových profilů. Nosné konstrukce pro chladící jednotky na fasádě objektu nutno odsouhlasit s dodavatelm technologie chlazení</w:t>
        </w:r>
      </w:ins>
      <w:ins w:id="336" w:author="Neznámý autor" w:date="2015-03-20T14:06:00Z">
        <w:r>
          <w:rPr>
            <w:b w:val="false"/>
            <w:bCs w:val="false"/>
            <w:lang w:val="cs-CZ" w:bidi="ar-SA"/>
          </w:rPr>
          <w:t>.</w:t>
        </w:r>
      </w:ins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5" w:name="__RefHeading___Toc353264107"/>
      <w:bookmarkEnd w:id="15"/>
      <w:r>
        <w:rPr/>
        <w:t>Izol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oizolace:</w:t>
      </w:r>
    </w:p>
    <w:p>
      <w:pPr>
        <w:pStyle w:val="Normal"/>
        <w:rPr/>
      </w:pPr>
      <w:r>
        <w:rPr/>
        <w:t>- vodorovná hydroizolace  proti zemní vlhkosti  je navržena  fóliová na penetrovaný povrch podkladních betonů (hydroizolace bude vytažena na stěny do úrovně čisté podlahy);</w:t>
      </w:r>
    </w:p>
    <w:p>
      <w:pPr>
        <w:pStyle w:val="Normal"/>
        <w:rPr/>
      </w:pPr>
      <w:r>
        <w:rPr/>
        <w:t>- hydroizolace  zároveň slouží jako  protiradonová bariéra (pro max. střední radonové riziko);</w:t>
      </w:r>
    </w:p>
    <w:p>
      <w:pPr>
        <w:pStyle w:val="Normal"/>
        <w:rPr>
          <w:del w:id="337" w:author="Neznámý autor" w:date="2015-04-10T13:58:00Z"/>
        </w:rPr>
      </w:pPr>
      <w:r>
        <w:rPr/>
        <w:t>- veškeré prostupy touto bariérou budou  provedeny jako těsněné s použitím samosmrštitelných průchodek;</w:t>
      </w:r>
    </w:p>
    <w:p>
      <w:pPr>
        <w:pStyle w:val="Normal"/>
        <w:rPr/>
      </w:pPr>
      <w:del w:id="338" w:author="Neznámý autor" w:date="2015-04-10T13:58:00Z">
        <w:r>
          <w:rPr/>
          <w:delText>- stávající zdivo bude sanováno injektážním systémem dle návrhu specializované firmy;</w:delText>
        </w:r>
      </w:del>
    </w:p>
    <w:p>
      <w:pPr>
        <w:pStyle w:val="Normal"/>
        <w:rPr/>
      </w:pPr>
      <w:r>
        <w:rPr/>
        <w:t xml:space="preserve">- základové konstrukce a obvodové zdivo budou z vnější strany </w:t>
      </w:r>
      <w:del w:id="339" w:author="Neznámý autor" w:date="2015-03-20T14:07:00Z">
        <w:r>
          <w:rPr/>
          <w:delText xml:space="preserve">odkopány na úroveň cca. -0,700m, tyto konstrukce budou očištěny, vyspraveny a  </w:delText>
        </w:r>
      </w:del>
      <w:r>
        <w:rPr/>
        <w:t>opatřeny hydroizolací z HDPE nopové fólie se zakončením perforovanou lištou nad úrovní přilehlého terénu, okapových chodníků apod.,</w:t>
      </w:r>
      <w:del w:id="340" w:author="Neznámý autor" w:date="2015-03-20T14:07:00Z">
        <w:r>
          <w:rPr/>
          <w:delText xml:space="preserve"> dno výkopu bude odvodněno drenáží;</w:delText>
        </w:r>
      </w:del>
    </w:p>
    <w:p>
      <w:pPr>
        <w:pStyle w:val="Normal"/>
        <w:rPr/>
      </w:pPr>
      <w:r>
        <w:rPr/>
        <w:t xml:space="preserve">- proti gravitační vodě uvnitř objektu </w:t>
      </w:r>
      <w:del w:id="341" w:author="Neznámý autor" w:date="2015-03-20T14:08:00Z">
        <w:r>
          <w:rPr>
            <w:bCs/>
          </w:rPr>
          <w:delText>( provozní prostory pivovaru, kuchyň, sociální zařízení)</w:delText>
        </w:r>
      </w:del>
      <w:r>
        <w:rPr/>
        <w:t xml:space="preserve"> se provede izolace  hydroizolačními stěrkami;  </w:t>
      </w:r>
    </w:p>
    <w:p>
      <w:pPr>
        <w:pStyle w:val="Normal"/>
        <w:rPr/>
      </w:pPr>
      <w:r>
        <w:rPr/>
        <w:t>- ve skladbě střechy bude provedena PHI kontaktní hydroizolační difúzní fólií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é a zvukové:</w:t>
      </w:r>
    </w:p>
    <w:p>
      <w:pPr>
        <w:pStyle w:val="Normal"/>
        <w:rPr/>
      </w:pPr>
      <w:r>
        <w:rPr/>
        <w:t xml:space="preserve">- podlahy 1.NP budou tepelně izolovány podlahovými deskami EPS-P (perimetr). </w:t>
      </w:r>
    </w:p>
    <w:p>
      <w:pPr>
        <w:pStyle w:val="Normal"/>
        <w:rPr/>
      </w:pPr>
      <w:r>
        <w:rPr/>
        <w:t xml:space="preserve">- na nové </w:t>
      </w:r>
      <w:del w:id="342" w:author="Neznámý autor" w:date="2015-03-20T14:09:00Z">
        <w:r>
          <w:rPr>
            <w:bCs/>
          </w:rPr>
          <w:delText xml:space="preserve">i stávající </w:delText>
        </w:r>
      </w:del>
      <w:r>
        <w:rPr/>
        <w:t>stropní konstrukc</w:t>
      </w:r>
      <w:del w:id="343" w:author="Neznámý autor" w:date="2015-03-20T14:09:00Z">
        <w:r>
          <w:rPr>
            <w:bCs/>
          </w:rPr>
          <w:delText>e</w:delText>
        </w:r>
      </w:del>
      <w:ins w:id="344" w:author="Neznámý autor" w:date="2015-03-20T14:09:00Z">
        <w:r>
          <w:rPr/>
          <w:t>i</w:t>
        </w:r>
      </w:ins>
      <w:r>
        <w:rPr/>
        <w:t xml:space="preserve"> bude volně položena tepelná izolace  z rohoží  nebo desek z minerálních vláken</w:t>
      </w:r>
      <w:del w:id="345" w:author="Neznámý autor" w:date="2015-03-20T14:09:00Z">
        <w:r>
          <w:rPr>
            <w:bCs/>
          </w:rPr>
          <w:delText xml:space="preserve"> -  pro přístup ke komínovým tělesům a pro kontrolu půdního prostoru budou provedeny dřevěné lávky nad tepelnou izolací, aby nedošlo k jejímu poškozování sešlapáním;</w:delText>
        </w:r>
      </w:del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del w:id="347" w:author="Neznámý autor" w:date="2015-03-20T14:10:00Z"/>
        </w:rPr>
      </w:pPr>
      <w:del w:id="346" w:author="Neznámý autor" w:date="2015-03-20T14:10:00Z">
        <w:r>
          <w:rPr/>
          <w:delText>Protiotřesové:</w:delText>
        </w:r>
      </w:del>
    </w:p>
    <w:p>
      <w:pPr>
        <w:pStyle w:val="Heading2"/>
        <w:numPr>
          <w:ilvl w:val="1"/>
          <w:numId w:val="2"/>
        </w:numPr>
        <w:rPr/>
      </w:pPr>
      <w:del w:id="348" w:author="Neznámý autor" w:date="2015-03-20T14:10:00Z">
        <w:r>
          <w:rPr/>
          <w:delText>- prostupy VZT konstrukcemi budou izolovány z rohožemi z minerálních vláken;</w:delText>
          <w:tab/>
        </w:r>
      </w:del>
      <w:bookmarkStart w:id="16" w:name="__RefHeading___Toc353264108"/>
      <w:bookmarkEnd w:id="16"/>
      <w:r>
        <w:rPr/>
        <w:t>Klempířské práce:</w:t>
      </w:r>
    </w:p>
    <w:p>
      <w:pPr>
        <w:pStyle w:val="Normal"/>
        <w:rPr/>
      </w:pPr>
      <w:r>
        <w:rPr/>
        <w:t xml:space="preserve">Veškeré klempířské prvky budou provedeny  z měděných  plechů dle ČSN733610 a dle příslušných technologických předpisů.   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7" w:name="__RefHeading___Toc353264109"/>
      <w:bookmarkEnd w:id="17"/>
      <w:r>
        <w:rPr/>
        <w:t>Obklady:</w:t>
      </w:r>
    </w:p>
    <w:p>
      <w:pPr>
        <w:pStyle w:val="Normal"/>
        <w:rPr/>
      </w:pPr>
      <w:r>
        <w:rPr/>
        <w:t xml:space="preserve">Stěny </w:t>
      </w:r>
      <w:del w:id="349" w:author="Neznámý autor" w:date="2015-03-20T14:10:00Z">
        <w:r>
          <w:rPr/>
          <w:delText xml:space="preserve">sociálních zařízení, kuchyně a provozních prostor pivovaru  budou </w:delText>
        </w:r>
      </w:del>
      <w:r>
        <w:rPr/>
        <w:t xml:space="preserve">opatřeny bělninovým nebo keramickým obkladem. </w:t>
      </w:r>
      <w:ins w:id="350" w:author="JUZKO" w:date="2015-02-17T19:34:00Z">
        <w:r>
          <w:rPr/>
          <w:t xml:space="preserve">Typ, barevnost  a rozměry  budou upřesněny </w:t>
        </w:r>
      </w:ins>
      <w:ins w:id="351" w:author="JUZKO" w:date="2015-02-17T19:34:00Z">
        <w:del w:id="352" w:author="Neznámý autor" w:date="2015-03-20T14:10:00Z">
          <w:r>
            <w:rPr/>
            <w:delText>v</w:delText>
          </w:r>
        </w:del>
      </w:ins>
      <w:ins w:id="353" w:author="JUZKO" w:date="2015-02-17T19:36:00Z">
        <w:del w:id="354" w:author="Neznámý autor" w:date="2015-03-20T14:10:00Z">
          <w:r>
            <w:rPr/>
            <w:delText> </w:delText>
          </w:r>
        </w:del>
      </w:ins>
      <w:ins w:id="355" w:author="JUZKO" w:date="2015-02-17T19:34:00Z">
        <w:del w:id="356" w:author="Neznámý autor" w:date="2015-03-20T14:10:00Z">
          <w:r>
            <w:rPr/>
            <w:delText xml:space="preserve">dalším </w:delText>
          </w:r>
        </w:del>
      </w:ins>
      <w:ins w:id="357" w:author="JUZKO" w:date="2015-02-17T19:36:00Z">
        <w:del w:id="358" w:author="Neznámý autor" w:date="2015-03-20T14:10:00Z">
          <w:r>
            <w:rPr/>
            <w:delText>stupni dokumentace v</w:delText>
          </w:r>
        </w:del>
      </w:ins>
      <w:ins w:id="359" w:author="JUZKO" w:date="2015-02-17T19:38:00Z">
        <w:del w:id="360" w:author="Neznámý autor" w:date="2015-03-20T14:10:00Z">
          <w:r>
            <w:rPr/>
            <w:delText> </w:delText>
          </w:r>
        </w:del>
      </w:ins>
      <w:ins w:id="361" w:author="JUZKO" w:date="2015-02-17T19:36:00Z">
        <w:del w:id="362" w:author="Neznámý autor" w:date="2015-03-20T14:10:00Z">
          <w:r>
            <w:rPr/>
            <w:delText xml:space="preserve">součinnosti </w:delText>
          </w:r>
        </w:del>
      </w:ins>
      <w:ins w:id="363" w:author="JUZKO" w:date="2015-02-17T19:38:00Z">
        <w:del w:id="364" w:author="Neznámý autor" w:date="2015-03-20T14:10:00Z">
          <w:r>
            <w:rPr/>
            <w:delText>s návrhem interiérů</w:delText>
          </w:r>
        </w:del>
      </w:ins>
      <w:ins w:id="365" w:author="Neznámý autor" w:date="2015-03-20T14:10:00Z">
        <w:r>
          <w:rPr/>
          <w:t>po dohode s investorem během realizace stavby</w:t>
        </w:r>
      </w:ins>
      <w:ins w:id="366" w:author="JUZKO" w:date="2015-02-17T19:38:00Z">
        <w:r>
          <w:rPr/>
          <w:t>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8" w:name="__RefHeading___Toc353264110"/>
      <w:bookmarkEnd w:id="18"/>
      <w:r>
        <w:rPr/>
        <w:t>Malby a nátěry:</w:t>
      </w:r>
    </w:p>
    <w:p>
      <w:pPr>
        <w:pStyle w:val="Normal"/>
        <w:rPr/>
      </w:pPr>
      <w:r>
        <w:rPr/>
        <w:t>Interiérové malby budou provedeny disperzními malířskými barvami</w:t>
      </w:r>
      <w:del w:id="367" w:author="Neznámý autor" w:date="2015-03-20T14:11:00Z">
        <w:r>
          <w:rPr/>
          <w:delText>. Sádrokartonové konstrukce budou opatřeny malbou disperzní barvou vhodnou pro sádrokarton</w:delText>
        </w:r>
      </w:del>
      <w:r>
        <w:rPr/>
        <w:t xml:space="preserve">. Ocelové konstrukce (pokud nejsou pozinkovány) budou opatřeny antikorozním nátěrem a pohledové konstrukce nátěrem syntetickými barvami. </w:t>
      </w:r>
      <w:del w:id="368" w:author="Neznámý autor" w:date="2015-03-20T14:11:00Z">
        <w:r>
          <w:rPr/>
          <w:delText xml:space="preserve">  </w:delText>
        </w:r>
      </w:del>
      <w:r>
        <w:rPr/>
        <w:t>Dřevěné konstrukční prvky, prvky obkladových roštů apod.  budou opatřeny proti působení dřevokazného hmyzu, hub a plísní</w:t>
      </w:r>
      <w:del w:id="369" w:author="Neznámý autor" w:date="2015-03-20T14:11:00Z">
        <w:r>
          <w:rPr/>
          <w:delText>. Truhlářské prvky, okna, dveře a zárubně budou opatřeny nátěrem lazurovacím lakem</w:delText>
        </w:r>
      </w:del>
      <w:r>
        <w:rPr/>
        <w:t xml:space="preserve">. Fasáda objektů bude opatřena silikátovým fasádním nátěrem.  </w:t>
      </w:r>
      <w:ins w:id="370" w:author="JUZKO" w:date="2015-02-17T19:42:00Z">
        <w:r>
          <w:rPr/>
          <w:t xml:space="preserve">Barevnost nátěrů bude upřesněna </w:t>
        </w:r>
      </w:ins>
      <w:ins w:id="371" w:author="JUZKO" w:date="2015-02-17T19:42:00Z">
        <w:del w:id="372" w:author="Neznámý autor" w:date="2015-03-20T14:12:00Z">
          <w:r>
            <w:rPr/>
            <w:delText xml:space="preserve">projektem pro provedení stavby v součinnosti s návrhem interiérů. Definitivní odstín bude upřesněn </w:delText>
          </w:r>
        </w:del>
      </w:ins>
      <w:ins w:id="373" w:author="JUZKO" w:date="2015-02-17T19:42:00Z">
        <w:r>
          <w:rPr/>
          <w:t xml:space="preserve">během realizace  stavby po provedení vzorků. </w:t>
        </w:r>
      </w:ins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del w:id="374" w:author="Neznámý autor" w:date="2015-03-20T14:12:00Z"/>
        </w:rPr>
      </w:pPr>
      <w:bookmarkStart w:id="19" w:name="__RefHeading___Toc353264111"/>
      <w:bookmarkEnd w:id="19"/>
      <w:r>
        <w:rPr/>
        <w:t>Stínící zařízení:</w:t>
      </w:r>
    </w:p>
    <w:p>
      <w:pPr>
        <w:pStyle w:val="Heading2"/>
        <w:numPr>
          <w:ilvl w:val="1"/>
          <w:numId w:val="2"/>
        </w:numPr>
        <w:rPr/>
      </w:pPr>
      <w:del w:id="375" w:author="Neznámý autor" w:date="2015-03-20T14:12:00Z">
        <w:r>
          <w:rPr/>
          <w:delText xml:space="preserve">Okna budou opatřena interiérovým stínícím zařízením (žaluzie, rolety) dle výběru investora. </w:delText>
        </w:r>
      </w:del>
      <w:ins w:id="376" w:author="Neznámý autor" w:date="2015-03-20T14:12:00Z">
        <w:r>
          <w:rPr/>
          <w:t>Vzhledem k funkci řešenému objektu se stínící zařízení nepředepisuje</w:t>
        </w:r>
      </w:ins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del w:id="377" w:author="Neznámý autor" w:date="2015-03-20T14:13:00Z"/>
        </w:rPr>
      </w:pPr>
      <w:bookmarkStart w:id="20" w:name="__RefHeading___Toc353264112"/>
      <w:bookmarkEnd w:id="20"/>
      <w:r>
        <w:rPr/>
        <w:t>Oplocení:</w:t>
      </w:r>
    </w:p>
    <w:p>
      <w:pPr>
        <w:pStyle w:val="Heading2"/>
        <w:numPr>
          <w:ilvl w:val="1"/>
          <w:numId w:val="2"/>
        </w:numPr>
        <w:rPr/>
      </w:pPr>
      <w:ins w:id="378" w:author="JUZKO" w:date="2015-02-17T19:46:00Z">
        <w:del w:id="379" w:author="Neznámý autor" w:date="2015-03-20T14:13:00Z">
          <w:r>
            <w:rPr/>
            <w:delText>Bude provedena dílčí úprava oplocení zpevněných ploch dvorní manipulační plochy. Oplocení bude drátěné výšky 1,5m</w:delText>
          </w:r>
        </w:del>
      </w:ins>
      <w:ins w:id="380" w:author="Neznámý autor" w:date="2015-03-20T14:13:00Z">
        <w:r>
          <w:rPr/>
          <w:t>Projekt neřeší</w:t>
        </w:r>
      </w:ins>
      <w:ins w:id="381" w:author="JUZKO" w:date="2015-02-17T19:46:00Z">
        <w:r>
          <w:rPr/>
          <w:t>.</w:t>
        </w:r>
      </w:ins>
      <w:ins w:id="382" w:author="Neznámý autor" w:date="2015-03-20T14:13:00Z">
        <w:r>
          <w:rPr/>
          <w:t xml:space="preserve"> Stavba je umístěna v areálu investora a je oplocena stávajícím areálovým oplocením.</w:t>
        </w:r>
      </w:ins>
      <w:ins w:id="383" w:author="JUZKO" w:date="2015-02-17T19:47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Zpevněné plochy:</w:t>
      </w:r>
    </w:p>
    <w:p>
      <w:pPr>
        <w:pStyle w:val="Normal"/>
        <w:rPr>
          <w:del w:id="390" w:author="Neznámý autor" w:date="2015-03-20T14:15:00Z"/>
        </w:rPr>
      </w:pPr>
      <w:r>
        <w:rPr/>
        <w:t xml:space="preserve">Okolo objektu bude </w:t>
      </w:r>
      <w:del w:id="384" w:author="Neznámý autor" w:date="2015-03-20T14:15:00Z">
        <w:r>
          <w:rPr/>
          <w:delText>položen</w:delText>
        </w:r>
      </w:del>
      <w:ins w:id="385" w:author="Neznámý autor" w:date="2015-03-20T14:15:00Z">
        <w:r>
          <w:rPr/>
          <w:t>proveden</w:t>
        </w:r>
      </w:ins>
      <w:r>
        <w:rPr/>
        <w:t xml:space="preserve"> okapový chodník </w:t>
      </w:r>
      <w:del w:id="386" w:author="Neznámý autor" w:date="2015-03-20T14:15:00Z">
        <w:r>
          <w:rPr/>
          <w:delText>z kamenné  dlažby</w:delText>
        </w:r>
      </w:del>
      <w:ins w:id="387" w:author="Neznámý autor" w:date="2015-03-20T14:15:00Z">
        <w:r>
          <w:rPr/>
          <w:t>se vsypem kačírku</w:t>
        </w:r>
      </w:ins>
      <w:r>
        <w:rPr/>
        <w:t>.</w:t>
      </w:r>
      <w:del w:id="388" w:author="Neznámý autor" w:date="2015-03-20T14:15:00Z">
        <w:r>
          <w:rPr/>
          <w:delText xml:space="preserve"> Rovněž prostor venkovní terasy bude kryt kamennou dlažbou.  Přístupový chodník ke vstupu do restaurace z kamenné dlažby bude výškově upraven z důvodu bezabriérového přístupu. </w:delText>
        </w:r>
      </w:del>
      <w:del w:id="389" w:author="Neznámý autor" w:date="2015-03-20T14:15:00Z">
        <w:r>
          <w:rPr/>
          <w:delText xml:space="preserve">Stávající dlažba chodníku bude rozebrána včetně podkladních vrstev, po provedení drenáže a výškového vyrovnání bude opětovně položena. </w:delText>
        </w:r>
      </w:del>
    </w:p>
    <w:p>
      <w:pPr>
        <w:pStyle w:val="Normal"/>
        <w:rPr/>
      </w:pPr>
      <w:del w:id="391" w:author="Neznámý autor" w:date="2015-03-20T14:15:00Z">
        <w:r>
          <w:rPr/>
          <w:delText xml:space="preserve">Stávající zpevněné plochy z kamenných kostek na západní straně objektů budou v maximální možné zachovány, případně rozebrány a po dokončení stavby uvedeny do původního stavu. Stávající zpevněné plochy příjezdové komunikace na východní straně objektu bude stavebně upravena. Komunikace bude přespádována, doplněny budou podkladní vrstvy a  komunikace bude opatřena </w:delText>
        </w:r>
      </w:del>
      <w:del w:id="392" w:author="JUZKO" w:date="2015-02-17T19:51:00Z">
        <w:r>
          <w:rPr/>
          <w:delText>novým asfaltovým krytem</w:delText>
        </w:r>
      </w:del>
      <w:ins w:id="393" w:author="JUZKO" w:date="2015-02-17T19:51:00Z">
        <w:del w:id="394" w:author="Neznámý autor" w:date="2015-03-20T14:15:00Z">
          <w:r>
            <w:rPr/>
            <w:delText>povrchem z betonové zámkové zámkové dlažby.</w:delText>
          </w:r>
        </w:del>
      </w:ins>
      <w:del w:id="395" w:author="Neznámý autor" w:date="2015-03-20T14:15:00Z">
        <w:r>
          <w:rPr/>
          <w:delText>.</w:delText>
        </w:r>
      </w:del>
    </w:p>
    <w:p>
      <w:pPr>
        <w:pStyle w:val="Normal"/>
        <w:rPr/>
      </w:pPr>
      <w:r>
        <w:rPr/>
        <w:t>Nově</w:t>
      </w:r>
      <w:del w:id="396" w:author="Neznámý autor" w:date="2015-03-20T14:16:00Z">
        <w:r>
          <w:rPr/>
          <w:delText xml:space="preserve"> bude vybu</w:delText>
        </w:r>
      </w:del>
      <w:ins w:id="397" w:author="Neznámý autor" w:date="2015-03-20T14:16:00Z">
        <w:r>
          <w:rPr/>
          <w:t xml:space="preserve"> </w:t>
        </w:r>
      </w:ins>
      <w:r>
        <w:rPr/>
        <w:t>dována zpevněná plocha</w:t>
      </w:r>
      <w:del w:id="398" w:author="Neznámý autor" w:date="2015-03-20T14:16:00Z">
        <w:r>
          <w:rPr/>
          <w:delText xml:space="preserve"> na p.č. 3977/2. Jedná se o parkovací stání pro 3 automobily a plochu pro jejich otáčení. Zpevněná plocha</w:delText>
        </w:r>
      </w:del>
      <w:r>
        <w:rPr/>
        <w:t xml:space="preserve"> bude provedena z betonové zámkové dlažby včetně požadovaných štěrkových podkladních vrstev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3264113"/>
      <w:bookmarkEnd w:id="21"/>
      <w:r>
        <w:rPr/>
        <w:t>Stavební fyzika - tepelná technika, osvětlení, oslunění, akustika / hluk, vibrace</w:t>
      </w:r>
    </w:p>
    <w:p>
      <w:pPr>
        <w:pStyle w:val="Normal"/>
        <w:rPr>
          <w:del w:id="400" w:author="Neznámý autor" w:date="2015-03-20T14:17:00Z"/>
        </w:rPr>
      </w:pPr>
      <w:r>
        <w:rPr/>
        <w:t xml:space="preserve">Nové obalové konstrukce stavby jsou navrženy tak, aby </w:t>
      </w:r>
      <w:ins w:id="399" w:author="JUZKO" w:date="2015-02-17T19:52:00Z">
        <w:r>
          <w:rPr/>
          <w:t xml:space="preserve">v maximální míře </w:t>
        </w:r>
      </w:ins>
      <w:r>
        <w:rPr/>
        <w:t>splňovaly požadavky ČSN 730540 Tepelná ochrana budov.</w:t>
      </w:r>
    </w:p>
    <w:p>
      <w:pPr>
        <w:pStyle w:val="Normal"/>
        <w:widowControl/>
        <w:suppressAutoHyphens w:val="true"/>
        <w:bidi w:val="0"/>
        <w:rPr>
          <w:rFonts w:eastAsia="Times New Roman" w:cs="Times New Roman"/>
          <w:bCs/>
          <w:color w:val="FF0000"/>
          <w:sz w:val="24"/>
          <w:szCs w:val="24"/>
          <w:lang w:val="cs-CZ" w:bidi="ar-SA"/>
          <w:ins w:id="402" w:author="Neznámý autor" w:date="2015-03-20T14:24:00Z"/>
        </w:rPr>
      </w:pPr>
      <w:del w:id="401" w:author="Neznámý autor" w:date="2015-03-20T14:17:00Z">
        <w:r>
          <w:rPr>
            <w:rFonts w:eastAsia="Times New Roman" w:cs="Times New Roman"/>
            <w:bCs/>
            <w:color w:val="FF0000"/>
            <w:sz w:val="24"/>
            <w:szCs w:val="24"/>
            <w:lang w:val="cs-CZ" w:bidi="ar-SA"/>
          </w:rPr>
          <w:delText>Stávající obvodové konstrukce není možné vzhledem k jejich stavebně technickému provedení (stávající kamenné nebo smíšené zdivo bez hydroizolace) zateplovat, rovněž s ohledem na to, že objekty jsou památkově chráněny.</w:delText>
        </w:r>
      </w:del>
    </w:p>
    <w:p>
      <w:pPr>
        <w:pStyle w:val="Normal"/>
        <w:rPr/>
      </w:pPr>
      <w:ins w:id="403" w:author="Neznámý autor" w:date="2015-03-20T14:24:00Z">
        <w:r>
          <w:rPr>
            <w:lang w:val="cs-CZ" w:bidi="ar-SA"/>
          </w:rPr>
          <w:t>Obvodové konstrukce se systémovou plystyrenovou izolací o celkové tl. 100Mm s s hodnotou U= 0,25 W/m2K.</w:t>
        </w:r>
      </w:ins>
    </w:p>
    <w:p>
      <w:pPr>
        <w:pStyle w:val="Normal"/>
        <w:rPr/>
      </w:pPr>
      <w:r>
        <w:rPr/>
        <w:t>Stropní konstrukce  s tepelnou izolací z minerálních vláken o celkové tl.  2</w:t>
      </w:r>
      <w:del w:id="404" w:author="Neznámý autor" w:date="2015-03-20T14:22:00Z">
        <w:r>
          <w:rPr>
            <w:bCs/>
          </w:rPr>
          <w:delText>4</w:delText>
        </w:r>
      </w:del>
      <w:ins w:id="405" w:author="Neznámý autor" w:date="2015-03-20T14:22:00Z">
        <w:r>
          <w:rPr/>
          <w:t>0</w:t>
        </w:r>
      </w:ins>
      <w:r>
        <w:rPr/>
        <w:t>0 mm s hodnotou U= 0,</w:t>
      </w:r>
      <w:del w:id="406" w:author="Neznámý autor" w:date="2015-03-20T14:22:00Z">
        <w:r>
          <w:rPr>
            <w:bCs/>
          </w:rPr>
          <w:delText>17</w:delText>
        </w:r>
      </w:del>
      <w:ins w:id="407" w:author="Neznámý autor" w:date="2015-03-20T14:22:00Z">
        <w:r>
          <w:rPr/>
          <w:t>20</w:t>
        </w:r>
      </w:ins>
      <w:r>
        <w:rPr/>
        <w:t xml:space="preserve"> W/m2K.</w:t>
      </w:r>
    </w:p>
    <w:p>
      <w:pPr>
        <w:pStyle w:val="Normal"/>
        <w:rPr>
          <w:del w:id="412" w:author="Neznámý autor" w:date="2015-03-20T14:18:00Z"/>
        </w:rPr>
      </w:pPr>
      <w:r>
        <w:rPr/>
        <w:t xml:space="preserve">Podlahové konstrukce ležící na terénu jsou navrženy ve skladbě s deskami EPS-P nebo XPS o tl. </w:t>
      </w:r>
      <w:del w:id="408" w:author="Neznámý autor" w:date="2015-03-20T14:23:00Z">
        <w:r>
          <w:rPr>
            <w:bCs/>
          </w:rPr>
          <w:delText>120</w:delText>
        </w:r>
      </w:del>
      <w:ins w:id="409" w:author="Neznámý autor" w:date="2015-03-20T14:23:00Z">
        <w:r>
          <w:rPr/>
          <w:t>50</w:t>
        </w:r>
      </w:ins>
      <w:r>
        <w:rPr/>
        <w:t>mm s hodnotou  U=0,</w:t>
      </w:r>
      <w:del w:id="410" w:author="Neznámý autor" w:date="2015-03-20T14:23:00Z">
        <w:r>
          <w:rPr>
            <w:bCs/>
          </w:rPr>
          <w:delText>27</w:delText>
        </w:r>
      </w:del>
      <w:ins w:id="411" w:author="Neznámý autor" w:date="2015-03-20T14:23:00Z">
        <w:r>
          <w:rPr/>
          <w:t>40</w:t>
        </w:r>
      </w:ins>
      <w:r>
        <w:rPr/>
        <w:t>W/m2K.</w:t>
      </w:r>
    </w:p>
    <w:p>
      <w:pPr>
        <w:pStyle w:val="Normal"/>
        <w:rPr/>
      </w:pPr>
      <w:del w:id="413" w:author="Neznámý autor" w:date="2015-03-20T14:18:00Z">
        <w:r>
          <w:rPr>
            <w:bCs/>
          </w:rPr>
          <w:delText>Ve stavbě RD budou o</w:delText>
        </w:r>
      </w:del>
      <w:ins w:id="414" w:author="Neznámý autor" w:date="2015-03-20T14:18:00Z">
        <w:r>
          <w:rPr/>
          <w:t>O</w:t>
        </w:r>
      </w:ins>
      <w:r>
        <w:rPr/>
        <w:t>sazena okna  s koeficientem Un max=1,1W/m2 K, dveře  vchodové s parametrem Un max=1,7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většiny prostorů je navrženo jako přirozené – okny v kombinaci s nuceným větráním pomocí VZ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rozené osvětlení okny je doplněno umělým osvětlením navrženým specialistou. Blíže viz. projekt elektroinsta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obvodový plášť je vzhledem ke svým parametrům dostatečnou ochranou proti hluku z vnějšího prostředí v dané lokalitě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ýpis použitých norem a předpisů</w:t>
      </w:r>
    </w:p>
    <w:p>
      <w:pPr>
        <w:pStyle w:val="Normal"/>
        <w:rPr/>
      </w:pPr>
      <w:r>
        <w:rPr/>
        <w:t>Při stavbě budou dodržena ustanovení  stavebního zákona č. 183/2006 Sb. ve znění pozdějších předpisů, vyhlášky č. 526/2006 Sb. kterou se provádějí některá ustanovení stavebního zákona ve věcech stavebního řádu, vyhlášky č. 268/2009 Sb. o technických požadavcích na stavby, ve znění vyhlášky  č. 491/2006 Sb. a  č. 502/2006 Sb., vyhlášky č. 398/2009 Vyhláška o obecných technických požadavcích zabezpečujících bezbariérové užívání staveb a příslušné technické normy.</w:t>
      </w:r>
    </w:p>
    <w:p>
      <w:pPr>
        <w:pStyle w:val="Normal"/>
        <w:rPr/>
      </w:pPr>
      <w:r>
        <w:rPr/>
        <w:t>Zejména:</w:t>
      </w:r>
    </w:p>
    <w:p>
      <w:pPr>
        <w:pStyle w:val="Normal"/>
        <w:rPr/>
      </w:pPr>
      <w:r>
        <w:rPr/>
        <w:t>ČSN 72 1006 Kontrola zhutnění zemin a sypanin</w:t>
      </w:r>
    </w:p>
    <w:p>
      <w:pPr>
        <w:pStyle w:val="Normal"/>
        <w:rPr/>
      </w:pPr>
      <w:r>
        <w:rPr/>
        <w:t>ČSN 73 4301 Obytné budovy</w:t>
      </w:r>
    </w:p>
    <w:p>
      <w:pPr>
        <w:pStyle w:val="Normal"/>
        <w:rPr/>
      </w:pPr>
      <w:r>
        <w:rPr/>
        <w:t>ČSN 73 5305 Administrativní budovy a prostory</w:t>
      </w:r>
    </w:p>
    <w:p>
      <w:pPr>
        <w:pStyle w:val="Normal"/>
        <w:rPr/>
      </w:pPr>
      <w:r>
        <w:rPr/>
        <w:t>ČSN 73 5105 Výrobní průmyslové budovy</w:t>
      </w:r>
    </w:p>
    <w:p>
      <w:pPr>
        <w:pStyle w:val="Normal"/>
        <w:rPr/>
      </w:pPr>
      <w:r>
        <w:rPr/>
        <w:t>ČSN 73 0005 Modulová koordinace rozměrů ve výstavbě. Základní ustanovení</w:t>
      </w:r>
    </w:p>
    <w:p>
      <w:pPr>
        <w:pStyle w:val="Normal"/>
        <w:rPr/>
      </w:pPr>
      <w:r>
        <w:rPr/>
        <w:t>ČSN 73 0202 Geometrická přesnost ve výstavbě. Základní ustanovení</w:t>
      </w:r>
    </w:p>
    <w:p>
      <w:pPr>
        <w:pStyle w:val="Normal"/>
        <w:rPr/>
      </w:pPr>
      <w:r>
        <w:rPr/>
        <w:t>ČSN 73 6005 Prostorové uspořádání sítí technického vybavení</w:t>
      </w:r>
    </w:p>
    <w:p>
      <w:pPr>
        <w:pStyle w:val="Normal"/>
        <w:rPr/>
      </w:pPr>
      <w:r>
        <w:rPr/>
        <w:t>ČSN 73 4108  Šatny, umývárny a záchody</w:t>
      </w:r>
    </w:p>
    <w:p>
      <w:pPr>
        <w:pStyle w:val="Normal"/>
        <w:rPr/>
      </w:pPr>
      <w:r>
        <w:rPr/>
        <w:t>ČSN 72 1006 Kontrola zhutnění zemin a sypanin</w:t>
      </w:r>
    </w:p>
    <w:p>
      <w:pPr>
        <w:pStyle w:val="Normal"/>
        <w:rPr/>
      </w:pPr>
      <w:r>
        <w:rPr/>
        <w:t>ČSN 73 0601 Ochrana staveb proti radonu z podloží</w:t>
      </w:r>
    </w:p>
    <w:p>
      <w:pPr>
        <w:pStyle w:val="Normal"/>
        <w:rPr/>
      </w:pPr>
      <w:r>
        <w:rPr/>
        <w:t>ČSN P 73 0600 Hydroizolace staveb - Základní ustanovení</w:t>
      </w:r>
    </w:p>
    <w:p>
      <w:pPr>
        <w:pStyle w:val="Normal"/>
        <w:rPr/>
      </w:pPr>
      <w:r>
        <w:rPr/>
        <w:t>ČSN P 73 0606 Hydroizolace staveb - Povlakové hydroizolace - Základní ustanovení</w:t>
      </w:r>
    </w:p>
    <w:p>
      <w:pPr>
        <w:pStyle w:val="Normal"/>
        <w:rPr/>
      </w:pPr>
      <w:r>
        <w:rPr/>
        <w:t>ČSN 73 4130 Schodiště a šikmé rampy - Základní požadavky</w:t>
      </w:r>
    </w:p>
    <w:p>
      <w:pPr>
        <w:pStyle w:val="Normal"/>
        <w:rPr/>
      </w:pPr>
      <w:r>
        <w:rPr/>
        <w:t>ČSN 74 4505 Podlahy - Společná ustanovení</w:t>
      </w:r>
    </w:p>
    <w:p>
      <w:pPr>
        <w:pStyle w:val="Normal"/>
        <w:rPr/>
      </w:pPr>
      <w:r>
        <w:rPr/>
        <w:t>ČSN 733450 Obklady keramické a skleněné</w:t>
      </w:r>
    </w:p>
    <w:p>
      <w:pPr>
        <w:pStyle w:val="Normal"/>
        <w:rPr/>
      </w:pPr>
      <w:r>
        <w:rPr/>
        <w:t>ČSN 743282 Ocelové žebříky</w:t>
      </w:r>
    </w:p>
    <w:p>
      <w:pPr>
        <w:pStyle w:val="Normal"/>
        <w:rPr/>
      </w:pPr>
      <w:r>
        <w:rPr/>
        <w:t>ČSN 743305 Ochranná zábradlí</w:t>
      </w:r>
    </w:p>
    <w:p>
      <w:pPr>
        <w:pStyle w:val="Normal"/>
        <w:rPr/>
      </w:pPr>
      <w:r>
        <w:rPr/>
        <w:t>ČSN 746101 Dřevěná okna</w:t>
      </w:r>
    </w:p>
    <w:p>
      <w:pPr>
        <w:pStyle w:val="Normal"/>
        <w:rPr/>
      </w:pPr>
      <w:r>
        <w:rPr/>
        <w:t>ČSN 746210 Kovová okna</w:t>
      </w:r>
    </w:p>
    <w:p>
      <w:pPr>
        <w:pStyle w:val="Normal"/>
        <w:rPr/>
      </w:pPr>
      <w:r>
        <w:rPr/>
        <w:t>ČSN 746350 Ocelové světlíky</w:t>
      </w:r>
    </w:p>
    <w:p>
      <w:pPr>
        <w:pStyle w:val="Normal"/>
        <w:rPr/>
      </w:pPr>
      <w:r>
        <w:rPr/>
        <w:t>ČSN 746401 Dřevěné dveře</w:t>
      </w:r>
    </w:p>
    <w:p>
      <w:pPr>
        <w:pStyle w:val="Normal"/>
        <w:rPr/>
      </w:pPr>
      <w:r>
        <w:rPr/>
        <w:t>ČSN 746550 Kovové dveře otevíravé</w:t>
      </w:r>
    </w:p>
    <w:p>
      <w:pPr>
        <w:pStyle w:val="Normal"/>
        <w:rPr/>
      </w:pPr>
      <w:r>
        <w:rPr/>
        <w:t>ČSN 73 1901 Navrhování střech - Základní ustanovení</w:t>
      </w:r>
    </w:p>
    <w:p>
      <w:pPr>
        <w:pStyle w:val="Normal"/>
        <w:rPr/>
      </w:pPr>
      <w:r>
        <w:rPr/>
        <w:t>ČSN EN 1443 Komíny - Všeobecné požadavky</w:t>
      </w:r>
    </w:p>
    <w:p>
      <w:pPr>
        <w:pStyle w:val="Normal"/>
        <w:rPr/>
      </w:pPr>
      <w:r>
        <w:rPr/>
        <w:t>ČSN 73 4201 Komíny a kouřovody - Navrhování, provádění a připojování spotřebičů paliv</w:t>
      </w:r>
    </w:p>
    <w:p>
      <w:pPr>
        <w:pStyle w:val="Normal"/>
        <w:rPr/>
      </w:pPr>
      <w:r>
        <w:rPr/>
        <w:t>ČSN EN 1457 Komíny - Pálené/Keramické komínové vložky - Požadavky a zkušební metody</w:t>
      </w:r>
    </w:p>
    <w:p>
      <w:pPr>
        <w:pStyle w:val="Normal"/>
        <w:rPr/>
      </w:pPr>
      <w:r>
        <w:rPr/>
        <w:t>ČSN 73 3610  Navrhování klempířských konstrukcí</w:t>
      </w:r>
    </w:p>
    <w:p>
      <w:pPr>
        <w:pStyle w:val="Normal"/>
        <w:rPr/>
      </w:pPr>
      <w:r>
        <w:rPr/>
        <w:t>ČSN 732901 Provádění vnějších tepelně izolačních kompozitních systémů (ETICS)</w:t>
      </w:r>
    </w:p>
    <w:p>
      <w:pPr>
        <w:pStyle w:val="Normal"/>
        <w:rPr/>
      </w:pPr>
      <w:r>
        <w:rPr/>
        <w:t>ČSN EN 1996-2 Eurokód 6: Navrhování zděných konstrukcí - Část 2: Volba materiálů, konstruování a provádění zdiva</w:t>
      </w:r>
    </w:p>
    <w:p>
      <w:pPr>
        <w:pStyle w:val="Normal"/>
        <w:rPr/>
      </w:pPr>
      <w:r>
        <w:rPr/>
        <w:t>ČSN 73 2480 Provádění a kontrola montovaných betonových konstrukcí</w:t>
      </w:r>
    </w:p>
    <w:p>
      <w:pPr>
        <w:pStyle w:val="Normal"/>
        <w:rPr/>
      </w:pPr>
      <w:r>
        <w:rPr/>
        <w:t>ČSN EN 13670 Provádění betonových konstrukcí</w:t>
      </w:r>
    </w:p>
    <w:p>
      <w:pPr>
        <w:pStyle w:val="Normal"/>
        <w:rPr/>
      </w:pPr>
      <w:r>
        <w:rPr/>
        <w:t>ČSN 73 2601 Provádění ocelových konstrukcí</w:t>
      </w:r>
    </w:p>
    <w:p>
      <w:pPr>
        <w:pStyle w:val="Normal"/>
        <w:rPr/>
      </w:pPr>
      <w:r>
        <w:rPr/>
        <w:t>ČSN 73 2810 Dřevěné stavební konstrukce. Provádění</w:t>
      </w:r>
    </w:p>
    <w:p>
      <w:pPr>
        <w:pStyle w:val="Normal"/>
        <w:rPr/>
      </w:pPr>
      <w:r>
        <w:rPr/>
        <w:t>ČSN 73 3150 Tesařské spoje dřevěných konstrukcí. Terminologie třídění</w:t>
      </w:r>
    </w:p>
    <w:p>
      <w:pPr>
        <w:pStyle w:val="Normal"/>
        <w:rPr/>
      </w:pPr>
      <w:r>
        <w:rPr/>
        <w:t>ČSN 73 3440 Stavební práce. Sklenářské práce stavební. Základní ustanovení</w:t>
      </w:r>
    </w:p>
    <w:p>
      <w:pPr>
        <w:pStyle w:val="Normal"/>
        <w:rPr/>
      </w:pPr>
      <w:r>
        <w:rPr/>
        <w:t>ČSN 73 3130 Stavební práce. Truhlářské práce stavební. Základní ustanovení</w:t>
      </w:r>
    </w:p>
    <w:p>
      <w:pPr>
        <w:pStyle w:val="Normal"/>
        <w:rPr/>
      </w:pPr>
      <w:r>
        <w:rPr/>
        <w:t>ČSN 73 8101 Lešení - Společná ustanovení</w:t>
      </w:r>
    </w:p>
    <w:p>
      <w:pPr>
        <w:pStyle w:val="Normal"/>
        <w:rPr/>
      </w:pPr>
      <w:r>
        <w:rPr/>
        <w:t>ČSN 73 8102 Pojízdná a volně stojící lešení</w:t>
      </w:r>
    </w:p>
    <w:p>
      <w:pPr>
        <w:pStyle w:val="Normal"/>
        <w:rPr/>
      </w:pPr>
      <w:r>
        <w:rPr/>
        <w:t>ČSN 73 8106 Ochranné a záchytné konstrukce</w:t>
      </w:r>
    </w:p>
    <w:p>
      <w:pPr>
        <w:pStyle w:val="Normal"/>
        <w:rPr/>
      </w:pPr>
      <w:r>
        <w:rPr/>
        <w:t>ČSN 73 6660 Vnitřní vodovody</w:t>
      </w:r>
    </w:p>
    <w:p>
      <w:pPr>
        <w:pStyle w:val="Normal"/>
        <w:rPr/>
      </w:pPr>
      <w:r>
        <w:rPr/>
        <w:t>ČSN 755401 Navrhování vodovodního potrubí</w:t>
      </w:r>
    </w:p>
    <w:p>
      <w:pPr>
        <w:pStyle w:val="Normal"/>
        <w:rPr/>
      </w:pPr>
      <w:r>
        <w:rPr/>
        <w:t>ČSN 755411 Vodovodní přípojky</w:t>
      </w:r>
    </w:p>
    <w:p>
      <w:pPr>
        <w:pStyle w:val="Normal"/>
        <w:rPr/>
      </w:pPr>
      <w:r>
        <w:rPr/>
        <w:t>ČSN 736101 Stokové sítě a kanalizační přípojky</w:t>
      </w:r>
    </w:p>
    <w:p>
      <w:pPr>
        <w:pStyle w:val="Normal"/>
        <w:rPr/>
      </w:pPr>
      <w:r>
        <w:rPr/>
        <w:t>ČSN 75 6760 Vnitřní kanalizace</w:t>
      </w:r>
    </w:p>
    <w:p>
      <w:pPr>
        <w:pStyle w:val="Normal"/>
        <w:rPr/>
      </w:pPr>
      <w:r>
        <w:rPr/>
        <w:t>ČSN 333320 Elektrické přípojky</w:t>
      </w:r>
    </w:p>
    <w:p>
      <w:pPr>
        <w:pStyle w:val="Normal"/>
        <w:rPr/>
      </w:pPr>
      <w:r>
        <w:rPr/>
        <w:t>ČSN 332130 El. předpisy, vnitřní el. rozvody</w:t>
      </w:r>
    </w:p>
    <w:p>
      <w:pPr>
        <w:pStyle w:val="Normal"/>
        <w:rPr/>
      </w:pPr>
      <w:r>
        <w:rPr/>
        <w:t>ČSN 73 0540-2 Tepelná ochrana bud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ále pak na ně navazující no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stavby je nutno dodržovat předpisy týkající se bezpečnosti práce a technických  zařízení, zejména Zákon č. 309/2006 Sb.  o zajištění dalších podmínek bezpečnosti a ochrany zdraví při práci na něj navazující vyhlášky, zejména Nařízení vlády č. 591/2006 Sb. o bližších minimálních požadavcích na bezpečnost a ochranu zdraví při práci na staveništích a dbát o ochranu zdraví osob na staveništi.</w:t>
      </w:r>
      <w:ins w:id="415" w:author="JUZKO" w:date="2015-02-17T19:55:00Z">
        <w:r>
          <w:rPr/>
          <w:t xml:space="preserve"> Tyto budou během stavby korigovány koordinátorem bezpečnosti práce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ěrem:</w:t>
      </w:r>
    </w:p>
    <w:p>
      <w:pPr>
        <w:pStyle w:val="Normal"/>
        <w:rPr/>
      </w:pPr>
      <w:r>
        <w:rPr/>
        <w:t>Výše popisované konkrétní materiály je možno zaměnit materiály jiných výrobců za předpokladu shodných vlastností a paramet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</w:r>
      <w:del w:id="416" w:author="Neznámý autor" w:date="2015-03-20T14:39:00Z">
        <w:r>
          <w:rPr/>
          <w:delText>Jiří Jůzko</w:delText>
        </w:r>
      </w:del>
      <w:ins w:id="417" w:author="Neznámý autor" w:date="2015-03-20T14:39:00Z">
        <w:r>
          <w:rPr/>
          <w:t>Jiří Novotný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 </w:t>
      </w:r>
      <w:del w:id="418" w:author="Neznámý autor" w:date="2015-03-20T14:39:00Z">
        <w:r>
          <w:rPr/>
          <w:delText>1.2.</w:delText>
        </w:r>
      </w:del>
      <w:r>
        <w:rPr/>
        <w:t>Duben</w:t>
      </w:r>
      <w:ins w:id="419" w:author="Neznámý autor" w:date="2015-03-20T14:39:00Z">
        <w:r>
          <w:rPr/>
          <w:t xml:space="preserve"> </w:t>
        </w:r>
      </w:ins>
      <w:r>
        <w:rPr/>
        <w:t>2015</w:t>
      </w:r>
      <w:ins w:id="420" w:author="Neznámý autor" w:date="2015-03-20T14:39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echnical">
    <w:charset w:val="00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echnical"/>
        <w:i/>
        <w:sz w:val="16"/>
        <w:szCs w:val="20"/>
      </w:rPr>
      <w:fldChar w:fldCharType="begin"/>
    </w:r>
    <w:r>
      <w:rPr>
        <w:sz w:val="16"/>
        <w:i/>
        <w:szCs w:val="20"/>
        <w:rFonts w:cs="Technical"/>
      </w:rPr>
      <w:instrText xml:space="preserve"> FILENAME </w:instrText>
    </w:r>
    <w:r>
      <w:rPr>
        <w:sz w:val="16"/>
        <w:i/>
        <w:szCs w:val="20"/>
        <w:rFonts w:cs="Technical"/>
      </w:rPr>
      <w:fldChar w:fldCharType="separate"/>
    </w:r>
    <w:r>
      <w:rPr>
        <w:sz w:val="16"/>
        <w:i/>
        <w:szCs w:val="20"/>
        <w:rFonts w:cs="Technical"/>
      </w:rPr>
      <w:t>input.doc</w:t>
    </w:r>
    <w:r>
      <w:rPr>
        <w:sz w:val="16"/>
        <w:i/>
        <w:szCs w:val="20"/>
        <w:rFonts w:cs="Technical"/>
      </w:rPr>
      <w:fldChar w:fldCharType="end"/>
    </w:r>
    <w:r>
      <w:rPr>
        <w:sz w:val="16"/>
      </w:rPr>
      <w:t xml:space="preserve"> </w:t>
    </w:r>
    <w:r>
      <w:rPr/>
      <w:t xml:space="preserve"> </w:t>
    </w:r>
    <w:r>
      <w:rPr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  <w:tab w:val="left" w:pos="5940" w:leader="none"/>
      </w:tabs>
      <w:ind w:left="5580" w:right="0" w:hanging="5580"/>
      <w:rPr>
        <w:rFonts w:ascii="Technical" w:hAnsi="Technical" w:cs="Technical"/>
        <w:i/>
        <w:i/>
        <w:sz w:val="16"/>
        <w:szCs w:val="20"/>
      </w:rPr>
    </w:pPr>
    <w:r>
      <w:rPr>
        <w:rFonts w:cs="Technical" w:ascii="Technical" w:hAnsi="Technical"/>
        <w:i/>
        <w:sz w:val="16"/>
        <w:szCs w:val="20"/>
      </w:rPr>
      <w:t xml:space="preserve">Stavba: </w:t>
      <w:tab/>
    </w:r>
    <w:del w:id="421" w:author="Neznámý autor" w:date="2015-03-20T13:31:00Z">
      <w:r>
        <w:rPr>
          <w:rFonts w:cs="Technical" w:ascii="Technical" w:hAnsi="Technical"/>
          <w:i/>
          <w:caps/>
          <w:sz w:val="16"/>
          <w:szCs w:val="20"/>
        </w:rPr>
        <w:delText>MĚŠŤANSKÝ PIVOVAR BOROVANY, STAVEBNÍ ÚPRAVY OBJEKTŮ NA P.Č. 92/1 A 92/6</w:delText>
      </w:r>
    </w:del>
    <w:ins w:id="422" w:author="Neznámý autor" w:date="2015-03-20T13:31:00Z">
      <w:r>
        <w:rPr>
          <w:rFonts w:cs="Technical" w:ascii="Technical" w:hAnsi="Technical"/>
          <w:i/>
          <w:caps/>
          <w:sz w:val="16"/>
          <w:szCs w:val="20"/>
        </w:rPr>
        <w:t>MOŠTÁRNA NA PARCELE Č. 946/1, KATASTRÁLNÍ ÚZEMÍ VALTICE</w:t>
      </w:r>
    </w:ins>
    <w:r>
      <w:rPr>
        <w:rFonts w:cs="Technical" w:ascii="Technical" w:hAnsi="Technical"/>
        <w:i/>
        <w:sz w:val="16"/>
        <w:szCs w:val="20"/>
      </w:rPr>
      <w:t xml:space="preserve">  </w:t>
      <w:tab/>
      <w:tab/>
    </w:r>
  </w:p>
  <w:p>
    <w:pPr>
      <w:pStyle w:val="Normal"/>
      <w:tabs>
        <w:tab w:val="clear" w:pos="708"/>
        <w:tab w:val="left" w:pos="900" w:leader="none"/>
        <w:tab w:val="left" w:pos="5940" w:leader="none"/>
      </w:tabs>
      <w:ind w:left="5580" w:right="0" w:hanging="5580"/>
      <w:rPr/>
    </w:pPr>
    <w:r>
      <w:rPr>
        <w:rFonts w:cs="Technical" w:ascii="Technical" w:hAnsi="Technical"/>
        <w:i/>
        <w:sz w:val="16"/>
        <w:szCs w:val="20"/>
      </w:rPr>
      <w:t>D1.1,2/A00 –TECHNICKÁ ZPRÁVA</w:t>
      <w:tab/>
      <w:tab/>
      <w:tab/>
      <w:tab/>
      <w:tab/>
      <w:t xml:space="preserve">Stupeň dokumentace: </w:t>
    </w:r>
    <w:del w:id="423" w:author="Neznámý autor" w:date="2015-03-20T13:31:00Z">
      <w:r>
        <w:rPr>
          <w:rFonts w:cs="Technical" w:ascii="Technical" w:hAnsi="Technical"/>
          <w:i/>
          <w:sz w:val="16"/>
          <w:szCs w:val="20"/>
        </w:rPr>
        <w:delText>DUR+DSP</w:delText>
      </w:r>
    </w:del>
    <w:ins w:id="424" w:author="Neznámý autor" w:date="2015-03-20T13:31:00Z">
      <w:r>
        <w:rPr>
          <w:rFonts w:cs="Technical" w:ascii="Technical" w:hAnsi="Technical"/>
          <w:i/>
          <w:sz w:val="16"/>
          <w:szCs w:val="20"/>
        </w:rPr>
        <w:t xml:space="preserve">    </w:t>
        <w:tab/>
        <w:tab/>
        <w:tab/>
      </w:r>
    </w:ins>
    <w:ins w:id="425" w:author="Neznámý autor" w:date="2015-03-20T13:31:00Z">
      <w:r>
        <w:rPr>
          <w:rFonts w:cs="Courier New" w:ascii="Courier New" w:hAnsi="Courier New"/>
          <w:i/>
          <w:sz w:val="16"/>
          <w:szCs w:val="16"/>
        </w:rPr>
        <w:t>dokumentace pro provádění stavby</w:t>
      </w:r>
    </w:ins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568" w:hanging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cs-CZ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0" w:hanging="0"/>
      </w:pPr>
      <w:rPr>
        <w:sz w:val="24"/>
        <w:i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ind w:left="1669" w:hanging="426"/>
      </w:pPr>
      <w:rPr/>
    </w:lvl>
    <w:lvl w:ilvl="3">
      <w:start w:val="1"/>
      <w:numFmt w:val="decimal"/>
      <w:lvlText w:val="(%4)"/>
      <w:lvlJc w:val="left"/>
      <w:pPr>
        <w:ind w:left="1080" w:hanging="360"/>
      </w:pPr>
      <w:rPr/>
    </w:lvl>
    <w:lvl w:ilvl="4">
      <w:start w:val="1"/>
      <w:numFmt w:val="lowerLetter"/>
      <w:lvlText w:val="(%5)"/>
      <w:lvlJc w:val="left"/>
      <w:pPr>
        <w:ind w:left="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100"/>
      <w:outlineLvl w:val="0"/>
    </w:pPr>
    <w:rPr>
      <w:rFonts w:ascii="Arial" w:hAnsi="Arial" w:cs="Arial"/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00" w:after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200" w:after="100"/>
      <w:outlineLvl w:val="2"/>
    </w:pPr>
    <w:rPr>
      <w:rFonts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  <w:tab w:val="left" w:pos="2137" w:leader="none"/>
        <w:tab w:val="left" w:pos="5940" w:leader="none"/>
      </w:tabs>
      <w:ind w:left="5580" w:right="0" w:hanging="5580"/>
      <w:outlineLvl w:val="4"/>
    </w:pPr>
    <w:rPr>
      <w:rFonts w:ascii="Technical" w:hAnsi="Technical" w:cs="Technical"/>
      <w:i/>
      <w:color w:val="000000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sz w:val="5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cs-CZ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b/>
      <w:i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/>
      <w:sz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iniceHTML">
    <w:name w:val="Definice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DSPTZNadpis2">
    <w:name w:val="DSP_TZ_Nadpis2"/>
    <w:basedOn w:val="Normal"/>
    <w:next w:val="Normal"/>
    <w:qFormat/>
    <w:pPr>
      <w:numPr>
        <w:ilvl w:val="0"/>
        <w:numId w:val="5"/>
      </w:numPr>
    </w:pPr>
    <w:rPr>
      <w:b/>
      <w:i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</w:pPr>
    <w:rPr/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left="0" w:right="0" w:firstLine="567"/>
    </w:pPr>
    <w:rPr>
      <w:rFonts w:ascii="Arial" w:hAnsi="Arial" w:cs="Ari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9:00Z</dcterms:created>
  <dc:creator>Jiří Jůzko</dc:creator>
  <dc:description/>
  <dc:language>en-US</dc:language>
  <cp:lastModifiedBy/>
  <cp:lastPrinted>2014-03-12T09:17:00Z</cp:lastPrinted>
  <dcterms:modified xsi:type="dcterms:W3CDTF">2016-04-04T20:25:10Z</dcterms:modified>
  <cp:revision>140</cp:revision>
  <dc:subject/>
  <dc:title>DPS_A_PRŮVODNÍ ZPRÁVA</dc:title>
</cp:coreProperties>
</file>