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JEKTOVÁNÍ  EL. ZAŘÍZENÍ-ING.JOSEF ADENSAM</w:t>
      </w:r>
    </w:p>
    <w:p>
      <w:pPr>
        <w:pStyle w:val="Normal"/>
        <w:jc w:val="center"/>
        <w:rPr/>
      </w:pPr>
      <w:r>
        <w:rPr/>
        <w:t>Brigádnická 16 , 370 06 České Budějovice</w:t>
      </w:r>
    </w:p>
    <w:p>
      <w:pPr>
        <w:pStyle w:val="Normal"/>
        <w:jc w:val="center"/>
        <w:rPr/>
      </w:pPr>
      <w:r>
        <w:rPr/>
        <w:t>Tel : 38 6102929 ,mob.: 723 307 564 , E-mail : adensam.josef@seznam.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889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7pt" to="447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Technická zpráv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E l e k t r o i n s t a l a c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36"/>
        </w:rPr>
        <w:t xml:space="preserve">       ZMĚNA 4.5.20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>Název akce</w:t>
        <w:tab/>
        <w:tab/>
        <w:t>:</w:t>
        <w:tab/>
      </w:r>
      <w:r>
        <w:rPr>
          <w:b/>
          <w:sz w:val="28"/>
        </w:rPr>
        <w:t>MOŠTÁRNA NA PARCELE Č.946/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KATASTRÁLNÍ ÚZEMÍ VALTICE</w:t>
      </w:r>
    </w:p>
    <w:p>
      <w:pPr>
        <w:pStyle w:val="Normal"/>
        <w:spacing w:lineRule="auto" w:line="360"/>
        <w:rPr/>
      </w:pPr>
      <w:r>
        <w:rPr>
          <w:sz w:val="28"/>
        </w:rPr>
        <w:t>Investor</w:t>
        <w:tab/>
        <w:tab/>
        <w:t>:</w:t>
        <w:tab/>
      </w:r>
      <w:r>
        <w:rPr>
          <w:sz w:val="24"/>
        </w:rPr>
        <w:t xml:space="preserve">Střední odborná škola vinařská a Střední odborné učiliště </w:t>
      </w:r>
    </w:p>
    <w:p>
      <w:pPr>
        <w:pStyle w:val="Normal"/>
        <w:spacing w:lineRule="auto" w:line="360"/>
        <w:ind w:left="2124" w:firstLine="708"/>
        <w:rPr>
          <w:sz w:val="28"/>
        </w:rPr>
      </w:pPr>
      <w:r>
        <w:rPr>
          <w:sz w:val="24"/>
        </w:rPr>
        <w:t>zahradnické, Sobotní 116, Valtice 691 42</w:t>
      </w:r>
    </w:p>
    <w:p>
      <w:pPr>
        <w:pStyle w:val="Heading3"/>
        <w:rPr>
          <w:b/>
          <w:b/>
          <w:color w:val="000000"/>
        </w:rPr>
      </w:pPr>
      <w:r>
        <w:rPr>
          <w:bCs/>
          <w:color w:val="000000"/>
        </w:rPr>
        <w:t xml:space="preserve">Vypracoval  </w:t>
      </w:r>
      <w:r>
        <w:rPr>
          <w:b/>
          <w:color w:val="000000"/>
        </w:rPr>
        <w:tab/>
        <w:t>:</w:t>
        <w:tab/>
      </w:r>
      <w:r>
        <w:rPr>
          <w:bCs/>
          <w:color w:val="000000"/>
        </w:rPr>
        <w:t>Ing. Josef Adensa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>
          <w:bCs/>
          <w:color w:val="000000"/>
        </w:rPr>
        <w:t>Stupeň</w:t>
      </w:r>
      <w:r>
        <w:rPr>
          <w:b/>
          <w:color w:val="000000"/>
        </w:rPr>
        <w:tab/>
        <w:tab/>
        <w:t>:</w:t>
        <w:tab/>
      </w:r>
      <w:r>
        <w:rPr>
          <w:bCs/>
          <w:color w:val="000000"/>
        </w:rPr>
        <w:t>D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sz w:val="28"/>
        </w:rPr>
        <w:t>Datum zpracování</w:t>
        <w:tab/>
        <w:t>:</w:t>
        <w:tab/>
        <w:t>04/2015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to projekt řeší elektroinstalaci pro napojení technologie ,osvětlení,hromosvod v rámci projektu pro provedení stav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.Všeobecně:</w:t>
      </w:r>
    </w:p>
    <w:p>
      <w:pPr>
        <w:pStyle w:val="Normal"/>
        <w:rPr>
          <w:sz w:val="24"/>
        </w:rPr>
      </w:pPr>
      <w:r>
        <w:rPr>
          <w:sz w:val="24"/>
        </w:rPr>
        <w:t>Provozní napětí: 3,PEN,, 400V/230V ,50Hz stř.(Hlavní přívod)</w:t>
      </w:r>
    </w:p>
    <w:p>
      <w:pPr>
        <w:pStyle w:val="Normal"/>
        <w:rPr>
          <w:sz w:val="24"/>
        </w:rPr>
      </w:pPr>
      <w:r>
        <w:rPr>
          <w:sz w:val="24"/>
        </w:rPr>
        <w:t>Napěťová soustava: TN-C</w:t>
      </w:r>
    </w:p>
    <w:p>
      <w:pPr>
        <w:pStyle w:val="Normal"/>
        <w:rPr>
          <w:sz w:val="24"/>
        </w:rPr>
      </w:pPr>
      <w:r>
        <w:rPr>
          <w:sz w:val="24"/>
        </w:rPr>
        <w:t>Provozní napětí: 3,PE+N,, 400V/230V ,50Hz stř.(vnitřní rozvody)</w:t>
      </w:r>
    </w:p>
    <w:p>
      <w:pPr>
        <w:pStyle w:val="Normal"/>
        <w:rPr>
          <w:sz w:val="24"/>
        </w:rPr>
      </w:pPr>
      <w:r>
        <w:rPr>
          <w:sz w:val="24"/>
        </w:rPr>
        <w:t>Napěťová soustava: TN-S</w:t>
      </w:r>
    </w:p>
    <w:p>
      <w:pPr>
        <w:pStyle w:val="Normal"/>
        <w:rPr>
          <w:sz w:val="24"/>
        </w:rPr>
      </w:pPr>
      <w:r>
        <w:rPr>
          <w:sz w:val="24"/>
        </w:rPr>
        <w:t>Ochrana před nebezpeč. dotyk.napětím dle  ČSN 33 2000-4-41 ed.2:</w:t>
      </w:r>
    </w:p>
    <w:p>
      <w:pPr>
        <w:pStyle w:val="Normal"/>
        <w:rPr>
          <w:sz w:val="24"/>
        </w:rPr>
      </w:pPr>
      <w:r>
        <w:rPr>
          <w:sz w:val="24"/>
        </w:rPr>
        <w:t>Stupeň normální:  automatickým odpojení od zdroje jističi a pojistkami</w:t>
      </w:r>
    </w:p>
    <w:p>
      <w:pPr>
        <w:pStyle w:val="Normal"/>
        <w:rPr/>
      </w:pPr>
      <w:r>
        <w:rPr>
          <w:sz w:val="24"/>
        </w:rPr>
        <w:t>Stupeň doplněný: proudovými chrániči a doplňujícím ochranným pospojování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a dle ČSN 33 2000-7-705 ed.2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Instalovaný výkon: </w:t>
      </w:r>
    </w:p>
    <w:p>
      <w:pPr>
        <w:pStyle w:val="Normal"/>
        <w:rPr>
          <w:sz w:val="24"/>
        </w:rPr>
      </w:pPr>
      <w:r>
        <w:rPr>
          <w:sz w:val="24"/>
        </w:rPr>
        <w:t>Osvětlení…………. …………..  3 kW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Chlazení       …………………..  8 kW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Technologie     ….………… ... 17 kW</w:t>
      </w:r>
    </w:p>
    <w:p>
      <w:pPr>
        <w:pStyle w:val="Normal"/>
        <w:rPr>
          <w:sz w:val="24"/>
        </w:rPr>
      </w:pPr>
      <w:r>
        <w:rPr>
          <w:sz w:val="24"/>
        </w:rPr>
        <w:t>Instalovaný výkon celkem</w:t>
        <w:tab/>
        <w:t xml:space="preserve">   28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ředpokládaný soudobý příkon:  Ps= 20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pokládaná spotřeba el. energie za rok: cca 30 000 kWh/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2.Hlavní rozvody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napojení el.instalace moštárny bude osazen samostatný rozvaděč napojený ze stávajícího rozvodu NN. Přívod bude proveden kabelem CYKY 4Bx10. Do stávajícího rozvaděče se doplní jistič 3-pól. 40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y budou provedeny kabely CYKY vedenými v ochranných trubkách na povr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3.Silnoproud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/>
      </w:pPr>
      <w:r>
        <w:rPr>
          <w:sz w:val="24"/>
        </w:rPr>
        <w:t>K osvětlení budou použita průmyslová zářivková svítidla IP65 přisazená ke stropu. Intenzita osvětlení moštárny musí být min. 300l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ládání osvětlení v jednotlivých místnostech bude provedeno ručně pomocí vypínač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vody pro napojení technologických zařízení budou ukončeny dle požadavku dodaných strojů. Dle požadavku technologa, bude součástí dodávky technologie elektrický rozvaděč pro který se připraví samostatně jištěná zásuvka 400V/32A. Z rozvaděče RTECH se napojí jednotlivá technolog. zařízení.Pro napojení ostatních el. spotřebičů(čerpadla,apod.) budou osazeny dvě zásuvkové skříně se zásuvkami 230V a 400V. Konečné umístění zásuvkových skříní bude upřesněno na stavbě dle rozmístění technologie. Pro napojení venkovních jednotek chlazení budou provedeny samostatně jištěné vývody z rozvaděče. Jištění upřesnit dle typu dodaných jedno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4.Uzemnění , ochranné pospojování, hromosvod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TextBody"/>
        <w:rPr/>
      </w:pPr>
      <w:r>
        <w:rPr/>
        <w:t xml:space="preserve">U rozvaděče se osadí hlavní svorkovnice  pospojování, která bude uzemněna na zemnící síť uloženou v základech. Na tuto svorkovnici se připojí veškeré kovové části el. zařízení. Dále bude připojeno místo rozdělení soustavy TN-C na TN-S(rozvaděč RM). Objekt bude vybaven ochranou před účinky blesku dle ČSN EN 623051-4. Provede se jímací hřebenová soustava na střeše objektu doplněná tyčovými jímači. V ochranném pásmu jímací soustavy musí být veškeré části střechy, vč. případných výústek.  Jímací vedení bude propojeno s hromosvodem sousedního objektu. Jímací soustava bude uzemněna přes zkušební svorky na zemnící soustavu tvořenou zemnícím páskem FeZn 30/4mm.  </w:t>
      </w:r>
    </w:p>
    <w:p>
      <w:pPr>
        <w:pStyle w:val="TextBody"/>
        <w:rPr/>
      </w:pPr>
      <w:r>
        <w:rPr/>
        <w:t>Objekt je zařazen do třídy LPSII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u w:val="single"/>
        </w:rPr>
        <w:t>5.El.zabezpečovací signalizace(EZS)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stor moštárny bude zabezpečen pomocí pohybových čidel PIR napojených na ústřednu EZS. Signál z ústředny bude zasílán přes GSM na mobil provozovatele. Ústředna  EZS není dodávkou této projektové dokument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6.Závěr</w:t>
      </w:r>
      <w:r>
        <w:rPr>
          <w:b/>
          <w:bCs/>
          <w:i/>
          <w:iCs/>
          <w:sz w:val="24"/>
          <w:u w:val="single"/>
        </w:rPr>
        <w:t>:</w:t>
      </w:r>
    </w:p>
    <w:p>
      <w:pPr>
        <w:pStyle w:val="TextBody"/>
        <w:rPr/>
      </w:pPr>
      <w:r>
        <w:rPr/>
        <w:t>Při realizaci je dodavatel povinen koordinovat postup prací  se stavbou a ostatními profesemi,postupovat v souladu s příslušnými předpisy a návody pro montáž jednotlivých zařízení,dodržovat bezpečnostní a protipožární předpisy.</w:t>
      </w:r>
    </w:p>
    <w:p>
      <w:pPr>
        <w:pStyle w:val="TextBody"/>
        <w:rPr/>
      </w:pPr>
      <w:r>
        <w:rPr/>
        <w:t>Po dokončení bude vypracován projekt skutečného provedení, který bude předán uživatel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2:24:00Z</dcterms:created>
  <dc:creator>JOSEF  ADENSAM</dc:creator>
  <dc:description/>
  <dc:language>en-US</dc:language>
  <cp:lastModifiedBy>Taťka</cp:lastModifiedBy>
  <cp:lastPrinted>2004-05-11T01:46:00Z</cp:lastPrinted>
  <dcterms:modified xsi:type="dcterms:W3CDTF">2016-05-04T08:39:00Z</dcterms:modified>
  <cp:revision>7</cp:revision>
  <dc:subject/>
  <dc:title>Provozní napětí: 3,PEN,, 400V/230V ,50Hz stř.</dc:title>
</cp:coreProperties>
</file>