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Úvod</w:t>
      </w:r>
    </w:p>
    <w:p>
      <w:pPr>
        <w:pStyle w:val="Zkladntext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kladntext2"/>
        <w:rPr/>
      </w:pPr>
      <w:r>
        <w:rPr>
          <w:rFonts w:cs="Arial" w:ascii="Arial" w:hAnsi="Arial"/>
          <w:sz w:val="20"/>
        </w:rPr>
        <w:t>Předložená dokumentace výše uvedené stavby - část vzduchotechnika pro provedení stavby řeší návrh větrání prostor v objektu.</w:t>
      </w:r>
    </w:p>
    <w:p>
      <w:pPr>
        <w:pStyle w:val="Zkladntext2"/>
        <w:rPr/>
      </w:pPr>
      <w:r>
        <w:rPr>
          <w:rFonts w:cs="Arial" w:ascii="Arial" w:hAnsi="Arial"/>
          <w:sz w:val="20"/>
          <w:szCs w:val="24"/>
        </w:rPr>
        <w:t>Účelem navržených vzduchotechnických zařízení v objektu a úpravy stávajících zařízení je zajištění mikroklimatických podmínek v jednotlivých prostorách ve smyslu následujících norem, směrnic a předpisů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 xml:space="preserve">Vyhláška Ministerstva zdravotnictví č. 6/2003 Sb., kterou se stanoví hygienické limity chemických, fyzikálních a biologických ukazatelů pro vnitřní prostředí pobytových místností některých staveb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Cs w:val="24"/>
        </w:rPr>
        <w:t>Vyhláška Ministerstva pro místní rozvoj č. 137/1998 Sb. (včetně novelizace) o obecných technických požadavcích na výstavbu;</w:t>
      </w:r>
    </w:p>
    <w:p>
      <w:pPr>
        <w:pStyle w:val="Body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Nařízení vlády č. 502/2000 ve znění novely 88/2004 Sb. a nařízení vlády 148/2006 Sb. – O ochraně zdraví před nepříznivými účinky hluku a vibrací</w:t>
      </w:r>
    </w:p>
    <w:p>
      <w:pPr>
        <w:pStyle w:val="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láška 238/2011 Sb. O stanovení hygienických požadavků na koupaliště, sauny a hygienické limity písku v pískovištích venkovních ploch</w:t>
      </w:r>
    </w:p>
    <w:p>
      <w:pPr>
        <w:pStyle w:val="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řízení vlády 361/2007 Podmínky ochrany zdraví při práci</w:t>
      </w:r>
    </w:p>
    <w:p>
      <w:pPr>
        <w:pStyle w:val="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hláška 410/2005 Sb. O hygienických požadavcích na prostory a provoz zařízení a provozoven pro výchovu a vzdělávání dětí a mladistvých - změna 343/2009 Sb. </w:t>
      </w:r>
    </w:p>
    <w:p>
      <w:pPr>
        <w:pStyle w:val="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183/2006 Sb. – O územním plánování a stavebním řádu</w:t>
      </w:r>
    </w:p>
    <w:p>
      <w:pPr>
        <w:pStyle w:val="Body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kon 244/1992 Sb. – O posuzování vlivů na životní prostřed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ČSN 12 7010 </w:t>
      </w:r>
      <w:r>
        <w:rPr>
          <w:rFonts w:cs="Arial" w:ascii="Arial" w:hAnsi="Arial"/>
          <w:szCs w:val="24"/>
        </w:rPr>
        <w:t xml:space="preserve">– Navrhování větracích a klimatizačních zařízení </w:t>
      </w:r>
    </w:p>
    <w:p>
      <w:pPr>
        <w:pStyle w:val="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73 0802 – Požární bezpečnost staveb – Nevýrobní objek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73 0872 „Požární bezpečnost staveb. Ochrana staveb proti šíření požáru VZT zařízením“ (1979)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73 4108 – Šatny, umývárny a záchod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Cs w:val="24"/>
        </w:rPr>
        <w:t>ČSN 73 4301 – Obytné budov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73 0540 – Tepelná ochrana budov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ČSN 06 0210 – Výpočet tepelných ztrát budov při ústředním vytápění</w:t>
      </w:r>
    </w:p>
    <w:p>
      <w:pPr>
        <w:pStyle w:val="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ětrání a klimatizace – J.Chyský, K.Hemzal a kol. (1993)</w:t>
      </w:r>
    </w:p>
    <w:p>
      <w:pPr>
        <w:pStyle w:val="Body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Technika prostředí – Doc. Ing. Richard Nový, Csc. a kolektiv (2000)</w:t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ísto</w:t>
        <w:tab/>
        <w:tab/>
        <w:tab/>
        <w:t>:</w:t>
        <w:tab/>
        <w:t>Brno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Nadmořská výška</w:t>
        <w:tab/>
        <w:t>:</w:t>
        <w:tab/>
        <w:t>227 m.n.m.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lak vzduchu</w:t>
        <w:tab/>
        <w:tab/>
        <w:t>:</w:t>
        <w:tab/>
        <w:t>1012,6 mb</w:t>
      </w:r>
    </w:p>
    <w:p>
      <w:pPr>
        <w:pStyle w:val="Normal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eplota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Zima t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ab/>
        <w:tab/>
        <w:tab/>
        <w:t>:</w:t>
        <w:tab/>
        <w:t>-1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widowControl w:val="false"/>
        <w:spacing w:lineRule="atLeast" w:line="240"/>
        <w:rPr/>
      </w:pPr>
      <w:r>
        <w:rPr>
          <w:rFonts w:cs="Arial" w:ascii="Arial" w:hAnsi="Arial"/>
        </w:rPr>
        <w:t>léto t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ab/>
        <w:tab/>
        <w:tab/>
        <w:t>:</w:t>
        <w:tab/>
        <w:t>+32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TextBody"/>
        <w:widowControl w:val="false"/>
        <w:spacing w:lineRule="atLeast" w:line="240"/>
        <w:rPr/>
      </w:pPr>
      <w:r>
        <w:rPr>
          <w:rFonts w:cs="Arial" w:ascii="Arial" w:hAnsi="Arial"/>
          <w:sz w:val="20"/>
        </w:rPr>
        <w:t>Entalpie léto</w:t>
        <w:tab/>
        <w:tab/>
        <w:t>:</w:t>
        <w:tab/>
        <w:t>57,3 kJ/kgs.v.</w:t>
      </w:r>
    </w:p>
    <w:p>
      <w:pPr>
        <w:pStyle w:val="Normal"/>
        <w:rPr/>
      </w:pPr>
      <w:r>
        <w:rPr>
          <w:rFonts w:cs="Arial" w:ascii="Arial" w:hAnsi="Arial"/>
        </w:rPr>
        <w:t>Media</w:t>
        <w:tab/>
        <w:tab/>
        <w:tab/>
        <w:t xml:space="preserve">: </w:t>
        <w:tab/>
        <w:t xml:space="preserve">Elektrická napájecí soustava </w:t>
        <w:tab/>
        <w:t>230/400V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>Zařízení číslo</w:t>
        <w:tab/>
        <w:t>1</w:t>
        <w:tab/>
      </w:r>
      <w:r>
        <w:rPr>
          <w:rFonts w:cs="Arial" w:ascii="Arial" w:hAnsi="Arial"/>
        </w:rPr>
        <w:t>Větrání podtlakové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ařízení číslo</w:t>
        <w:tab/>
        <w:t>1</w:t>
        <w:tab/>
      </w:r>
      <w:r>
        <w:rPr>
          <w:rFonts w:cs="Arial" w:ascii="Arial" w:hAnsi="Arial"/>
          <w:sz w:val="20"/>
        </w:rPr>
        <w:t>Větrání podtlakov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podtlakové větrání z jednotlivých místností hygienických zařízení a šatny v objektu. Odvod bude zajištěn přes koncové elementy napojené do společného vzduchotechnického potrubí, ve kterém budou osazeny potrubní ventilátory nebo pomocí malých radiálních ventilátorů, které budou umístěny v podhledu. Vzduch bude veden do společných potrubí, které v 1.NP bude vzduch vyfukován na fasádě objektu. Množství odváděného vzduchu a z toho související velikost ventilátorů je stanovena dle kubatury větraných prostorů a zařizovacích předmětů. Malé radiální ventilátory jsou opatřeny doběhem a potrubní ventilátor je bez doběhu. Ovládání ventilátorů viz část elekt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ívod bude zajištěn z okolních prostor. U všech dveří do místností hygienických zařízení, skladů, technické místnosti a šatny nebudou osazeny prahy a u vstupních dveří budou v horní části dveřních křídel osazeny mřížky viz stavební část. V části ÚT je počítáno s dohřevem vzduchu.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Odvod vzduchu – šatna 15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od, WC a úklid 5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od, předsíňky 3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od a pisoár 25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/hod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otřeba energií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řízení číslo: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ická energie (kW)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řízení č. 1 Větrání podtlakové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ihluková opatření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 zamezení šíření chvění na rozvodná potrubí je použito při napojení jednotky na potrubí tlumících vložek a ohebných hadic, které plní funkci tlumících vložek. Větrací jednotka je již od výrobce opatřena odtlumením pohonných motorů jak na vibrace, tak na hluk tepelnou a hlukovou izolací vnitřku skříně jednotek. K zamezení šíření hluku do prostorů a vně objektu vzduchotechnickým potrubím, jsou použity tlumiče hluku do potrubí. Další útlum hluku v potrubí je uvažován v kolenech a odbočkách.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VZT zařízení jsou navržena tak, aby byly splněny podmínky hygienických předpisů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Požární opatř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aná VZT zařízení z požárního hlediska jsou řešena ve smyslu ČSN 73 0872 - Ochrana staveb proti šíření požáru VZT zařízením a dále pak ve smyslu ČSN 73 0802 Požární bezpečnost stave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Nátěry a izola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těr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ZT potrubí a elementy není nutné natírat, pokud vznikne tento požadavek pak složení nátěru pro pozink. elementy bude: 1x reaktivní, 1x základní, 2x vrchní syntetický, pomocné konstrukce budou natřeny 1x základním a 2x vrchním nátěrem (dodávka stavby). Rozsah nátěrů a barevné provedení  ověřit před započetím prací s architektem projekt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ol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vzduchotechnickém potrubí budou provedeny izolace tepelné a hlukové izolace s odolností dle PBŘ tl. 40 a 60mm. </w:t>
      </w:r>
    </w:p>
    <w:p>
      <w:pPr>
        <w:pStyle w:val="Normal"/>
        <w:ind w:left="-567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firstLine="567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u w:val="single"/>
        </w:rPr>
        <w:t>Ekolog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váděný vzduch vzduchotechnickými zařízeními do volné atmosféry neobsahují žádné látky, které by ohrožovaly ovzduší ve smyslu „Zákona o ovzduší“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liv na životní prostředí (hluk, škodliviny, vibrace) je specifikován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Hluk v prostorách - bude podlimitn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Hluk do okolí - bude podlimitní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ncentrace škodlivin v prostorách - bude podlimitní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Koncentrace škodlivin do okolí - bude podlimitní</w:t>
      </w:r>
    </w:p>
    <w:p>
      <w:pPr>
        <w:pStyle w:val="Normal"/>
        <w:ind w:left="70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na profes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 – stat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í prostupy nutné pro instalaci VZT zařízení, jejich začistění po skončené montáži VZT. Zajištění bezpečného přístupu k elementům, které potřebují revizi a údržbu. (obslužné strany VZT jednotek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jištění instalačních a komunikačních prostor pro instalaci za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činnost při montáži VZ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ktro + MaR</w:t>
      </w:r>
    </w:p>
    <w:p>
      <w:pPr>
        <w:pStyle w:val="Zkladntext2"/>
        <w:rPr/>
      </w:pPr>
      <w:r>
        <w:rPr>
          <w:rFonts w:cs="Arial" w:ascii="Arial" w:hAnsi="Arial"/>
          <w:sz w:val="20"/>
        </w:rPr>
        <w:t>Napojení VZT zařízení na zdroj elektrické energie a jeho ovládání bude řešeno v součinnosti profesí SI a MaR  dle předaných funkčních schémat VZT a schémat zapojení. Jedná se zejména o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emnění vzduchotechniky  (SI)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ovládání jednotlivých zařízení (SI + MaR)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ZTI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vod kondenzátu od jednotk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žadavky na montáž, obsluhu a údržbu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Montážní práce</w:t>
      </w:r>
      <w:r>
        <w:rPr>
          <w:rFonts w:cs="Arial" w:ascii="Arial" w:hAnsi="Arial"/>
          <w:sz w:val="20"/>
        </w:rPr>
        <w:t xml:space="preserve"> budou prováděny odbornými pracovníky při dodržení veškerých bezpečnostních a montážních předpisů platných pro jednotlivá zařízení.  Zařízení bude zaregulováno na projektované parametry a zprovozněno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Postup montážních prací</w:t>
      </w:r>
      <w:r>
        <w:rPr>
          <w:rFonts w:cs="Arial" w:ascii="Arial" w:hAnsi="Arial"/>
          <w:sz w:val="20"/>
        </w:rPr>
        <w:t xml:space="preserve">  je  nutné koordinovat s profesemi ÚT, ZTI , SI a MaR. 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Zhotovené dílo bude předáno „</w:t>
      </w:r>
      <w:r>
        <w:rPr>
          <w:rFonts w:cs="Arial" w:ascii="Arial" w:hAnsi="Arial"/>
          <w:sz w:val="20"/>
        </w:rPr>
        <w:t>Zápisem o předání a převzetí“ bez vad a nedodělků a bude odpovídat smluvené kvalitě dle ČSN, včetně dodaných atestů, záručních listů, provozních předpisů a návodů k používání dodaných zařízení, prohlášení o shodě, protokolu o zaregulování zařízení.</w:t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0"/>
        </w:rPr>
        <w:t>Určená obsluha</w:t>
      </w:r>
      <w:r>
        <w:rPr>
          <w:rFonts w:cs="Arial" w:ascii="Arial" w:hAnsi="Arial"/>
          <w:sz w:val="20"/>
        </w:rPr>
        <w:t xml:space="preserve"> musí být odborně zaškolena, musí mít znalosti o funkci vzduchotechniky a navazujících profesích, včetně provozních a bezpečnostních předpisů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řízení musí být pravidelně kontrolováno a udržováno ve lhůtách stanovených bezpečnostními předpisy jednotlivých výrobců tj. </w:t>
      </w:r>
      <w:r>
        <w:rPr>
          <w:rFonts w:cs="Arial" w:ascii="Arial" w:hAnsi="Arial"/>
          <w:b/>
        </w:rPr>
        <w:t>musí mít kvalifikovaný servis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řízení je nutno provozovat v souladu s provozním řád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ipojení el. motorů jednotlivých VZT zařízení musí splňovat příslušné normy ČSN a ESČ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no 01/2016</w:t>
        <w:tab/>
        <w:tab/>
        <w:tab/>
        <w:tab/>
        <w:tab/>
        <w:tab/>
        <w:tab/>
        <w:t>vypracoval: Ivo M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znam příl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-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- Výkaz výměr + tabulka výkonů</w:t>
      </w:r>
    </w:p>
    <w:p>
      <w:pPr>
        <w:pStyle w:val="Normal"/>
        <w:rPr/>
      </w:pPr>
      <w:r>
        <w:rPr>
          <w:rFonts w:cs="Arial" w:ascii="Arial" w:hAnsi="Arial"/>
        </w:rPr>
        <w:t>3 - Půdorys 1.NP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color w:val="00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708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hanging="5"/>
    </w:pPr>
    <w:rPr>
      <w:rFonts w:ascii="Arial Narrow" w:hAnsi="Arial Narrow" w:cs="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 Narrow" w:hAnsi="Arial Narrow" w:cs="Arial Narrow"/>
      <w:sz w:val="24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rFonts w:ascii="Arial Narrow" w:hAnsi="Arial Narrow" w:cs="Arial Narrow"/>
      <w:sz w:val="24"/>
    </w:rPr>
  </w:style>
  <w:style w:type="paragraph" w:styleId="Body">
    <w:name w:val="Body"/>
    <w:basedOn w:val="TextBodyIndent"/>
    <w:qFormat/>
    <w:pPr>
      <w:numPr>
        <w:ilvl w:val="0"/>
        <w:numId w:val="2"/>
      </w:numPr>
      <w:tabs>
        <w:tab w:val="clear" w:pos="708"/>
        <w:tab w:val="left" w:pos="360" w:leader="none"/>
      </w:tabs>
      <w:ind w:left="283" w:hanging="0"/>
      <w:jc w:val="both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2:15:00Z</dcterms:created>
  <dc:creator>Ing. Petr Šperlich</dc:creator>
  <dc:description/>
  <cp:keywords/>
  <dc:language>en-US</dc:language>
  <cp:lastModifiedBy>Petr Keith</cp:lastModifiedBy>
  <cp:lastPrinted>2015-06-08T14:18:00Z</cp:lastPrinted>
  <dcterms:modified xsi:type="dcterms:W3CDTF">2016-04-05T13:39:00Z</dcterms:modified>
  <cp:revision>146</cp:revision>
  <dc:subject/>
  <dc:title>NOVÝ SESAM, </dc:title>
</cp:coreProperties>
</file>