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1 . Z á k l a d n í   ú d a j 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kapacita  výdeje jídel                                                                                                 -        300   obědů    </w:t>
      </w:r>
    </w:p>
    <w:p>
      <w:pPr>
        <w:pStyle w:val="Normal"/>
        <w:jc w:val="both"/>
        <w:rPr/>
      </w:pPr>
      <w:r>
        <w:rPr/>
        <w:t>počet obrátek  v jídelně                                                                                               -            6   obrátek</w:t>
      </w:r>
    </w:p>
    <w:p>
      <w:pPr>
        <w:pStyle w:val="Normal"/>
        <w:jc w:val="both"/>
        <w:rPr/>
      </w:pPr>
      <w:r>
        <w:rPr/>
        <w:t>energie                                                                                                                         -                 el. energ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 . V ý d e j   j í d e 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/>
        <w:t xml:space="preserve">bude zajišťovat obědy pro žáky, učitele i ostatní zaměstnance školy. Hotové pokrmy se budou dovážet v teplém stavu v izotermických termoportech. Jedna sada termoportů bude uložena po umytí ve výdeji, druhá sada u distributora pokrmů.Ve výdeji budou přeloženy přímo v gastronádobách do výdejních pultů, které zajistí udržení těchto pokrmů na optimální teplotě až do ukončení výdeje. Dodavatel  je povinen dodat pokrmy co nejdříve od uvař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Použité stolní nádobí strávníci vrátí při odchodu z jídelny do sběrného okna. Po umytí se stolní nádobí uloží do vyhřívaných vozíků  a dopraví do výdeje jídel k dalšímu použití. Vyprázdněné gastronádoby se umyjí v oddělené místnosti a uloží  do regál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Dispozici výdeje jídel doplňuje  úklidová místnost s možností uložení čistících a úklidových prostředků a sociální a hygienické zařízení pro personál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 . Ú d a j e   o   s p o t ř e b ě   e l .   e n e r g i e   ,   p i t n é   v o d y   ,   v ý v i n   t e p l a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lektrická energie</w:t>
      </w:r>
    </w:p>
    <w:p>
      <w:pPr>
        <w:pStyle w:val="Normal"/>
        <w:jc w:val="both"/>
        <w:rPr/>
      </w:pPr>
      <w:r>
        <w:rPr/>
        <w:t xml:space="preserve">celkový instalovaný příkon                                                                                                             35      kW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koeficient současnosti                                                                                                                       0,9</w:t>
      </w:r>
    </w:p>
    <w:p>
      <w:pPr>
        <w:pStyle w:val="Normal"/>
        <w:jc w:val="both"/>
        <w:rPr/>
      </w:pPr>
      <w:r>
        <w:rPr/>
        <w:t>předpokládaná denní spotřeba                                                                                                        95      kWh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"            roční      "            / 220 dní /                                                                           20.800      kWh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Pitná voda technologická</w:t>
      </w:r>
    </w:p>
    <w:p>
      <w:pPr>
        <w:pStyle w:val="Normal"/>
        <w:jc w:val="both"/>
        <w:rPr/>
      </w:pPr>
      <w:r>
        <w:rPr/>
        <w:t>předpokládaná denní spotřeba                                                                                                          1,5      m3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"            roční      "                                                                                                            330         m3</w:t>
      </w:r>
    </w:p>
    <w:p>
      <w:pPr>
        <w:pStyle w:val="Normal"/>
        <w:jc w:val="both"/>
        <w:rPr/>
      </w:pPr>
      <w:r>
        <w:rPr/>
        <w:t>z toho</w:t>
      </w:r>
    </w:p>
    <w:p>
      <w:pPr>
        <w:pStyle w:val="Normal"/>
        <w:jc w:val="both"/>
        <w:rPr/>
      </w:pPr>
      <w:r>
        <w:rPr/>
        <w:t>předpokládaná denní spotřeba teplé vody                                                                                        0,75    m3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"            roční spotřeba        "                                                                                            165        m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V těchto hodnotách není zahrnuta spotřeba vody pro osobní hygienu strávníků a personálu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Vývin tepla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tepelný výkon v kW</w:t>
      </w:r>
    </w:p>
    <w:p>
      <w:pPr>
        <w:pStyle w:val="Normal"/>
        <w:jc w:val="both"/>
        <w:rPr/>
      </w:pPr>
      <w:r>
        <w:rPr/>
        <w:t>místnost                                                                                          sálavý      latentní/pára/        celk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dej jídel                                                                                        2,79                8,70                11,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eficient                                                                                                                 0,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 . P r a c o v n í c i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ýdej jídel              </w:t>
        <w:tab/>
        <w:t xml:space="preserve">                                                                                                      </w:t>
        <w:tab/>
        <w:t xml:space="preserve">1                 </w:t>
      </w:r>
    </w:p>
    <w:p>
      <w:pPr>
        <w:pStyle w:val="Normal"/>
        <w:jc w:val="both"/>
        <w:rPr/>
      </w:pPr>
      <w:r>
        <w:rPr/>
        <w:t xml:space="preserve">mytí nádobí                                                                                                               </w:t>
        <w:tab/>
        <w:tab/>
        <w:t xml:space="preserve">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lkem                  </w:t>
        <w:tab/>
        <w:tab/>
        <w:t xml:space="preserve">                                                                                                    2   žen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 . T e ch n o l o g i 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Technologické zařízení, navržené do této části provozu, zajistí uložení a výdej pokrmů a nápojů včetně mytí nádobí  při dodržení platných hygienických předpisů. Do tohoto provozu je možno instalovat pouze takové zařízení, které má provedeno atest v  České republice z hlediska bezpečnosti, funkční způsobilosti, odrušení, zdravotní nezávadnosti a energetické nároč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nadzemní podlaž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Výdej jídel  :  </w:t>
      </w:r>
      <w:r>
        <w:rPr/>
        <w:t>Bude vybaven el. vyhřívanými výdejními stoly /položka 1/, výdejním stolem neutrálním s horní policí /2/, zásobníky na talíře /3/, regálovým vozíkem na doplňky jídel /4/, chladící skříní /5/, umyvadlem /6/, dráhou na podnosy /7/, parapetem ve výdejním okně /8/, zásobníky na nápoje na servírovacích vozících /9,10/ a dechovou clonou nad výdejními stoly /12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Umývárna stolního nádobí  :  </w:t>
      </w:r>
      <w:r>
        <w:rPr/>
        <w:t>V této části provozu bude k dispozici myčka na stolní nádobí se vstupním stolem s mycím dřezem a sprchou a stolem výstupním /15,16,17/ pod digestoří /21/, dále dalším stolem odkládacím /19/, zásobníkem na talíře /18/, parapetem ve sběrném okně /20/ a sadou stolního nádobí /22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Umývárna a sklad termoportů  :  </w:t>
      </w:r>
      <w:r>
        <w:rPr/>
        <w:t>K mytí termoportů budou sloužit dva mycí stoly s dřezy /26,27/, k uložení pak dva policové regály /28/, k dispozici bude rovněž plošinový vozík /29/ k manipulaci s termoporty /30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Šatna, umývárna, prádlo</w:t>
      </w:r>
      <w:r>
        <w:rPr/>
        <w:t xml:space="preserve">  :  Zde jsou navrženy dělené šatní skříňky /34/, policová skříň na prádlo /35/ a umyvadlo /36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Úklid, čistící a úklidové prostředky  :  </w:t>
      </w:r>
      <w:r>
        <w:rPr/>
        <w:t>Bude vybaven výlevkou /39/ a závěsnou skříňkou /40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ředsíň  :  </w:t>
      </w:r>
      <w:r>
        <w:rPr/>
        <w:t xml:space="preserve"> Zde je navržena chladící skříň na organický odpad /42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 .  P ř e d p o k l á d a n ý   z p ů s o b   v y u ž i t í   a   l i k v i d a c e   o d p a d 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</w:t>
      </w:r>
      <w:r>
        <w:rPr/>
        <w:t>Provozovatel smluvně zajistí pravidelný odsun organického odpadu, který bude dočasně uložen v chladící skříni v hygienicky nezávadných nádobách s víkem. Případný ostatní odpad /sklo, papír, PVC, dřevo, plech, smetky/ bude likvidován, spolu s odpadem z celého objektu, odvozem na skládku, do spalovny nebo do sběren druhotných surovi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 .  S t a v b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           </w:t>
      </w:r>
      <w:r>
        <w:rPr/>
        <w:t>S ohledem na platné předpisy  o hygienických požadavcích na stravovací služby je třeba řešit následující :</w:t>
      </w:r>
    </w:p>
    <w:p>
      <w:pPr>
        <w:pStyle w:val="Normal"/>
        <w:rPr/>
      </w:pPr>
      <w:r>
        <w:rPr/>
        <w:t>-  Podlaha ve výdeji a jeho zázemí musí být opatřena protiskluznou a snadno čistitelnou dlažbou.</w:t>
      </w:r>
    </w:p>
    <w:p>
      <w:pPr>
        <w:pStyle w:val="Normal"/>
        <w:rPr/>
      </w:pPr>
      <w:r>
        <w:rPr/>
        <w:t>-  Stěny ve výdeji  a v umývárnách  musí mít omyvatelnou úpravu /např. obklady/ do výšky 2 metry.</w:t>
      </w:r>
    </w:p>
    <w:p>
      <w:pPr>
        <w:pStyle w:val="TextBody"/>
        <w:rPr/>
      </w:pPr>
      <w:r>
        <w:rPr/>
        <w:t>-  Stropy, podhledy a další závěsná zařízení musí být provedena tak,aby nedocházelo ke kondenzaci par a růstu plísní.</w:t>
      </w:r>
    </w:p>
    <w:p>
      <w:pPr>
        <w:pStyle w:val="TextBody"/>
        <w:rPr/>
      </w:pPr>
      <w:r>
        <w:rPr/>
        <w:t>-  Ve výdeji a zázemí musí být zajištěna dostatečná výměna vzduchu.Všechny prostory bez přirozeného přístupu vzduchu okny musí být odvětrány.</w:t>
      </w:r>
    </w:p>
    <w:p>
      <w:pPr>
        <w:pStyle w:val="TextBody"/>
        <w:rPr/>
      </w:pPr>
      <w:r>
        <w:rPr/>
        <w:t>- Okna,která zajišťují přímé větrání,musí být technicky zabezpečena proti vnikání hmyzu a ovladatelná z úrovně podlahy.</w:t>
      </w:r>
    </w:p>
    <w:p>
      <w:pPr>
        <w:pStyle w:val="Normal"/>
        <w:rPr/>
      </w:pPr>
      <w:r>
        <w:rPr/>
        <w:t>-  V provozu musí být zajištěno dostatečné osvětlení.</w:t>
      </w:r>
    </w:p>
    <w:p>
      <w:pPr>
        <w:pStyle w:val="Normal"/>
        <w:rPr/>
      </w:pPr>
      <w:r>
        <w:rPr/>
        <w:t>-  U všech umyvadel,dřezů a výlevek musí být zajištěna tekoucí pitná studená a teplá voda.</w:t>
      </w:r>
    </w:p>
    <w:p>
      <w:pPr>
        <w:pStyle w:val="TextBody"/>
        <w:rPr/>
      </w:pPr>
      <w:r>
        <w:rPr/>
        <w:t>-  Umyvadlo  v předsíni záchodu pro personál musí být vybaveno směšovací baterií s dlouhou pákou, ve výdeji nerezové umyvadlo s kolenovým ovládáním.</w:t>
      </w:r>
    </w:p>
    <w:p>
      <w:pPr>
        <w:pStyle w:val="Normal"/>
        <w:rPr/>
      </w:pPr>
      <w:r>
        <w:rPr>
          <w:rStyle w:val="PageNumber"/>
        </w:rPr>
        <w:t>- U všech pevně připojených elektrospotřebičů musí být provedeny přívody,jištění a spínání  podle ČSN 332180.</w:t>
      </w:r>
    </w:p>
    <w:p>
      <w:pPr>
        <w:pStyle w:val="Normal"/>
        <w:rPr/>
      </w:pPr>
      <w:r>
        <w:rPr>
          <w:rStyle w:val="PageNumber"/>
        </w:rPr>
        <w:t xml:space="preserve"> </w:t>
      </w:r>
      <w:r>
        <w:rPr>
          <w:rStyle w:val="PageNumber"/>
        </w:rPr>
        <w:t xml:space="preserve">- Případné připojování spotřebičů paliv ke komínům musí být provedeno podle ČSN 734210.  </w:t>
      </w:r>
    </w:p>
    <w:p>
      <w:pPr>
        <w:pStyle w:val="TextBody"/>
        <w:rPr>
          <w:rStyle w:val="PageNumber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 o u p i s    z a ř í z e n í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425"/>
        <w:gridCol w:w="425"/>
        <w:gridCol w:w="567"/>
        <w:gridCol w:w="567"/>
        <w:gridCol w:w="567"/>
        <w:gridCol w:w="426"/>
        <w:gridCol w:w="425"/>
        <w:gridCol w:w="425"/>
        <w:gridCol w:w="425"/>
        <w:gridCol w:w="426"/>
        <w:gridCol w:w="567"/>
        <w:gridCol w:w="567"/>
        <w:gridCol w:w="567"/>
        <w:gridCol w:w="567"/>
        <w:gridCol w:w="708"/>
      </w:tblGrid>
      <w:tr>
        <w:trPr>
          <w:trHeight w:val="285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položka číslo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položka  číslo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technologické  zařízení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s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napětí  ve  V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příkon 1 ks</w:t>
            </w:r>
          </w:p>
        </w:tc>
        <w:tc>
          <w:tcPr>
            <w:tcW w:w="269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16"/>
              </w:rPr>
              <w:t>připojení v " / mm /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rozměr v mm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motn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 ks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v k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el. v  kW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plyn v kW/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pára v kg/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 xml:space="preserve">pára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 xml:space="preserve">kondenzát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ply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studená vod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teplá vod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odp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šíř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 xml:space="preserve">hloubka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výška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nadzemní podlaží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ýdej jíde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jízdná vodní lázeň 3xGN1/1 el. dělená se spodní policí nerez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ýdejní stůl nerez skříňový s policí, posuvná dvířka, pracovní deska 1,5mm, úprava Scotch Brit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sobník na talíře 2 tubusy el. pojízdný nerez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gálový vozík na doplňky jídel nerez (+ 5 ks rošt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ladící skříň 370 l, mechanické ovládání, vnější digitální ukazatel vnitřní teploty, zámek dveří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yvadlo – dodávka Z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áha na podnosy nerez vč. konzo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pet ve výdejním okně nerez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ásobník na teplé nápoje 20L, výpustný ventil, nerez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zík servírovací nerez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hová clona sklo - nerez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ozík pojízdný (transportní) 1x15 GN 1/1 se zvlhčováním, dvouplášťový, ventilátor, teplota 30 - 90 C, výpustný kohout, madla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ásobník na talíře 1 tubus, el., pojízdný, nerez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ývárna stolního nádobí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cí stroj průchozí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4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tůl vstupní s mycím dřezem nerez  vpravo ohraněný se spádem do dřezu vč. baterie a sprch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ůl výstupní nerez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ásobník na talíře el. 2 tubus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ůl skříňový se zásuvkovým blokem (3 zásuvky) a policí, pracovní deska 1,5mm, úprava Scotch Brite, zadní lem, posuvná dvířka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pet nerez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igestoř závěsná nerez vč. tukových filtrů a osvětlení - dodávka VTZ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da stolního nádobí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še do myčky 500x500 - plast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10"/>
        <w:gridCol w:w="425"/>
        <w:gridCol w:w="425"/>
        <w:gridCol w:w="567"/>
        <w:gridCol w:w="567"/>
        <w:gridCol w:w="567"/>
        <w:gridCol w:w="426"/>
        <w:gridCol w:w="425"/>
        <w:gridCol w:w="425"/>
        <w:gridCol w:w="425"/>
        <w:gridCol w:w="426"/>
        <w:gridCol w:w="567"/>
        <w:gridCol w:w="567"/>
        <w:gridCol w:w="567"/>
        <w:gridCol w:w="567"/>
        <w:gridCol w:w="708"/>
      </w:tblGrid>
      <w:tr>
        <w:trPr>
          <w:trHeight w:val="285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položka číslo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položka  číslo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technologické  zařízení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s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napětí  ve  V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příkon 1 ks</w:t>
            </w:r>
          </w:p>
        </w:tc>
        <w:tc>
          <w:tcPr>
            <w:tcW w:w="269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sz w:val="16"/>
              </w:rPr>
              <w:t>připojení v " / mm /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rozměr v mm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hmotn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 ks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v k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el. v  kW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plyn v kW/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pára v kg/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 xml:space="preserve">pára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 xml:space="preserve">kondenzát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ply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studená vod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teplá vod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odp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šíř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 xml:space="preserve">hloubka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výška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mývárna a sklad termoportů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cí stůl s dřezem vpravo 1000x500x250mm ohraněný se spádem do dřezu, sprch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cí stůl s dřezem vlevo 1000x500x250mm ohraněný se spádem do dřezu, sprch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ál policov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zík plošinový nerez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da termoportů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vozek pro termoporty, nerez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Šatna, prádl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atní skříň dělená – dodávka interiér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říň na prádlo policová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yvadlo – dodávka Z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Úklid, čistící prostředky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levka – dodávka Z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Φ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říňka závěsná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ředsíň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ladící skříň na odpad 335 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6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7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5:12:00Z</dcterms:created>
  <dc:creator>Tatka</dc:creator>
  <dc:description/>
  <cp:keywords/>
  <dc:language>en-US</dc:language>
  <cp:lastModifiedBy>HaÃœkovÃŸ,Lenka</cp:lastModifiedBy>
  <cp:lastPrinted>2016-06-14T11:21:00Z</cp:lastPrinted>
  <dcterms:modified xsi:type="dcterms:W3CDTF">2016-06-27T06:25:00Z</dcterms:modified>
  <cp:revision>7</cp:revision>
  <dc:subject/>
  <dc:title/>
</cp:coreProperties>
</file>