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80 - 017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za obcí Mutěnice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80 - 017 (Most za obcí Mutěnic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odoní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3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lev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Pozimní mlhav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0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48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0 - 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za obcí Mutěnice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Z Brna do Hodonína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přístupný z obou stran silnice po svazích silničního tělesa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z roku 1961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opěry jsou z prostého betonu včetně rovnoběžných křídel. Pouze úložné prahy jsou vyztuže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vynesena ocelovými podélníky na rozpětí mezi opěrami. Nosníky profilu I jsou spojeny subtilními profily vzájemně a také zavětrovány. Nosníky jsou uloženy na ocelových deskách na úložné prahy. Závěry na mostě nejsou. Mostovka je vyskládána z prefabrikovaných desek, na nichž  je vyrovnávací beton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živičná, opakovaně vyspravovaná. Izolace na nosné kosntrukci, vyskládané z betonových desek určitě je, ale je také s velkou určitostí poškozena kvůli vzájemným pohybům jednotlivých desek. Římsy jsou betonové, monolitické, na nosné kosntrukci doplněné kamennými obrubam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značen evidenčním číslem. Zábradlí je ocelové, trojmadlové. Odvodnění na mostě žádné 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em teče Kyjovka v narovnaném korytě, podél opěr je možné projít. Přístup pod most je možný po svazích silničního těles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aložení je zkonzolidované, bez poruch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opěry jsou narušené na mnoha místech a beton má tak nízkou kvalitu, že nelze spodní stavbu opravi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s deskami na nosnících je pro tak velký provoz na silnici II/380 nevhodná, izolace je narušena, protože desky se pohybují při pojezdu aut. Koroze zasahuje jednak výztuž v deskách s odstřelováním krycí vrstvy, jednak samotné nosníky. U nosníků je vidět, že jedna vrstva v podobě šupin je u několika z nich odpadlá a profily tedy oslabené. Rovněž neopravitelný stav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opotřebená, ale řádně udržovaná. Římsy jsou utopené, ale jejich beton je celistvý a nenarušený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 e je špatná, viz výš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chybí citelně zábradelní svodidl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Nezadané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osná konstrukce je neopravitelná, navíc pro takový typ provozu nevhodná, proto je třeba připravit projektovou dokumentaci nového mostu a stavební povolení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31.10.2013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rotokol o hlavní prohlídce byl projednán s inspektorem mostů p. Alešem Donát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7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6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16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Použitelné s výhradou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3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užitelnost je snížená kvůli nevyhovujícímu záíbradlí. Ale necháme most s malou zatížitelností dožít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vzato z mostního li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5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toku Kyjov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o směru tok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povodní stran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s podhledem nosné konstruk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s návodním křídlem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- povodní křídl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s odmrzlou kavernou na povodní straně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na návodní straně - úložný práh je uvolněn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ejvíce poškozené místo na nosné konstrukci uprostřed - foceno od opěry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 - pohled od opěry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nosnou konstrukci od opěry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ejvíce poškozený nosník uprostřed nosné konstrukce. Pásnice má oslabený  průřez o jednu vrstvu (šupinu)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nec římsy vlevo v pohledu proti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tav vozovky: je silně opotřebená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levo (na návodní straně) uprostřed rozpět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čátek římsy vlevo v pohledu proti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pravo na povodní straně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třední část římsy na povodní straně - na nosné konstruk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nec římsy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3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3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2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80 - 017 (25.10.2013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