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jc w:val="center"/>
        <w:rPr/>
      </w:pPr>
      <w:r>
        <w:rPr>
          <w:rFonts w:cs="Arial" w:ascii="Arial" w:hAnsi="Arial"/>
          <w:caps/>
          <w:sz w:val="32"/>
          <w:u w:val="single"/>
        </w:rPr>
        <w:t>vyvíječe čisté páry</w:t>
      </w:r>
      <w:r>
        <w:rPr>
          <w:rFonts w:cs="Arial" w:ascii="Arial" w:hAnsi="Arial"/>
          <w:sz w:val="32"/>
          <w:u w:val="single"/>
        </w:rPr>
        <w:t xml:space="preserve"> - VHP</w:t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Akce: </w:t>
        <w:tab/>
        <w:t>Nemocnice Břeclav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jekt:</w:t>
        <w:tab/>
        <w:t>Vyvíječ čisté páry – dle požadavků ČSN EN 285+A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s Sestavy vyvíječe čisté páry sestávající 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 ks VHP výměník typ AlfaNova AN 400-104L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ýkon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iCs/>
          <w:sz w:val="22"/>
          <w:szCs w:val="22"/>
        </w:rPr>
        <w:t>1000 kg/h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primární (technické) páry:</w:t>
        <w:tab/>
        <w:tab/>
        <w:tab/>
      </w:r>
      <w:r>
        <w:rPr>
          <w:rFonts w:cs="Arial" w:ascii="Arial" w:hAnsi="Arial"/>
          <w:b/>
          <w:iCs/>
          <w:sz w:val="22"/>
          <w:szCs w:val="22"/>
        </w:rPr>
        <w:t>přetlak 8 bar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Cs/>
          <w:sz w:val="22"/>
          <w:szCs w:val="22"/>
        </w:rPr>
        <w:t xml:space="preserve">teplota 175,4  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b/>
          <w:iCs/>
          <w:sz w:val="22"/>
          <w:szCs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množství páry 1025 kg/h</w:t>
      </w:r>
    </w:p>
    <w:p>
      <w:pPr>
        <w:pStyle w:val="Normal"/>
        <w:ind w:left="5330" w:firstLine="33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pelný výkon 580 kW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max. tlak 15 b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max. teplota 20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sekundární (čisté) páry:</w:t>
        <w:tab/>
        <w:tab/>
        <w:tab/>
        <w:tab/>
      </w:r>
      <w:r>
        <w:rPr>
          <w:rFonts w:cs="Arial" w:ascii="Arial" w:hAnsi="Arial"/>
          <w:b/>
          <w:iCs/>
          <w:sz w:val="22"/>
          <w:szCs w:val="22"/>
        </w:rPr>
        <w:t>přetlak 3 bary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Cs/>
          <w:sz w:val="22"/>
          <w:szCs w:val="22"/>
        </w:rPr>
        <w:t xml:space="preserve">teplota 143,6 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b/>
          <w:iCs/>
          <w:sz w:val="22"/>
          <w:szCs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Cs/>
          <w:sz w:val="22"/>
          <w:szCs w:val="22"/>
        </w:rPr>
        <w:t>množství 1000 kg/h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teplota napájecí vody 10 - 12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max. tlak 15 b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max. teplota 20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:</w:t>
        <w:tab/>
        <w:tab/>
        <w:tab/>
        <w:t>stojící na pevných nosných prvcích</w:t>
      </w:r>
    </w:p>
    <w:p>
      <w:pPr>
        <w:pStyle w:val="Normal"/>
        <w:ind w:left="2832" w:firstLine="3"/>
        <w:rPr/>
      </w:pPr>
      <w:r>
        <w:rPr>
          <w:rFonts w:cs="Arial" w:ascii="Arial" w:hAnsi="Arial"/>
          <w:sz w:val="22"/>
          <w:szCs w:val="22"/>
        </w:rPr>
        <w:t>svařovaný celo nerezový deskový výměník s účinnou</w:t>
      </w:r>
    </w:p>
    <w:p>
      <w:pPr>
        <w:pStyle w:val="Normal"/>
        <w:ind w:left="2832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směnnou plochou 30,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vstupní a výstupní hrdla dle konkrétních požadavk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ové provedení:</w:t>
        <w:tab/>
        <w:t>desky</w:t>
        <w:tab/>
        <w:tab/>
        <w:tab/>
        <w:tab/>
        <w:t>nerez AISI 316 Ti, DIN 1.45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svary</w:t>
        <w:tab/>
        <w:tab/>
        <w:tab/>
        <w:tab/>
        <w:t>nerez AISI 316 Ti, DIN 1.457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nosné a pomocné prvky</w:t>
        <w:tab/>
        <w:t>nerez AISI 304, DIN 1.43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tangenciální odlučovač</w:t>
        <w:tab/>
        <w:t>nerez AISI 316 Ti, DIN 1.457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propojovací potrubí</w:t>
        <w:tab/>
        <w:tab/>
        <w:t>nerez AISI 316 Ti, DIN 1.45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rmatury</w:t>
        <w:tab/>
        <w:tab/>
        <w:tab/>
        <w:t>nerez AISI 316 Ti, DIN 1.457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těsnící materiál</w:t>
        <w:tab/>
        <w:tab/>
        <w:t>PT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ovrchová úprava</w:t>
        <w:tab/>
        <w:tab/>
        <w:t>mořením a pasivací vně i vnitřn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jímka:</w:t>
        <w:tab/>
        <w:tab/>
        <w:tab/>
        <w:t>dle standardů ISO 9001: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vyvíječe se musí provádět odluh a odkal. Z toho důvodu se vyvíječ automaticky třikrát denně nárazově po dobu cca 30 sekund automaticky odkalí a odluhuje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y a regul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armatury jsou použity v nerezovém provedení, materiálově splňující požadavky ČSN EN 285+A2, akční členy jsou v elektrohydraulickém provedení (výrobce Siemen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prvky plnící bezpečnostní funkci (odstavení zařízení při havarijním stavu) jsou vybaveny havarijní funkcí automatického odstav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mače fyzikálních veličin jsou vybaveny čelními membránami (mat. AISI 316 Ti), provedení umožňuje sanitaci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komponenty snímače, akční členy jsou v zaručeném materiálovém provedení AISI 316 Ti. Snímače jsou dodávány vč. kalibračních protokolů. Na zařízení vyvíječe jsou instalovány tak, aby byla umožněna metrologická kontrola, vč. validace procesu steriliz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 ks VHP zásobník napájecí 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údaje:</w:t>
        <w:tab/>
        <w:tab/>
        <w:tab/>
        <w:tab/>
        <w:tab/>
        <w:tab/>
        <w:t>pracovní přetlak 6 b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racovní teplota 1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pořádání:</w:t>
        <w:tab/>
        <w:tab/>
        <w:tab/>
        <w:t>stojící na podpěrné konstruk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:</w:t>
        <w:tab/>
        <w:tab/>
        <w:tab/>
        <w:t>se všemi potřebnými přípoji z nerez oceli 1.45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á úprava:</w:t>
        <w:tab/>
        <w:tab/>
        <w:t>vně i vnitřně mořeno a pasivová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 ks VHP termický odplyňovací dó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údaje:</w:t>
        <w:tab/>
        <w:tab/>
        <w:tab/>
        <w:tab/>
        <w:tab/>
        <w:tab/>
        <w:t>průtok cca 1200 kg/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ohřev vody z 1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na 15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racovní teplota 1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pořádání:</w:t>
        <w:tab/>
        <w:tab/>
        <w:tab/>
        <w:t>součástí zásobníku napájecí 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:</w:t>
        <w:tab/>
        <w:tab/>
        <w:tab/>
        <w:t>se všemi potřebnými přípoji z nerez oceli 1.45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á úprava:</w:t>
        <w:tab/>
        <w:tab/>
        <w:t>vně i vnitřně mořeno a pasivová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:</w:t>
        <w:tab/>
        <w:tab/>
        <w:tab/>
        <w:t>rozptylová trys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síta napájecí demi 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hladinová son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 ks VHP výměník tepla typ AlfaNova AN 14/20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 dochlazení technického kondenzátu a předehřev napájecí demi vody pro využití zbytkového tep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ýkon:</w:t>
        <w:tab/>
        <w:tab/>
        <w:tab/>
        <w:tab/>
        <w:tab/>
        <w:tab/>
        <w:tab/>
        <w:tab/>
        <w:t xml:space="preserve">max. </w:t>
      </w:r>
      <w:r>
        <w:rPr>
          <w:rFonts w:cs="Arial" w:ascii="Arial" w:hAnsi="Arial"/>
          <w:iCs/>
          <w:sz w:val="22"/>
          <w:szCs w:val="22"/>
        </w:rPr>
        <w:t>1200 kg/h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teplota 1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 - 12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tepelný výkon 150 kW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max. tlak 15 b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max. teplota 20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vedení:</w:t>
        <w:tab/>
        <w:tab/>
        <w:tab/>
        <w:t>stojící na pevných nosných prvcích</w:t>
      </w:r>
    </w:p>
    <w:p>
      <w:pPr>
        <w:pStyle w:val="Normal"/>
        <w:ind w:left="2832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ařovaný celo nerezový deskový výměník s účinnou teplosměnnou plochou 2x0,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ové provedení:</w:t>
        <w:tab/>
        <w:t>desky</w:t>
        <w:tab/>
        <w:tab/>
        <w:tab/>
        <w:tab/>
        <w:t>nerez AISI 316 Ti, DIN 1.45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svary</w:t>
        <w:tab/>
        <w:tab/>
        <w:tab/>
        <w:tab/>
        <w:t>nerez AISI 316 Ti, DIN 1.457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armatury</w:t>
        <w:tab/>
        <w:tab/>
        <w:tab/>
        <w:t>nerez AISI 316 Ti, DIN 1.45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těsnící materiál</w:t>
        <w:tab/>
        <w:tab/>
        <w:t>PT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ovrchová úprava</w:t>
        <w:tab/>
        <w:tab/>
        <w:t>mořením a pasivací vně i vnitřn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 kpl úpravny vody typu MID 1000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technické parametry zařízení úpravny vody viz specifikace v příloze č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ance kvality dle ČSN EN 285+A2</w:t>
        <w:tab/>
        <w:tab/>
        <w:t xml:space="preserve">max </w:t>
      </w:r>
      <w:r>
        <w:rPr>
          <w:rFonts w:cs="Arial" w:ascii="Arial" w:hAnsi="Arial"/>
          <w:b/>
          <w:iCs/>
          <w:sz w:val="22"/>
          <w:szCs w:val="22"/>
        </w:rPr>
        <w:t>5 uS/c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vozní údaje úpravny vody</w:t>
        <w:tab/>
        <w:tab/>
        <w:tab/>
        <w:tab/>
      </w:r>
      <w:r>
        <w:rPr>
          <w:rFonts w:cs="Arial" w:ascii="Arial" w:hAnsi="Arial"/>
          <w:iCs/>
          <w:sz w:val="22"/>
          <w:szCs w:val="22"/>
        </w:rPr>
        <w:t>výkon 1100 l/h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úpravna</w:t>
        <w:tab/>
        <w:tab/>
        <w:tab/>
        <w:tab/>
        <w:tab/>
        <w:tab/>
      </w:r>
      <w:r>
        <w:rPr>
          <w:rFonts w:cs="Arial" w:ascii="Arial" w:hAnsi="Arial"/>
          <w:iCs/>
          <w:sz w:val="22"/>
          <w:szCs w:val="22"/>
        </w:rPr>
        <w:t>filtrace do 5 mikronů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změkčovač – katexový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dechlorace – aktivní uhl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filtrace do 5 mikron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a reversní osmózy</w:t>
        <w:tab/>
        <w:tab/>
        <w:tab/>
        <w:tab/>
      </w:r>
      <w:r>
        <w:rPr>
          <w:rFonts w:cs="Arial" w:ascii="Arial" w:hAnsi="Arial"/>
          <w:iCs/>
          <w:sz w:val="22"/>
          <w:szCs w:val="22"/>
        </w:rPr>
        <w:t xml:space="preserve">vodivost max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tmosférická nádrž na permeát</w:t>
        <w:tab/>
        <w:tab/>
        <w:tab/>
        <w:t>1000</w:t>
      </w:r>
      <w:r>
        <w:rPr>
          <w:rFonts w:cs="Arial" w:ascii="Arial" w:hAnsi="Arial"/>
          <w:iCs/>
          <w:sz w:val="22"/>
          <w:szCs w:val="22"/>
        </w:rPr>
        <w:t xml:space="preserve"> litrů – plastová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hlídání hladin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uhlíkový vzduchový filtr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kónické dno pro sanita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o napájecí vod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rpadlo je použito pouze na čerpání studeného permeátu (tlaková stanice) z akumulační nádrže do zařízení vyvíječe čisté páry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o vyrábí firma Vogel Pumpen a je typu ITT Vogel – s frekvenčním měničem MINIVAR. Materiálové provedení je nerez AISI 316 L.</w:t>
      </w:r>
    </w:p>
    <w:p>
      <w:pPr>
        <w:pStyle w:val="Normal"/>
        <w:ind w:left="1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chlazova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ouží k vychlazení všech médií vzniklých z čisté páry (kondenzát, odluh, odkal). Po vychlazení jsou tyto media odvedeny do kanalizac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působ řízení a regulac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kříň obsahuje veškeré ovládací, signalizační a řídící prvky pro provoz technologického zařízení ( materiálový standard SCHRACK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vaděči je instalován řídící počítač vč. obslužného panelu. Použité automatizační prvky jsou instalovány v rozsahu umožňujícím provoz zařízení s občasnou obsluho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monitoruje a vyhodnocuje provozní a havarijní stavy vyvíječe páry vč. úpravny vody, reverzní osmózy a kvality vyráběné pá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 řídící systém parního vyvíječe umožňuje připojení na strukturovanou kabeláž a následně na internet. Takto vybudované spojení s operátorem údržby a servisu dodavatele zařízení umožňuje pravidelnou telemetrii chodu zaříz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ečovací zařízení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je vybaveno havarijními prvky a snímači havarijních hladin permeátu v akumulační nádrži a v separát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je osazeno dvěma nerezovými pojistnými ventily pro jištění systému proti překročení maximálního povoleného pracovního přetlaku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a kontrolních odběrů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 odběr vzorků čisté páry je umístěn vývod pro nerezový chladič vzorků v provedení 316 L na rozdělovači čisté pá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izolace potrubí je provedena minerální vatou s povrchovou úpravou hliníkovou fólií. Armatury, výměníky, separátor jsou opatřeny snímatelnými izolačními pouzdr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specifika vyvíječ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acení technického kondenzátu pomocí přečerpávacího kondenzátního hospodářství s pozinkovanou nádrží a nerezovými čerpad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množství celkově spotřebované vody a vyrobené pá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sanitace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nomní řídící systém umožňuje propojení na centrální řídící systé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metrie zařízení pomocí internetového přenosu s archivací d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aktní provedení na nerezovém rámu bez potřeby zákla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vyvíječe je dodáváno v rozloženém stavu a na místě určení je zkompletováno do celku - nevyžaduje provedení montážních otv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matelná tepelná izolace umožňuje snadnou pravidelnou údržbu armat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ová stanice permeátu je zabudovaná jako součást vyvíječe páry s možností vyvedení libovolného počtu vývodů pro možnost dalších odběrů např. myčky, lékárna, sterilizátory, atd., …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</w:t>
      </w:r>
    </w:p>
    <w:p>
      <w:pPr>
        <w:pStyle w:val="Heading2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6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6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26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571500" cy="5715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62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8pt" to="35.95pt,10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0" cy="2286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36pt,1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0" cy="2286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pt" to="45pt,1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8001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pt" to="107.95pt,10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0" cy="228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8pt" to="108pt,1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0" cy="2286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8pt" to="144pt,1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342900" cy="0"/>
                <wp:effectExtent l="0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8pt" to="143.95pt,10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0" cy="2286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8pt" to="117pt,1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0" cy="2286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8pt" to="153pt,1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8pt" to="170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pt" to="35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0" cy="1485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5pt" to="27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0" cy="1485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5pt" to="162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17145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3pt" to="161.95pt,24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1028700" cy="5715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8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0</wp:posOffset>
                </wp:positionV>
                <wp:extent cx="685800" cy="6858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8pt;width:53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0</wp:posOffset>
                </wp:positionV>
                <wp:extent cx="685800" cy="6858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8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0</wp:posOffset>
                </wp:positionV>
                <wp:extent cx="0" cy="1257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3pt" to="171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3pt" to="252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0574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2pt" to="261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0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2pt" to="31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0</wp:posOffset>
                </wp:positionV>
                <wp:extent cx="10287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3pt" to="251.95pt,24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6858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314.95pt,24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422910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0pt" to="350.95pt,90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0pt" to="288pt,9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90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0</wp:posOffset>
                </wp:positionV>
                <wp:extent cx="685800" cy="1143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pt;width:53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</wp:posOffset>
                </wp:positionV>
                <wp:extent cx="457200" cy="228600"/>
                <wp:effectExtent l="635" t="444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3pt" to="179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6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143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pt" to="98.95pt,1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1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>Půdorysné uspořádání úpravny vody MID 1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2738755</wp:posOffset>
                </wp:positionV>
                <wp:extent cx="580390" cy="2374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1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5855</wp:posOffset>
                </wp:positionH>
                <wp:positionV relativeFrom="paragraph">
                  <wp:posOffset>2738755</wp:posOffset>
                </wp:positionV>
                <wp:extent cx="580390" cy="2374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1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4555</wp:posOffset>
                </wp:positionH>
                <wp:positionV relativeFrom="paragraph">
                  <wp:posOffset>2738755</wp:posOffset>
                </wp:positionV>
                <wp:extent cx="466090" cy="2374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1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6055</wp:posOffset>
                </wp:positionH>
                <wp:positionV relativeFrom="paragraph">
                  <wp:posOffset>338455</wp:posOffset>
                </wp:positionV>
                <wp:extent cx="1494790" cy="6946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dstup od stě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dle podmín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 – 10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6.6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dstup od stě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dle podmín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 – 10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567055</wp:posOffset>
                </wp:positionV>
                <wp:extent cx="1380490" cy="3517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dpad průměr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4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dpad průměr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923290" cy="3517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ásuv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ásuv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5946140" cy="81153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ředúpra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ždý automatický filtr má stejnou tlakovou nádobu – zastavěný průměr 300 mm, výška max. 1800 mm s potrubí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ádrž na solanku ( prům. 600 mm ) lze umístit operativně na vhodné místo 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3.9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ředúpra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ždý automatický filtr má stejnou tlakovou nádobu – zastavěný průměr 300 mm, výška max. 1800 mm s potrubí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ádrž na solanku ( prům. 600 mm ) lze umístit operativně na vhodné místo 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946140" cy="5410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řívod vody G 1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le přívodu vody lze rozestavět celou úpravnu, je zcela jedno, jak bude orientová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42.6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řívod vody G 1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dle přívodu vody lze rozestavět celou úpravnu, je zcela jedno, jak bude orientová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10160</wp:posOffset>
                </wp:positionV>
                <wp:extent cx="5946140" cy="4660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Výstup upravené vod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V 1“ pod zásobník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6.7pt;mso-wrap-distance-left:9.05pt;mso-wrap-distance-right:9.05pt;mso-wrap-distance-top:0pt;mso-wrap-distance-bottom:0pt;margin-top:-0.8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Výstup upravené vod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V 1“ pod zásobník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5946140" cy="62992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dpa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rubí 50 mm na studený odpad, výstup z podlahy těsně u stěny, nebo provedení jak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 výlev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49.6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dpa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trubí 50 mm na studený odpad, výstup z podlahy těsně u stěny, nebo provedení jak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 výlev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5946140" cy="6946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ektri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tomatické filtry – 4 x zásuvka 1 x 230 V/ 6A, Reverzní osmóza </w:t>
                            </w:r>
                            <w:r>
                              <w:rPr>
                                <w:b/>
                                <w:bCs/>
                              </w:rPr>
                              <w:t>400 V/ 16A tři fáze</w:t>
                            </w:r>
                            <w:r>
                              <w:rPr/>
                              <w:t>, + zemnící vodič podle ČS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4.7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lektri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tomatické filtry – 4 x zásuvka 1 x 230 V/ 6A, Reverzní osmóza </w:t>
                      </w:r>
                      <w:r>
                        <w:rPr>
                          <w:b/>
                          <w:bCs/>
                        </w:rPr>
                        <w:t>400 V/ 16A tři fáze</w:t>
                      </w:r>
                      <w:r>
                        <w:rPr/>
                        <w:t>, + zemnící vodič podle Č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5946140" cy="132778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kapitulace rozměrů jednotlivých blok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plocha podlahy</w:t>
                              <w:tab/>
                              <w:t>výška</w:t>
                              <w:tab/>
                              <w:tab/>
                              <w:t>hmotno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omatický filtr vč. změkčovače</w:t>
                              <w:tab/>
                              <w:tab/>
                              <w:t>š. 2000 x 500</w:t>
                              <w:tab/>
                              <w:tab/>
                              <w:t>1800</w:t>
                              <w:tab/>
                              <w:tab/>
                              <w:t>200 k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ádoba na solanku</w:t>
                              <w:tab/>
                              <w:tab/>
                              <w:tab/>
                              <w:tab/>
                              <w:t>š. 600 x 600</w:t>
                              <w:tab/>
                              <w:tab/>
                              <w:t>1000</w:t>
                              <w:tab/>
                              <w:tab/>
                              <w:t>150 k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erzní osmóza MID 1000</w:t>
                              <w:tab/>
                              <w:tab/>
                              <w:t>š. 850 x 600</w:t>
                              <w:tab/>
                              <w:tab/>
                              <w:t>1900</w:t>
                              <w:tab/>
                              <w:tab/>
                              <w:t>150 k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ásobník 700 litrů v konstrukci</w:t>
                              <w:tab/>
                              <w:tab/>
                              <w:t>š. 800 x 800</w:t>
                              <w:tab/>
                              <w:tab/>
                              <w:t>2600</w:t>
                              <w:tab/>
                              <w:tab/>
                              <w:t>1500 k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04.55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kapitulace rozměrů jednotlivých blok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>plocha podlahy</w:t>
                        <w:tab/>
                        <w:t>výška</w:t>
                        <w:tab/>
                        <w:tab/>
                        <w:t>hmotno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tomatický filtr vč. změkčovače</w:t>
                        <w:tab/>
                        <w:tab/>
                        <w:t>š. 2000 x 500</w:t>
                        <w:tab/>
                        <w:tab/>
                        <w:t>1800</w:t>
                        <w:tab/>
                        <w:tab/>
                        <w:t>200 k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ádoba na solanku</w:t>
                        <w:tab/>
                        <w:tab/>
                        <w:tab/>
                        <w:tab/>
                        <w:t>š. 600 x 600</w:t>
                        <w:tab/>
                        <w:tab/>
                        <w:t>1000</w:t>
                        <w:tab/>
                        <w:tab/>
                        <w:t>150 k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verzní osmóza MID 1000</w:t>
                        <w:tab/>
                        <w:tab/>
                        <w:t>š. 850 x 600</w:t>
                        <w:tab/>
                        <w:tab/>
                        <w:t>1900</w:t>
                        <w:tab/>
                        <w:tab/>
                        <w:t>150 k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ásobník 700 litrů v konstrukci</w:t>
                        <w:tab/>
                        <w:tab/>
                        <w:t>š. 800 x 800</w:t>
                        <w:tab/>
                        <w:tab/>
                        <w:t>2600</w:t>
                        <w:tab/>
                        <w:tab/>
                        <w:t>1500 k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cifikace kompletní úpravny vody pro centrální sterilizac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MID 1000 </w:t>
      </w:r>
      <w:r>
        <w:rPr>
          <w:b/>
          <w:bCs/>
          <w:sz w:val="20"/>
          <w:szCs w:val="20"/>
        </w:rPr>
        <w:t>( výkon cca 900 – 1100 l/ hod. 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Komentář :</w:t>
      </w:r>
    </w:p>
    <w:p>
      <w:pPr>
        <w:pStyle w:val="TextBody"/>
        <w:ind w:firstLine="708"/>
        <w:rPr/>
      </w:pPr>
      <w:r>
        <w:rPr>
          <w:sz w:val="18"/>
        </w:rPr>
        <w:t>Výchozím údajem jsou parametry chemického složení zdroje vody a z toho vychází volba použité technologie, jmenovitě typ modulu reverzní osmózy, provozní tlak a konverze. Výsledkem musí být splnění parametrů normy ČSN EN 285+A2. Úpravny používají čerpadla Grundfos řady CR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edúprava surové vody pro reverzní osmóz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8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ítková ochran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ítkový filtr 1“ za hlavním kulovým uzávěre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ískový automat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F 1054 / ventil F 5600 SE digitální, časové říze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Změkčovač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WGD / ventil 9000 SE digitální, objemové říze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ktivní uhlí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F 1054 GAC  / ventil F 5600 SE digitální, časové říze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Filtrace pro reverzní osmózu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 x 20“ / 0,5 um paralelně umístěná ve skříni R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nstalační sad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dpady 40 mm HT, sběrače výplachů a přepadů, hadice, atd.</w:t>
            </w:r>
          </w:p>
        </w:tc>
      </w:tr>
    </w:tbl>
    <w:p>
      <w:pPr>
        <w:pStyle w:val="TextBody"/>
        <w:rPr/>
      </w:pPr>
      <w:r>
        <w:rPr/>
        <w:t>Součástí bloku předúpravy vody je odbočka za změkčovačem do potrubí změkčené vod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verzní osmóza MID 1000 ve skříni výšky 1900 m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ocelová skříň, lak Komaxit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50 x 500 x 19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entrální řízení chodu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Kompletní výbava, automatika, ochrany, jištění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apouštěcí zásobník s ochranou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echanický plovák, ochrana, úprava pro čištění, přepad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Čerpadlo reverzní osmózy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Grundfos CR3-31, 400 V, ( 3 x 230V/ ) 3 x 6 A max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dul reverzní osmózy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4 x 4040 HF, nízkotlaký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egulace provozních hodnot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egulace tlaku, recyklace, koncentrá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pad prvního permeátu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Časově řízená zpátečka první vyrobené vod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utomatický proplach modulů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oplach modulů při každém startu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ndikace pracovního tlaku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nometr na čelním panelu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ěření aktuální hodnoty vodivost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igitální měřič na panelu včetně sondy sklo / platin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ěření průtoků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ůtokoměry produktu a odpadu na panelu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ipojení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stup potrubím přes šroubení, odpady sdružené 40 mm</w:t>
            </w:r>
          </w:p>
        </w:tc>
      </w:tr>
    </w:tbl>
    <w:p>
      <w:pPr>
        <w:pStyle w:val="TextBody"/>
        <w:rPr/>
      </w:pPr>
      <w:r>
        <w:rPr/>
        <w:t>Reverzní osmóza tvoří kompaktní skříň uvedených rozměrů a je možné ji umístit podle podmínek, které jsou k dispozici. Skříň je volně stojící a spojena s předúpravou pouze přívodním potrubím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lok zásobníku a transportního čerpadl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Konstrukce distribučního bloku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celová konstrukce umožňující přístup a oprav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Zásobník 1000 litrů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ůměr 850 mm, výška 2400 mm, armatury, přepad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utomatika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polohový snímač hladiny, ochrana spodní hladin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nstalac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ada přípojek, přepad, sdružení do odpadu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975" w:footer="0" w:bottom="11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sz w:val="22"/>
    </w:rPr>
  </w:style>
  <w:style w:type="character" w:styleId="WW8NumSt17z0">
    <w:name w:val="WW8NumSt17z0"/>
    <w:qFormat/>
    <w:rPr>
      <w:rFonts w:ascii="Wingdings" w:hAnsi="Wingdings" w:cs="Wingdings"/>
      <w:sz w:val="3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  <w:ind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50:00Z</dcterms:created>
  <dc:creator>Uživatel</dc:creator>
  <dc:description/>
  <cp:keywords/>
  <dc:language>en-US</dc:language>
  <cp:lastModifiedBy>e.dohnalek</cp:lastModifiedBy>
  <cp:lastPrinted>2011-03-17T10:29:00Z</cp:lastPrinted>
  <dcterms:modified xsi:type="dcterms:W3CDTF">2011-03-17T13:02:00Z</dcterms:modified>
  <cp:revision>19</cp:revision>
  <dc:subject/>
  <dc:title>Konstrukční typ vlastního vyvíječe a jeho osazení armaturami a regulací</dc:title>
</cp:coreProperties>
</file>