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Upřesnění k zadávací dokumentaci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II/377 Rájec – Jestřebí, most 377-00, okružní křižovatka</w:t>
      </w:r>
    </w:p>
    <w:p>
      <w:pPr>
        <w:pStyle w:val="Header"/>
        <w:spacing w:before="0" w:after="120"/>
        <w:jc w:val="center"/>
        <w:rPr/>
      </w:pPr>
      <w:r>
        <w:rPr>
          <w:b/>
          <w:bCs/>
          <w:color w:val="FF0000"/>
          <w:sz w:val="21"/>
          <w:szCs w:val="21"/>
        </w:rPr>
        <w:t>_______________________________________________________________________________________</w:t>
      </w:r>
    </w:p>
    <w:p>
      <w:pPr>
        <w:pStyle w:val="Normal"/>
        <w:spacing w:before="0" w:after="120"/>
        <w:ind w:left="2160" w:hanging="2160"/>
        <w:jc w:val="both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mallCaps/>
          <w:spacing w:val="20"/>
        </w:rPr>
      </w:pPr>
      <w:r>
        <w:rPr>
          <w:b/>
          <w:smallCaps/>
          <w:spacing w:val="20"/>
        </w:rPr>
        <w:t xml:space="preserve">SO 651 Traťové výluky SŽDC </w:t>
      </w:r>
    </w:p>
    <w:p>
      <w:pPr>
        <w:pStyle w:val="Normal"/>
        <w:spacing w:before="0" w:after="120"/>
        <w:jc w:val="both"/>
        <w:rPr>
          <w:b/>
          <w:b/>
          <w:smallCaps/>
          <w:spacing w:val="20"/>
          <w:sz w:val="21"/>
          <w:szCs w:val="21"/>
        </w:rPr>
      </w:pPr>
      <w:r>
        <w:rPr>
          <w:b/>
          <w:smallCaps/>
          <w:spacing w:val="20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1"/>
          <w:szCs w:val="21"/>
        </w:rPr>
        <w:t>V soupisu prací oceňte položky č.1 až č.18 aktuálními hodinovými sazbami stanovenými SŽDC dle předaného soupisu prací:</w:t>
      </w:r>
    </w:p>
    <w:p>
      <w:pPr>
        <w:pStyle w:val="Normal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 ………………..  </w:t>
        <w:tab/>
        <w:tab/>
        <w:t>8 264,46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2 ………………..  </w:t>
        <w:tab/>
        <w:tab/>
        <w:t>4 958,6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3 ………………..   </w:t>
        <w:tab/>
        <w:tab/>
        <w:t>6 611,57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4 ………………..  </w:t>
        <w:tab/>
        <w:tab/>
        <w:t>4 132,23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5 ………………..    </w:t>
        <w:tab/>
        <w:tab/>
        <w:t>4 958,6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6 ………………..   </w:t>
        <w:tab/>
        <w:tab/>
        <w:t>3 305,7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7 ………………..    </w:t>
        <w:tab/>
        <w:tab/>
        <w:t>3 305,7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8 ………………   </w:t>
        <w:tab/>
        <w:tab/>
        <w:tab/>
        <w:t>2 479,34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9 ………………   </w:t>
        <w:tab/>
        <w:tab/>
        <w:tab/>
        <w:t>6 611,57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0 ………………  </w:t>
        <w:tab/>
        <w:tab/>
        <w:t>4 132,23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1 ………………       </w:t>
        <w:tab/>
        <w:tab/>
        <w:t>4 958,6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2 ………………       </w:t>
        <w:tab/>
        <w:tab/>
        <w:t>3 305,7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3 ………………    </w:t>
        <w:tab/>
        <w:tab/>
        <w:t>49 586,7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4 ………………    </w:t>
        <w:tab/>
        <w:tab/>
        <w:t>49 586,7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5 ………………    </w:t>
        <w:tab/>
        <w:tab/>
        <w:t>41 322,3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6 ………………     </w:t>
        <w:tab/>
        <w:tab/>
        <w:t>3 884,30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7………………       </w:t>
        <w:tab/>
        <w:tab/>
        <w:t>991,74 Kč bez DPH/hod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ložka č.18 ………………       </w:t>
        <w:tab/>
        <w:tab/>
        <w:t>495,87 Kč bez DPH/hod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Počty hodin stanovte součtem jednotlivých časů dle svého návrhu harmonogramu provádění stavby a POV. Uchazeči mohou u některých položek stanovit nulový počet hodin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V textových částech zadávací dokumentace jsou v některých případech uvedeny projektantem ceny, které jsou pouze orientační.</w:t>
      </w:r>
    </w:p>
    <w:p>
      <w:pPr>
        <w:pStyle w:val="Normal"/>
        <w:spacing w:before="0" w:after="120"/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V harmonogramu stavby je nutno uvažovat se 100 dny na vyřízení výluk se SŽDC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mallCaps/>
          <w:spacing w:val="20"/>
        </w:rPr>
      </w:pPr>
      <w:r>
        <w:rPr>
          <w:b/>
          <w:smallCaps/>
          <w:spacing w:val="20"/>
        </w:rPr>
        <w:t>ON/V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1"/>
          <w:szCs w:val="21"/>
        </w:rPr>
        <w:t>Ve vedlejších nákladech oceňte položku „</w:t>
      </w:r>
      <w:r>
        <w:rPr>
          <w:b/>
          <w:sz w:val="21"/>
          <w:szCs w:val="21"/>
        </w:rPr>
        <w:t>náklady na přístup ke stavbě – dovoz materiálu</w:t>
      </w:r>
      <w:r>
        <w:rPr>
          <w:sz w:val="21"/>
          <w:szCs w:val="21"/>
        </w:rPr>
        <w:t>“ sazbou stanovenou Lesy města Brna, a.s. 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15 000 Kč bez DPH za každý kalendářní den</w:t>
      </w:r>
    </w:p>
    <w:sectPr>
      <w:headerReference w:type="default" r:id="rId2"/>
      <w:footerReference w:type="default" r:id="rId3"/>
      <w:type w:val="nextPage"/>
      <w:pgSz w:w="11906" w:h="16838"/>
      <w:pgMar w:left="1259" w:right="1418" w:gutter="0" w:header="539" w:top="1219" w:footer="40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6"/>
      </w:rPr>
    </w:pPr>
    <w:r>
      <w:rPr>
        <w:color w:val="FF0000"/>
        <w:sz w:val="16"/>
      </w:rPr>
      <w:t>___________________________________________________________________________________________________________________</w:t>
    </w:r>
  </w:p>
  <w:p>
    <w:pPr>
      <w:pStyle w:val="Footer"/>
      <w:jc w:val="center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Footer"/>
      <w:jc w:val="center"/>
      <w:rPr/>
    </w:pPr>
    <w:r>
      <w:rPr>
        <w:b/>
      </w:rPr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(celkem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>)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40:00Z</dcterms:created>
  <dc:creator>Točev</dc:creator>
  <dc:description/>
  <cp:keywords/>
  <dc:language>en-US</dc:language>
  <cp:lastModifiedBy>palatova.marcela</cp:lastModifiedBy>
  <cp:lastPrinted>2016-07-26T09:42:00Z</cp:lastPrinted>
  <dcterms:modified xsi:type="dcterms:W3CDTF">2016-10-18T13:19:00Z</dcterms:modified>
  <cp:revision>78</cp:revision>
  <dc:subject/>
  <dc:title>ZADÁVACÍ DOKUMENTACE</dc:title>
</cp:coreProperties>
</file>