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znam příloh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rFonts w:cs="Arial"/>
          <w:b/>
          <w:color w:val="FF0000"/>
          <w:sz w:val="24"/>
          <w:szCs w:val="24"/>
        </w:rPr>
        <w:tab/>
      </w:r>
      <w:r>
        <w:rPr>
          <w:rFonts w:cs="Arial"/>
          <w:b/>
          <w:sz w:val="24"/>
          <w:szCs w:val="24"/>
        </w:rPr>
        <w:t>A – Průvodní zpráva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ílohy k průvodní zprávě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 - Fotodokumentace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 - Doklady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ýkresová dokumentace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1 Přehledná situace širších vztahů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2 Situace zájmového území (ortofoto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3 Stavební situace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4 Podélný profil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5 Vzorové příčné řezy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6 Charakteristické příčné řezy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7 Záborový elaborát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  Odhad stavebních nákladů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D  Diagnostika vozovky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  Digitální forma (CD)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9:00Z</dcterms:created>
  <dc:creator>PC</dc:creator>
  <dc:description/>
  <cp:keywords/>
  <dc:language>en-US</dc:language>
  <cp:lastModifiedBy>PC</cp:lastModifiedBy>
  <dcterms:modified xsi:type="dcterms:W3CDTF">2008-12-08T12:19:00Z</dcterms:modified>
  <cp:revision>2</cp:revision>
  <dc:subject/>
  <dc:title>Seznam příloh</dc:title>
</cp:coreProperties>
</file>