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04712 - 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Vážany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04712 - 6 (Most v obci Vážany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yš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.9.2016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le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lojas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9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4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5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4712 -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Vážany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il. I/47 - Topolany - Moravské Prusy - Vážany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přístupný pouze z povodní strany vpravo, vlevo je vodoteč zatrubněna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vyzděny z kamene a dodatečně nastříkány torkretem. Křídla vlevo jsou nepřístupná po zatrubnění potoka, křídla vpravo jsou svahov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vynášena obetonovanými ocelovými nosníky I 260 s tloušťkou betonové desky mezi nimi 150 mm. Závěry most nem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. Betonová mostovka má izolaci. Vpravo je monolitická římsa jako odrazný proužek. Chodník je vlevo až v úseku se zatrubněním mimo mos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evidenčním číslem. Vpravo je osazeno ocelové zábradlí se svislou výplní. Odvodnění je řešeno příčným sklonem vozovky a skluze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slouží jako kanalizační jímka. V opěrách jsou jednotlivá vyústě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no koryta pod mostem je zpevněno. Přístup bez problém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potečené, s výluh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má zcela zvětralý beton a výztuž zkorodovanou. Deska tl. 150 mm se může probořit. Torkret tuto závadu dlouho zakrýval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konci životno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velmi nepřehledným způsobem. Chybí značky s omezením zatížitelno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nalizace nepůsobí mostu škod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mostu je dostačující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Jedná se o havarijní stav. ¨Nejsnazší řešení je položení ocelových plechů na vozovk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značky B13 10 tun a E5 18 tun - odhad, aby projel autobus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3.11.2016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Most byl projednán s mostmistrem SÚS JmK, oblasti Vyškov, p. Zdeňkem Daňk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0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9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 -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7,5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avarijní stav je dán oslabením průřezů betonářské výztuže až na nulu a zvětrání betonu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ížitelnosti jsou sníženy odhadem tak, aby projel autobus - za předpokladu položení ocelových plechů na vozov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20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roti staničení. Evidenční číslo je umístěno daleko od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vodní strana mostu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zděná vtoková strana mostu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s opěrou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poškozené výztuž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slabení výztuže je alarmujíc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slabení výztuže je alarmujíc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ábradlí a římsa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ábradlí a římsa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9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04712 - 6 (24.9.2016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