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7736 - 1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Radslavice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7736 - 1 (Most v obci Radslavice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yš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4.9.2016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Návodní strana vpravo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Polojasno.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8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773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1,24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7736 -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v obci Radslavice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dslavice - Radslavičky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zazděný a přítok i odtok zatrubněny. Vstup po oddělání mřížky vlevo. Prostorem mostem tečou splašky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ložení mostu je ploš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vyzděny z lomového kamene, nastříkané torkretem. Křídla jsou nepřístupná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ou konstrukci tvoří ocelové nosníky I. Na nich pak byla vybetonována tenká železobetonová desk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živičná, s pravostranným chodníkem mimo most. Římsy jsou odbourané a zadlážděné. Izolace na desce je položena, na podhledu nejsou výluh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značen evidenčním číslem a značkami B13 10 tun a E5 18 tun, omezujícími zatížitelnos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teče zatrubněná vodoteč a splaš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je obtížně kontrolovatelný a nemá žádnou funkc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mírně poteče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 vlhké expozici ocel koroduje na nosnících i v des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je víceméně funkč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klopem je nepříjemný, v prostoru pod mostem tečnou splaš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dostačující údržba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Most odstranit a vodoteč zatrubnit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3.11.2016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Most byl projednán s mostmistrem SÚS JmK, oblasti Vyškov, p. Zdeňkem Daňk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0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84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II - Havarijní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 -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7,5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e změn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e změ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8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proti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stup do mostu -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 vpusti končí mos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vní profil u vstupu je zcela oslaben koroz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od vstup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od vstup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vní profil u vstupu je zcela oslaben koroz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do most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 s nosní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 s nosní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rodující nosník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rodující nosník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zdění mostu vpravo - zbytek bedně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0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0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6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7736 - 1 (24.9.2016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