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31 - 00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e městě Bučovice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31 - 006 (Most ve městě Bučovic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yš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.10.2016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le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Deštiv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5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7,82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31 - 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e městě Bučovice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učovice - Ždán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součástí zakrytého náhonu, který se dnes nevyužívá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době těsně před prohlídkou byl most podepřen od fy Swietelsky stejně jako most 431-009 kvůli objížďce na silnici I/54. Provizorní podpěry byly již odstraně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 konstrukce jsou ploš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prakticky nepřístupné kvůli hromadám bahna. Opěry jsou vyzděny z kamene a z cihel, dodatečně natorkretová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vynesena ocelovými profily I a betonovou deskou nad nimi - pod vozovkou silnice II/431. Vpravo pod chodníkem je prostor mostu zakryt trámovým monolitickým stropem. Celá nosná konstrukce je přesypan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nová, 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evidenčním číslem a značkami B13 12 tun a E5 21 tu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otvor je využit pro vedení různých chrániček - vcelku nepřehledná situa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je špatný a bude hůř, poněvadž mostní prostor se zanáší donášeným bahne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íže popsané závady představují havarijní stav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ložení zřejmě 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opěry jsou obtížně kontrolovatelní kvůli bahnu i kvůli torkretu. Kromě opěry 2 vlevo se zdají být pod vozovkou celistv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má totálně zdegradovaný beton, zlomenou PZD desku, korodující výztuž i korodující profily I. V prostoru, který nevětrá, kondenzuje voda. Únosnost nelze zaručit, a proto prohlídka směřuje k hodnocení jako k havarijnímu stav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je v neznámém stavu, ale voda na konstrukci působí při kondenzac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tohoto mostu hrozí rychlé zanesení bahnem, stačí jedna povodeň. I tento pohled směřuje k vyhlášení havarijního stav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dostačující údržba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Most zrušit v roce 2017. Zrušení je nutné i z ekonomického pohledu, protože provozování mostu není levné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4.11.2016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Most byl projednán s mostmistrem SÚS JmK, oblasti Vyškov, p. Zdeňkem Daňk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2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1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1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 -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9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v se rychle zhoršuje a hrozí zaplnění prostoru pod mostem naplaveným bahnem při povodni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ížitelnosti převzaty z evidence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stup do mostního otvoru je možný jen revizní šachtou od silnice II/431 vpravo za chodníkem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stup do otvor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tok z otvoru potrubím (povodní strana vpravo)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celové profily s betonovou deskou nad nim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stor pod mostem je plný bahna, které je obtížné zlikvidova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návodní stranu vlevo - přítok do otvor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roze nosníků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roze nosníků pásnic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ý prostor byl nastříkán jemným cementovým torkretem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ající se beton desky v místě pod vozovkou sil. II/43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ající se beton desky v místě pod vozovkou sil. II/43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ýztuž je zcela zkorodovaná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bnažená výztuž u opěry 2. Beton je zdegradovaný. Rozpadající se beton desky v místě pod vozovkou sil. II/43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vlevo těsně u příto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vlevo těsně u přítoku. Je ukončena jakýmsi slepencem pro dozdění dír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Betonový strop v blízkosti vstupní šacht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tečený přesypaný strop pod chodníkem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lomená deska PZD v blízkosti vstupní šacht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mbinace stropních konstrukcí je nepřehledná, ale je jasné, že betonové žebro má promáčenou trhlin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Izolace vedení, které se už asi nepoužívá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3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3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2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31 - 006 (9.10.2016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