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  <w:u w:val="single"/>
        </w:rPr>
        <w:t>ZÁZNAM Z VÝROBNÍHO VÝBORU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aného dne 21. 1. 2016 ve věci projednání projektové dokumentace: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II/380, II/422 Hovorany, okružní křižovatka“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tomni: dle prezenční listiny, která je součástí tohoto záznamu.</w:t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II/380, II/422 Hovorany, okružní křižovatka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tomni byli seznámeni se zadáním projektové dokumentace na novostavbu okružní křižovatky na silnicích II/380 a II/422 v intravilánu obce Hovorany. Jedná se o vyhotovení projektové dokumentace ve stupni DUR. Technologie provedení bude zvolena na základě vypracovaného inženýrsko – geologického průzkumu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jednání byly domluveny a oznámeny následující skutečno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Rozsah projektové dokumentace bude dle investičního záměru zpracovaný společností PP Projekt Hodonín, s.r.o. z února 201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yla odsouhlasena třída dopravního zatížení III. a návrhová úroveň porušení D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ávrhové parametry okružní křižovatky budou ověřeny pomocí obalových křivek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e investičního záměru není nový autobusový záliv v normových poměrech, v dokumentaci bude splňovat normové požadavk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le inženýrsko - geologického průzkumu je zemina v podloží podmínečně vhodná a bude tedy upravena vápnění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 jižní částí křižovatky se nachází poměrně vysoký svah a může zde nastat problém s jeho sesunutím. Je nutné prověřit svah kvůli zásahu do pozemků, a zda již nezasáhne k dálkovému sdělovacímu kabel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ělící ostrůvky budou provedeny z žulové kostk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odél silnice II/380 se nachází příkopy kolem svahu, které budou pokud možno v rámci okružní křižovatky zrušeny a bude zde zřízena silniční obruba a žlab pro odvodnění svah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okud přechody pro chodce nejsou v současnosti nasvětleny, tak bude jejich osvětlení navrženo v rámci projektové dokumentace. A také budou osvětleny vjezdy do okružní křižovatk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 místě navrhované okružní křižovatky se nachází nivelační body, které bude nutné zruši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místě nového autobusového zálivu je nutná koordinace s projektovou dokumentací na nový chodník vypracovaný společností Projekce DS, s.r.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Bylo ověřeno výškové napojení na stávající jednotnou kanalizaci a bylo zjištěno, že jižní část okružní křižovatky nelze odvodnit pomocí dešťových vpustí (výška dna kanalizace 207,48m a výška nejnižšího bodu okružní křižovatky 207,97m). Dle investičního záměru nelze zrealizovat uliční vpust  č.1 a 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víc oproti investičnímu záměru se v místě okružní křižovatky nachází vzdušné vedení (předpoklad rozhlas nebo kabelová televize).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ová skladba bude na základě požadavku investora zvolena následovně:</w:t>
      </w:r>
    </w:p>
    <w:p>
      <w:pPr>
        <w:pStyle w:val="Normal"/>
        <w:spacing w:lineRule="auto" w:line="360"/>
        <w:ind w:left="17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101 – Okružní křižovatka</w:t>
      </w:r>
    </w:p>
    <w:p>
      <w:pPr>
        <w:pStyle w:val="Normal"/>
        <w:spacing w:lineRule="auto" w:line="360"/>
        <w:ind w:left="17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102 – Místní komunikace - paprsek P4</w:t>
      </w:r>
    </w:p>
    <w:p>
      <w:pPr>
        <w:pStyle w:val="Normal"/>
        <w:spacing w:lineRule="auto" w:line="360"/>
        <w:ind w:left="17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103 – Chodníky</w:t>
      </w:r>
    </w:p>
    <w:p>
      <w:pPr>
        <w:pStyle w:val="Normal"/>
        <w:spacing w:lineRule="auto" w:line="360"/>
        <w:ind w:left="17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181 – Dopravní opatření</w:t>
      </w:r>
    </w:p>
    <w:p>
      <w:pPr>
        <w:pStyle w:val="Normal"/>
        <w:spacing w:lineRule="auto" w:line="360"/>
        <w:ind w:left="17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301 – Dešťová kanalizace</w:t>
      </w:r>
    </w:p>
    <w:p>
      <w:pPr>
        <w:pStyle w:val="Normal"/>
        <w:spacing w:lineRule="auto" w:line="360"/>
        <w:ind w:left="17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302 – Přeložka vodovodu</w:t>
      </w:r>
    </w:p>
    <w:p>
      <w:pPr>
        <w:pStyle w:val="Normal"/>
        <w:spacing w:lineRule="auto" w:line="360"/>
        <w:ind w:left="17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401 – Veřejné osvětlení</w:t>
      </w:r>
    </w:p>
    <w:p>
      <w:pPr>
        <w:pStyle w:val="Normal"/>
        <w:spacing w:lineRule="auto" w:line="360"/>
        <w:ind w:left="17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402 – Přeložka sdělovacích kabelů</w:t>
      </w:r>
    </w:p>
    <w:p>
      <w:pPr>
        <w:pStyle w:val="Normal"/>
        <w:spacing w:lineRule="auto" w:line="360"/>
        <w:ind w:left="17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403 – Přeložka kabelové televize</w:t>
      </w:r>
    </w:p>
    <w:p>
      <w:pPr>
        <w:pStyle w:val="Normal"/>
        <w:spacing w:lineRule="auto" w:line="360"/>
        <w:ind w:left="17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801 – Vegetační úpravy</w:t>
      </w:r>
    </w:p>
    <w:p>
      <w:pPr>
        <w:pStyle w:val="Normal"/>
        <w:spacing w:lineRule="auto" w:line="360"/>
        <w:ind w:left="17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802 – Náhradní výsadb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Výstavba okružní křižovatky bude probíhat po půlkách za částečné uzavírk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e zvolena nejbližší řízená skládka (Velké Pavlovice – Hantály)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6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psala: Ing. Petra Masaříková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62650" cy="8465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07" t="3503" r="2934" b="5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021" w:gutter="0" w:header="851" w:top="187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65405</wp:posOffset>
              </wp:positionH>
              <wp:positionV relativeFrom="paragraph">
                <wp:posOffset>33655</wp:posOffset>
              </wp:positionV>
              <wp:extent cx="5892165" cy="4572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36pt;mso-wrap-distance-left:9.05pt;mso-wrap-distance-right:9.05pt;mso-wrap-distance-top:0pt;mso-wrap-distance-bottom:0pt;margin-top:2.65pt;mso-position-vertical-relative:text;margin-left:5.1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95250</wp:posOffset>
          </wp:positionH>
          <wp:positionV relativeFrom="paragraph">
            <wp:posOffset>88265</wp:posOffset>
          </wp:positionV>
          <wp:extent cx="884555" cy="4883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45085</wp:posOffset>
              </wp:positionV>
              <wp:extent cx="5892165" cy="67437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67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ind w:left="3540" w:firstLine="708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>Viadesigne s. r. o.</w:t>
                          </w:r>
                        </w:p>
                        <w:p>
                          <w:pPr>
                            <w:pStyle w:val="Heading6"/>
                            <w:ind w:left="3540" w:firstLine="708"/>
                            <w:rPr/>
                          </w:pPr>
                          <w:r>
                            <w:rPr/>
                            <w:t>Na zahradách 1151/16,  690 02 Břeclav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ČO: 27696880</w:t>
                            <w:tab/>
                            <w:tab/>
                            <w:t xml:space="preserve">   DIČ: CZ27696880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53.1pt;mso-wrap-distance-left:9.05pt;mso-wrap-distance-right:9.05pt;mso-wrap-distance-top:0pt;mso-wrap-distance-bottom:0pt;margin-top:3.55pt;mso-position-vertical-relative:text;margin-left:5.1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Heading6"/>
                      <w:ind w:left="3540" w:firstLine="708"/>
                      <w:rPr/>
                    </w:pPr>
                    <w:r>
                      <w:rPr>
                        <w:sz w:val="36"/>
                        <w:szCs w:val="36"/>
                      </w:rPr>
                      <w:t>Viadesigne s. r. o.</w:t>
                    </w:r>
                  </w:p>
                  <w:p>
                    <w:pPr>
                      <w:pStyle w:val="Heading6"/>
                      <w:ind w:left="3540" w:firstLine="708"/>
                      <w:rPr/>
                    </w:pPr>
                    <w:r>
                      <w:rPr/>
                      <w:t>Na zahradách 1151/16,  690 02 Břeclav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b/>
                        <w:bCs/>
                        <w:color w:val="000080"/>
                      </w:rPr>
                      <w:t>IČO: 27696880</w:t>
                      <w:tab/>
                      <w:tab/>
                      <w:t xml:space="preserve">   DIČ: CZ2769688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459105</wp:posOffset>
              </wp:positionV>
              <wp:extent cx="585216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36.15pt" to="465.9pt,36.1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pacing w:val="48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i/>
      <w:sz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4:10:00Z</dcterms:created>
  <dc:creator>Pavel Balcar</dc:creator>
  <dc:description/>
  <cp:keywords/>
  <dc:language>en-US</dc:language>
  <cp:lastModifiedBy>1</cp:lastModifiedBy>
  <cp:lastPrinted>2016-01-27T08:40:00Z</cp:lastPrinted>
  <dcterms:modified xsi:type="dcterms:W3CDTF">2016-01-27T07:41:00Z</dcterms:modified>
  <cp:revision>237</cp:revision>
  <dc:subject/>
  <dc:title>Váš dopis značky / ze dne</dc:title>
</cp:coreProperties>
</file>