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 ZPRÁV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dentifikační údaje stavby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ázev stavby </w:t>
        <w:tab/>
        <w:tab/>
        <w:tab/>
        <w:t>: III/4121 Kuchařovice – Znojmo, 2. stavb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jekt</w:t>
        <w:tab/>
        <w:tab/>
        <w:tab/>
        <w:tab/>
        <w:t>: C 312 Přeložka odlehčovací stoky DN 1000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upeň PD </w:t>
        <w:tab/>
        <w:tab/>
        <w:tab/>
        <w:t>: PDPS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Objednatel</w:t>
        <w:tab/>
        <w:tab/>
        <w:tab/>
        <w:t>: Správa a údržba silnic Jihomoravského kraje,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ab/>
        <w:tab/>
        <w:tab/>
        <w:tab/>
        <w:t xml:space="preserve">  příspěvková organizace kraje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Žerotínovo náměstí 3/5, 601 82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709 325 81 </w:t>
      </w:r>
    </w:p>
    <w:p>
      <w:pPr>
        <w:pStyle w:val="Normal"/>
        <w:spacing w:lineRule="atLeast" w:line="240" w:before="120" w:after="0"/>
        <w:ind w:left="2835" w:hanging="2835"/>
        <w:rPr/>
      </w:pPr>
      <w:r>
        <w:rPr>
          <w:rFonts w:cs="Arial" w:ascii="Arial" w:hAnsi="Arial"/>
          <w:sz w:val="20"/>
        </w:rPr>
        <w:t xml:space="preserve">Gen.projektant </w:t>
        <w:tab/>
        <w:t xml:space="preserve">: SILNIČNÍ PROJEKT spol.s r.o. Brno, </w:t>
      </w:r>
    </w:p>
    <w:p>
      <w:pPr>
        <w:pStyle w:val="Normal"/>
        <w:spacing w:lineRule="atLeast" w:line="240" w:before="120" w:after="0"/>
        <w:ind w:left="2835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Šumavská 31, 602 00  Brn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 xml:space="preserve">  IČ 469 688 22</w:t>
      </w:r>
    </w:p>
    <w:p>
      <w:pPr>
        <w:pStyle w:val="Normal"/>
        <w:spacing w:lineRule="atLeast" w:line="240" w:before="120" w:after="0"/>
        <w:rPr/>
      </w:pPr>
      <w:r>
        <w:rPr>
          <w:rFonts w:cs="Arial" w:ascii="Arial" w:hAnsi="Arial"/>
          <w:sz w:val="20"/>
        </w:rPr>
        <w:t>Zhotovitel</w:t>
        <w:tab/>
        <w:tab/>
        <w:tab/>
        <w:t>: Silniční projekt spol.s r.o. Brno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aj</w:t>
        <w:tab/>
        <w:tab/>
        <w:tab/>
        <w:tab/>
        <w:t>: Jihomoravský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.území</w:t>
        <w:tab/>
        <w:tab/>
        <w:tab/>
        <w:t>: k.ú. Znojmo - město</w:t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Účel a zdůvodnění stavby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  <w:highlight w:val="yellow"/>
        </w:rPr>
      </w:pPr>
      <w:r>
        <w:rPr>
          <w:rFonts w:cs="Arial" w:ascii="Arial" w:hAnsi="Arial"/>
          <w:b/>
          <w:sz w:val="20"/>
          <w:highlight w:val="yellow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odlehčovací stoka DN 1000 TRZ je vyústěna hned za mostem č.4121-2 do toku Leska. Most bude rekonstruován a rozšířením. Vyústění není možné zachovat v původní poloze. Na odlehčovací stoku bude vložena šachta pro změnu směru potrubí a odlehčovací stoka bude vyústěna v křídle nového mostu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užité podklady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ro zpracování tohoto projektu byla použita katastrální mapa 1:1000 a polohopisná a výšková státní mapa 1 : 5000 (souřadnicový systém JTSK, výškový systém baltský po vyrovnání). Dílčí výškové měření v terénu. Zakreslené inženýrské sítě získané od jejich správc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Hydrologické poměry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Lokalita je hydrologicky zařazena do povodí toku Leska, číslo hydrologického pořadí : 1-13-03-026. Leska je pravostranným přítokem Dyje. Správcem toku je Zemědělská a vodohospodářská správa Znojmo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říprava pro výstavbu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/>
      </w:pPr>
      <w:r>
        <w:rPr>
          <w:rFonts w:cs="Arial"/>
          <w:sz w:val="20"/>
          <w:szCs w:val="22"/>
        </w:rPr>
        <w:t xml:space="preserve">Na staveniště kanalizace je nutné provést odstranění zeminy. V ochranných pásmech dotčených inženýrských sítí je nutno dodržovat předepsaná bezpečnostní ustanovení, zejména zákaz použití strojního výkopu. V době zpracování tohoto projektu pro realizaci stavby se na staveništi resp.v jeho těsné blízkosti nacházejí tyto inženýrské sítě: 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/>
          <w:sz w:val="20"/>
          <w:szCs w:val="22"/>
        </w:rPr>
        <w:t>kabely veřejného osvětlení</w:t>
        <w:tab/>
      </w:r>
    </w:p>
    <w:p>
      <w:pPr>
        <w:pStyle w:val="TextBody"/>
        <w:numPr>
          <w:ilvl w:val="0"/>
          <w:numId w:val="3"/>
        </w:numPr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kabely NN</w:t>
      </w:r>
    </w:p>
    <w:p>
      <w:pPr>
        <w:pStyle w:val="TextBody"/>
        <w:widowControl w:val="false"/>
        <w:rPr/>
      </w:pPr>
      <w:r>
        <w:rPr>
          <w:rFonts w:cs="Arial"/>
          <w:sz w:val="20"/>
          <w:szCs w:val="22"/>
        </w:rPr>
        <w:t xml:space="preserve">Všechna tato podzemní vedení včetně plánovaných a rušených inženýrských sítí jsou informativně zakreslena v situaci dle podkladů správců sítí a dle místního šetření. </w:t>
      </w:r>
      <w:r>
        <w:rPr>
          <w:rFonts w:cs="Arial"/>
          <w:b/>
          <w:sz w:val="20"/>
          <w:szCs w:val="22"/>
        </w:rPr>
        <w:t xml:space="preserve">Před zahájením zemních prací je nutné situování inženýrských sítí ověřit vytýčením přímo v terénu příp.ručně kopanými sondami. </w:t>
      </w:r>
    </w:p>
    <w:p>
      <w:pPr>
        <w:pStyle w:val="TextBody"/>
        <w:widowControl w:val="false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 řešen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Odlehčovací stoka je navržena z železobetonového potrubí DN 1000 v délce 6,0 m. </w:t>
      </w:r>
      <w:bookmarkStart w:id="0" w:name="OLE_LINK6"/>
      <w:r>
        <w:rPr>
          <w:rFonts w:cs="Arial" w:ascii="Arial" w:hAnsi="Arial"/>
          <w:sz w:val="20"/>
          <w:szCs w:val="22"/>
        </w:rPr>
        <w:t>Vyústění potrubí bude ve stejné výšce a spádu jako stávající vyústění. Kóta vyústění 246,26 m n.m. Vyústění bude v místě mostního křídla, kde bude provedena i úprava dna toku v rámci rekonstrukce mostu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bookmarkEnd w:id="0"/>
      <w:r>
        <w:rPr>
          <w:rFonts w:cs="Arial" w:ascii="Arial" w:hAnsi="Arial"/>
          <w:sz w:val="20"/>
          <w:szCs w:val="22"/>
        </w:rPr>
        <w:t xml:space="preserve">Železobetonové potrubí bude s čedičovou výstelkou 180°, protože návrhová rychlost je 4,25 m/s (výpočet proveden firmou POYRY dle generelu města Znojmo). Potrubí bude uloženo do betonového lože </w:t>
      </w:r>
      <w:r>
        <w:rPr>
          <w:rFonts w:eastAsia="Symbol" w:cs="Symbol" w:ascii="Symbol" w:hAnsi="Symbol"/>
          <w:sz w:val="20"/>
          <w:szCs w:val="22"/>
        </w:rPr>
        <w:t></w:t>
      </w:r>
      <w:r>
        <w:rPr>
          <w:rFonts w:cs="Arial" w:ascii="Arial" w:hAnsi="Arial"/>
          <w:sz w:val="20"/>
          <w:szCs w:val="22"/>
        </w:rPr>
        <w:t>=120°. Na upravené dno se osadí betonové podkladní pražce a na ně se uloží trouby. Zásyp rýhy se provádí po úspěšné zkoušce vodotěsnosti potrubí a to k úrovni okolního terénu. Zásyp bude proveden výkopkem  zrnitosti do 30 mm se zhutněním po vrstvách tl.max.150 m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Vstupní šachta je navržena v lomovém místě a v místě připojení kanalizace DN 500. Šachta bude prefabrikovaná čtvercová WN 1500. Stupadla v šachtě budou tyčová potažená PE povlakem, osazena budou ve stejné osové vzdálenosti, vzdálenost mezi dnem a posledním stupadlem bude max.0,4 m. V kónusu bude stupadlo kapsové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Žlábek ve dně šachty a podesta bude vystrojena z čedičových obkladů.  Poklop šachty bude typu BEGU tř.únosnosti B 125 a bude osazen 10 cm nad terén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Stávající část odlehčovací stoky DN 1000, která bude zrušena bude vybourána v celé délce 4,4 m.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bjekt je zpracován v souladu s ČSN 75 6101.</w:t>
      </w:r>
    </w:p>
    <w:p>
      <w:pPr>
        <w:pStyle w:val="Normal"/>
        <w:tabs>
          <w:tab w:val="clear" w:pos="708"/>
          <w:tab w:val="left" w:pos="6521" w:leader="none"/>
        </w:tabs>
        <w:spacing w:before="120" w:after="0"/>
        <w:jc w:val="both"/>
        <w:rPr>
          <w:rFonts w:ascii="Arial" w:hAnsi="Arial" w:cs="Arial"/>
          <w:sz w:val="20"/>
          <w:szCs w:val="22"/>
          <w:highlight w:val="yellow"/>
        </w:rPr>
      </w:pPr>
      <w:r>
        <w:rPr>
          <w:rFonts w:cs="Arial" w:ascii="Arial" w:hAnsi="Arial"/>
          <w:sz w:val="20"/>
          <w:szCs w:val="22"/>
          <w:highlight w:val="yellow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liv stavby na životní prostředí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gativní vliv stavby na životní prostředí se projeví pouze dočasně při provádění stavby zvýšenou hlučností, prašností  atp. Tyto vlivy musí zhotovitel minimalizovat optimální organizací stavby a dalšími účinnými opatřeními  (technický stav strojového parku, čištění vozovek, úklid na staveništi atp.). </w:t>
      </w:r>
    </w:p>
    <w:p>
      <w:pPr>
        <w:pStyle w:val="Normal"/>
        <w:rPr>
          <w:rFonts w:ascii="Arial" w:hAnsi="Arial" w:eastAsia="Arial" w:cs="Arial"/>
          <w:b/>
          <w:b/>
          <w:sz w:val="22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</w:t>
      </w:r>
    </w:p>
    <w:p>
      <w:pPr>
        <w:pStyle w:val="Normal"/>
        <w:rPr>
          <w:rFonts w:ascii="Arial" w:hAnsi="Arial" w:cs="Arial"/>
          <w:highlight w:val="yellow"/>
        </w:rPr>
      </w:pPr>
      <w:r>
        <w:rPr>
          <w:rFonts w:eastAsia="Arial" w:cs="Arial" w:ascii="Arial" w:hAnsi="Arial"/>
          <w:b/>
          <w:sz w:val="22"/>
          <w:highlight w:val="yellow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emní prác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Výkopy pro potrubí budou prováděny se svislými stěnami – pažené. Třída těžitelnosti zemin tř.3. Výkopek bude uložen podél rýhy. Přebytečný výkopek bude odvezen na skládku. 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ýkopové práce budou provedeny v souladu s TP 146.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Zkouška vodotěsnosti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 xml:space="preserve">Zkouška vodotěsnosti na potrubí bude prováděna podle ČSN 75 6909. Zkouška se provádí po úsecích mezi dvěma vstupními šachtami nebo jinými objekty na síti. Zkouška bude prováděna po odstranění pažení a provedení zásypu rýhy. Před zkouškou vodotěsnosti je nutno utěsnit a zaslepit všechny otvory. Zkoušku vodotěsnosti lze provést vodou nebo vzduchem.  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Seznamsodrkami"/>
        <w:spacing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ytýčení</w:t>
      </w:r>
    </w:p>
    <w:p>
      <w:pPr>
        <w:pStyle w:val="Seznamsodrkami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ýškový systém: B.p.v.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řadnicový systém: JTSK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kres inženýrských sítí je pouze informativní. Před začátkem stavebních prací je nutno nechat vytýčit všechny stávající inženýrské sítě ve spolupráci s jejich správci a viditelně vyznačit v terénu. Práce v ochranných pásmech provádět za odborného dozoru tak, aby nedošlo k jejich poškození.           </w:t>
      </w:r>
    </w:p>
    <w:p>
      <w:pPr>
        <w:pStyle w:val="Seznamsodrkami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Číslo|Staničení | Souřadnice Y| Souřadnice X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šachty| stoky(km)|     (m)     |     (m)     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18"/>
          <w:szCs w:val="18"/>
        </w:rPr>
        <w:t>| VÝUST|  0.000000| 642012.96130|1193183.44111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|    1 |   .006000| 642018.22518|1193186.32062|</w:t>
      </w:r>
    </w:p>
    <w:p>
      <w:pPr>
        <w:pStyle w:val="Normal"/>
        <w:autoSpaceDE w:val="fals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+------+----------+-------------+-------------+</w:t>
      </w:r>
    </w:p>
    <w:p>
      <w:pPr>
        <w:pStyle w:val="Seznamsodrkami"/>
        <w:spacing w:before="0" w:after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Seznamsodrkami"/>
        <w:spacing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360" w:leader="none"/>
        </w:tabs>
        <w:ind w:left="720" w:hanging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éče o bezpečnost práce</w:t>
      </w:r>
    </w:p>
    <w:p>
      <w:pPr>
        <w:pStyle w:val="Zkladntextodsazen2"/>
        <w:suppressAutoHyphens w:val="true"/>
        <w:ind w:hanging="0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provádění stavby a zemních pracích nutno dodržovat normu ČSN 73 3050 a ČSN 75 6101 čl.7. zvláště dodržovat předpisy o bezpečnosti a ochraně zdraví při práci. Podrobně viz Vyhláška ČÚBP a ČBÚ č.324/1990 Sb., O bezpečnosti práce a technických zařízeních při stavebních pracích ze dne 31.července 1990.  Dále musí být dodrženy veškeré bezpečnostní předpisy a normy, především ČSN 34 3100  a ČSN 34 3108 pro práce prováděné v ochranných písmech inženýrských sítí.</w:t>
      </w:r>
    </w:p>
    <w:p>
      <w:pPr>
        <w:pStyle w:val="Zkladntextodsazen2"/>
        <w:suppressAutoHyphens w:val="true"/>
        <w:ind w:hanging="0"/>
        <w:rPr>
          <w:rFonts w:cs="Arial"/>
          <w:sz w:val="20"/>
        </w:rPr>
      </w:pPr>
      <w:r>
        <w:rPr>
          <w:rFonts w:cs="Arial"/>
          <w:sz w:val="20"/>
        </w:rPr>
        <w:t>Při vyjíždění mechanismů ze staveniště na komunikaci zajistit příslušné dopravní značení zohledňující výjezd ze staveniště. Udržovat čistotu na komunikaci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Správcem </w:t>
      </w:r>
      <w:r>
        <w:rPr>
          <w:rFonts w:cs="Arial" w:ascii="Arial" w:hAnsi="Arial"/>
          <w:sz w:val="20"/>
        </w:rPr>
        <w:t xml:space="preserve"> odlehčovací stoky je VAS, a.s. Znojmo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object w:dxaOrig="18300" w:dyaOrig="11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6.95pt;height:35.5pt" filled="f" o:ole="">
            <v:imagedata r:id="rId3" o:title=""/>
          </v:shape>
          <o:OLEObject Type="Embed" ProgID="" ShapeID="ole_rId2" DrawAspect="Content" ObjectID="_1378495172" r:id="rId2"/>
        </w:objec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Brno, červen 2009 </w:t>
        <w:tab/>
        <w:tab/>
        <w:tab/>
        <w:tab/>
        <w:tab/>
        <w:t xml:space="preserve">          Vypracovala: Ing. D.Šimkovičová</w:t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8" w:top="1418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Silniční  projekt  spol. s r.o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iCs/>
        <w:sz w:val="16"/>
      </w:rPr>
    </w:pPr>
    <w:r>
      <w:rPr>
        <w:i/>
        <w:iCs/>
        <w:sz w:val="16"/>
      </w:rPr>
      <w:t>Šumavská 31, 602 00 Br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III/4121 Kuchařovice – Znojmo, 2. stavba</w:t>
    </w:r>
  </w:p>
  <w:p>
    <w:pPr>
      <w:pStyle w:val="Header"/>
      <w:jc w:val="right"/>
      <w:rPr/>
    </w:pPr>
    <w:r>
      <w:rPr>
        <w:i/>
        <w:sz w:val="16"/>
      </w:rPr>
      <w:t xml:space="preserve"> </w:t>
    </w:r>
    <w:r>
      <w:rPr>
        <w:i/>
        <w:sz w:val="16"/>
      </w:rPr>
      <w:t>C 312 Přeložka odlehčovací stoky DN 1000</w:t>
    </w: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jc w:val="both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FF0000"/>
      <w:sz w:val="22"/>
    </w:rPr>
  </w:style>
  <w:style w:type="paragraph" w:styleId="Zkladntext2">
    <w:name w:val="Základní text 2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Seznamsodrkami">
    <w:name w:val="Seznam s odrážkami"/>
    <w:basedOn w:val="Normal"/>
    <w:qFormat/>
    <w:pPr>
      <w:spacing w:before="120" w:after="0"/>
      <w:jc w:val="both"/>
    </w:pPr>
    <w:rPr>
      <w:sz w:val="22"/>
      <w:szCs w:val="22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07:20:00Z</dcterms:created>
  <dc:creator>Ing. Drnec</dc:creator>
  <dc:description/>
  <cp:keywords/>
  <dc:language>en-US</dc:language>
  <cp:lastModifiedBy> </cp:lastModifiedBy>
  <dcterms:modified xsi:type="dcterms:W3CDTF">2009-06-23T09:56:00Z</dcterms:modified>
  <cp:revision>125</cp:revision>
  <dc:subject/>
  <dc:title>Žumpa</dc:title>
</cp:coreProperties>
</file>