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Skladby konstrukc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1 – silikon-silikatová omí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zd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pící hmota pro izolaci z M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epelná izolace z minerálních vláken tloušťky 150 m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ěrkový tm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elná výztužná síťov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kovrstvá silikon-silikátová omí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2 – mozaiková omítka - sok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zd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XPS</w:t>
        <w:tab/>
        <w:tab/>
        <w:tab/>
        <w:tab/>
        <w:tab/>
        <w:t xml:space="preserve">150 m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ěrkový tm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elná výztužná síťov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kovrstvá mozaiková omí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2 – pod teré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zdivo (CPP + HI + přizdívka – přizdívka bude odstraněna a HI vyspraven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mentová lepící hmo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pelná izolace z XPS tloušťky 1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pová fólie – ochranná vr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3 - skladba konstrukce stropu (pod půdo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stropní konstruk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mítka 15 mm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železobetonové panely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ozábana (předpoklad)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ádová vrstva ze škváry odhad cca 50 mm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ton 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PA - vysprav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erální izolace 200 mm (100 +100 m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VC fól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ING. MILOSLAV ČE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činnost ve výstavbě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la Čapka 2595, Kyjov 697 0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130 47 7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: 739 313 8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alfacech@centrum.c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ww.projekt11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SKLADBY  KONSTRUKC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OKUMENT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EALIZAČ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right="0" w:hanging="28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</w:t>
        <w:tab/>
        <w:t xml:space="preserve">: </w:t>
      </w:r>
      <w:r>
        <w:rPr>
          <w:rFonts w:cs="Arial" w:ascii="Arial" w:hAnsi="Arial"/>
          <w:b/>
          <w:bCs/>
          <w:sz w:val="22"/>
          <w:szCs w:val="22"/>
        </w:rPr>
        <w:t>Zateplení budov A, B, C – Domova Horizont</w:t>
      </w:r>
    </w:p>
    <w:p>
      <w:pPr>
        <w:pStyle w:val="Normal"/>
        <w:ind w:left="2832" w:right="0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v Kyjově – Budova "A"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Domov Horizont, příspěvková organiza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Strážovská 1096, Kyjov 697 0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Zodpovědný projektant       : </w:t>
      </w:r>
      <w:r>
        <w:rPr>
          <w:rFonts w:cs="Arial" w:ascii="Arial" w:hAnsi="Arial"/>
          <w:sz w:val="22"/>
          <w:szCs w:val="22"/>
        </w:rPr>
        <w:t>Ing. Miloslav Čech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</w:r>
      <w:r>
        <w:rPr>
          <w:rFonts w:cs="Arial" w:ascii="Arial" w:hAnsi="Arial"/>
          <w:i/>
          <w:sz w:val="20"/>
          <w:szCs w:val="20"/>
        </w:rPr>
        <w:t>autorizovaný inženýr v oboru pozemních stav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  osvědčení č.15546 dle zákona č. 360/1992 Sb. Vydané ČKA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</w:t>
        <w:tab/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>06/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Stupeň</w:t>
        <w:tab/>
        <w:tab/>
        <w:tab/>
        <w:t xml:space="preserve">: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okumentace realizač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8:00Z</dcterms:created>
  <dc:creator>Falcon03</dc:creator>
  <dc:description/>
  <dc:language>en-US</dc:language>
  <cp:lastModifiedBy>Falcon03</cp:lastModifiedBy>
  <cp:lastPrinted>2015-06-09T18:23:00Z</cp:lastPrinted>
  <dcterms:modified xsi:type="dcterms:W3CDTF">2015-06-08T07:34:00Z</dcterms:modified>
  <cp:revision>3</cp:revision>
  <dc:subject/>
  <dc:title/>
</cp:coreProperties>
</file>