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2 - </w:t>
      </w:r>
      <w:r>
        <w:rPr>
          <w:rFonts w:cs="Arial Black" w:ascii="Arial Black" w:hAnsi="Arial Black"/>
          <w:b w:val="false"/>
          <w:color w:val="000000"/>
        </w:rPr>
        <w:t>diagnostický ultrazvuk pro RDG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2 – diagnostický ultrazvuk pro RDG </w:t>
      </w:r>
      <w:r>
        <w:rPr>
          <w:sz w:val="22"/>
          <w:szCs w:val="22"/>
        </w:rPr>
        <w:t>na libovolný počet zakázek, jejichž předmětem nebo součástí byla dodávka diagnostického ultrazvuku, a kde celkový počet dodaných diagnostických ultrazvuk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diagnostického ultrazvuku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diagnostických ultrazvuk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5:00Z</dcterms:modified>
  <cp:revision>200</cp:revision>
  <dc:subject/>
  <dc:title/>
</cp:coreProperties>
</file>