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482416551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811386930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4324565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