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</w:tblGrid>
      <w:tr>
        <w:trPr/>
        <w:tc>
          <w:tcPr>
            <w:tcW w:w="72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é podmínky a specifikace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řízení zdravotnětechnických instalací</w:t>
            </w:r>
          </w:p>
        </w:tc>
      </w:tr>
      <w:tr>
        <w:trPr/>
        <w:tc>
          <w:tcPr>
            <w:tcW w:w="7292" w:type="dxa"/>
            <w:tcBorders>
              <w:top w:val="single" w:sz="18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is standardu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ční potrubí HT třívrstvé – šedý polypropylen-minerálně zesílený polypropylen- šedý polypropylen. Teplotní odolnost do 100</w:t>
            </w:r>
            <w:r>
              <w:rPr>
                <w:rFonts w:cs="Calibri"/>
                <w:sz w:val="18"/>
                <w:szCs w:val="18"/>
              </w:rPr>
              <w:t>˚</w:t>
            </w:r>
            <w:r>
              <w:rPr>
                <w:sz w:val="18"/>
                <w:szCs w:val="18"/>
              </w:rPr>
              <w:t>, chem, odolnost pH 2-12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60320" cy="213995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739" t="13131" r="23537" b="43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otrubí včetně montáže, tvarovek, závěsů</w:t>
            </w:r>
            <w:r>
              <w:rPr>
                <w:rFonts w:cs="Calibri"/>
                <w:sz w:val="18"/>
                <w:szCs w:val="18"/>
                <w:lang w:eastAsia="cs-CZ"/>
              </w:rPr>
              <w:t>Trubky a tvarovky HT jsou spojovány násuvnými hrdly,jejichž těsné spojení s rovnými konci trubek zajišťují jazýčkové těsnicí kroužky. Lepení trubek ani tvarovek se nedoporučuje.Jednotlivé trubky a tvarovky jsou vždy na jednom konci opatřenyhrdlem s těsnicím kroužkem. Zbývající trubky bez hrdel jemožné spojovat pomocí přesuvek a spojek dvouhrdlých. Trubky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HelveticaNeueCE-Light;Arial" w:hAnsi="HelveticaNeueCE-Light;Arial" w:cs="HelveticaNeueCE-Light;Arial"/>
                <w:sz w:val="17"/>
                <w:szCs w:val="17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je možné zkracovat buď pomocí speciálního řezáku na trubky nebo pilkou s jemným zubem a kosořezem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Kanalizační systém z neměkčeného polyvinylchloridu, kruhové tuhosti SN 4, vyráběný v souladu s ČSN EN 1401-1 a ČSN EN 13476-2.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Technické údaje :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Krátkodobá kruhová tuhost (kN/m2) SN 8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Vrubová houževnatost (kJ/m2) ak 3 – 4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Napětí v ohybu (N/mm2) σbG 95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Napětí na mezi kluzu (N/mm2) σ &gt; 45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Prodloužení při přetržení (%) εR 20 – 40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Modul pružnosti (N/mm2) E &gt; 3 000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Odolnost proti vnitřnímu přetlaku (h) při σ =16 N.mm-2 a T = 20 °C 1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Bod měknutí dle Vicata (°C) 79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Tepelná vodivost (W/Km) λ 0,15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Délkový koeficient (K-1) α 8.10-5</w:t>
            </w:r>
          </w:p>
          <w:p>
            <w:pPr>
              <w:pStyle w:val="Normal"/>
              <w:spacing w:lineRule="auto" w:line="240"/>
              <w:rPr>
                <w:rFonts w:cs="Calibri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Calibri"/>
                <w:sz w:val="18"/>
                <w:szCs w:val="18"/>
                <w:lang w:eastAsia="cs-CZ"/>
              </w:rPr>
              <w:t>Absorpce vody (mg/cm2) &lt; 4</w:t>
            </w:r>
          </w:p>
        </w:tc>
      </w:tr>
      <w:tr>
        <w:trPr>
          <w:trHeight w:val="310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Potrubí pro rozvod studené, teplé  , cirkulace vody bude plastové z polypropylenu PP RCT třívrstvé s čedičovou vložkou.. Bude spojováno svařováním a s použitím speciálních fitinků pro spojování tohoto potrubí. Zahrnuje potrubí včetně montáže, veškerých tvarovek, závěsů, korýtek, spojovacího a montážního materiálu a označení potrubí štítky.</w:t>
            </w:r>
          </w:p>
          <w:p>
            <w:pPr>
              <w:pStyle w:val="Normlnweb"/>
              <w:shd w:fill="FFFFFF" w:val="clear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</w:rPr>
              <w:t xml:space="preserve">Třívrstvé trubky jsou k dispozici v průměrech 20-125 mm. Jejich extrémně dlouhá životnost je zajištěna použitím polypropylenu nové generace PP-RCT v kombinaci s čedičovým vláknem. Trubky jsou univerzálně použitelné pro rozvody studené a teplé vody a vytápění. Rozvody z trubek splňují nejpřísnější hygienické normy a zároveň vynikají snadnou a rychlou montáží, bezpečností i dlouhodobou životností. Díky tomu jsou ideální pro systémy, jejichž oprava je komplikovaná a nákladná, tedy u rozvodů ve špatně přístupných prostorách.Vedle všech pozitivních aspektů, které tato skutečnost uživatelům přináší, patří k jejich přednostem absence nutnosti ořezu před svařováním.PP-RCT má vyšší tlakovou odolnost při vyšších teplotách media (od 70°C výše). 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e potrubí studené vody uvnitř budovy - potrubí bude po celé délce izolováno, ventily a další armatury nebudou izolovány. Bude použita flexibilní tepelná izolace z polyetylenu o tloušťce min. 9 mm. Izolace bude spojována lepením.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Izolace potrubí TV– potrubí bude po celé délce izolováno, ventily a další armatury nebudou </w:t>
            </w:r>
            <w:r>
              <w:rPr>
                <w:rFonts w:cs="Calibri"/>
                <w:sz w:val="18"/>
                <w:szCs w:val="18"/>
              </w:rPr>
              <w:t>izolovány. Bude použita flexibilní tepelná izolace z polyetylenu o tloušťce dle dimenze potrubí.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15 - 13mm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20- 19mm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25- 25mm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32 - 30mm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40 - 35mm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50 - 40mm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65-50mm</w:t>
            </w:r>
          </w:p>
          <w:p>
            <w:pPr>
              <w:pStyle w:val="Normlnweb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N80-60mm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e bude spojována lepením.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Armatury- vnitřní – vnější závit 1/2“-6/4“- PN25, 2“-PN16, T= - 20 až + 120</w:t>
            </w:r>
            <w:r>
              <w:rPr>
                <w:rFonts w:cs="Calibri"/>
                <w:sz w:val="18"/>
                <w:szCs w:val="18"/>
              </w:rPr>
              <w:t>˚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ál niklovaná mosaz CW617N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est na pitnou vodu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eueCE-Ligh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kronymHTML">
    <w:name w:val="Akronym HTML"/>
    <w:qFormat/>
    <w:rPr>
      <w:color w:val="DD133F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desc">
    <w:name w:val="product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3:00Z</dcterms:created>
  <dc:creator>verner</dc:creator>
  <dc:description/>
  <dc:language>en-US</dc:language>
  <cp:lastModifiedBy>work</cp:lastModifiedBy>
  <cp:lastPrinted>2019-03-25T11:36:00Z</cp:lastPrinted>
  <dcterms:modified xsi:type="dcterms:W3CDTF">2019-03-25T10:38:00Z</dcterms:modified>
  <cp:revision>3</cp:revision>
  <dc:subject/>
  <dc:title/>
</cp:coreProperties>
</file>