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4228459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68650439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5328080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