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26270326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85713059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5841014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