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2616660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849220114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0683694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