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1 – 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409546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ozsah dodávky</w:t>
            <w:tab/>
          </w:r>
          <w:hyperlink w:anchor="__RefHeading___Toc409546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rojektové podklady</w:t>
            <w:tab/>
          </w:r>
          <w:hyperlink w:anchor="__RefHeading___Toc409546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rovozní podmínky</w:t>
            <w:tab/>
          </w:r>
          <w:hyperlink w:anchor="__RefHeading___Toc40954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Rozvodná soustava</w:t>
            <w:tab/>
          </w:r>
          <w:hyperlink w:anchor="__RefHeading___Toc409546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Ochrana před úrazem el. proudem</w:t>
            <w:tab/>
          </w:r>
          <w:hyperlink w:anchor="__RefHeading___Toc40954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 Prostředí, vnější vlivy</w:t>
            <w:tab/>
          </w:r>
          <w:hyperlink w:anchor="__RefHeading___Toc409546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 Vazba na provozní rozvod silnoproudu</w:t>
            <w:tab/>
          </w:r>
          <w:hyperlink w:anchor="__RefHeading___Toc40954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 Ochrana proti přepětí</w:t>
            <w:tab/>
          </w:r>
          <w:hyperlink w:anchor="__RefHeading___Toc40954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 projektovaného zařízení</w:t>
            <w:tab/>
          </w:r>
          <w:hyperlink w:anchor="__RefHeading___Toc40954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Řídicí systém měření a regulace</w:t>
            <w:tab/>
          </w:r>
          <w:hyperlink w:anchor="__RefHeading___Toc40954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Základní popis regulace vytápění</w:t>
            <w:tab/>
          </w:r>
          <w:hyperlink w:anchor="__RefHeading___Toc40954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Rozvaděč</w:t>
            <w:tab/>
          </w:r>
          <w:hyperlink w:anchor="__RefHeading___Toc40954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Kabelové rozvody</w:t>
            <w:tab/>
          </w:r>
          <w:hyperlink w:anchor="__RefHeading___Toc40954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Poruchová signalizace</w:t>
            <w:tab/>
          </w:r>
          <w:hyperlink w:anchor="__RefHeading___Toc40954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Pokles tlaku systému ÚT</w:t>
            <w:tab/>
          </w:r>
          <w:hyperlink w:anchor="__RefHeading___Toc40954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Porucha zaplavení prostoru kotelny</w:t>
            <w:tab/>
          </w:r>
          <w:hyperlink w:anchor="__RefHeading___Toc40954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Porucha úniku plynu</w:t>
            <w:tab/>
          </w:r>
          <w:hyperlink w:anchor="__RefHeading___Toc40954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Přehřátí prostoru kotelny</w:t>
            <w:tab/>
          </w:r>
          <w:hyperlink w:anchor="__RefHeading___Toc409546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 Porucha čerpadel</w:t>
            <w:tab/>
          </w:r>
          <w:hyperlink w:anchor="__RefHeading___Toc409546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Požadavky na ostatní profese</w:t>
            <w:tab/>
          </w:r>
          <w:hyperlink w:anchor="__RefHeading___Toc409546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Bezpečnostní a organizační pokyny</w:t>
            <w:tab/>
          </w:r>
          <w:hyperlink w:anchor="__RefHeading___Toc409546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 Předpisy a normy</w:t>
            <w:tab/>
          </w:r>
          <w:hyperlink w:anchor="__RefHeading___Toc409546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 Zákonné požadavky na dodavatele</w:t>
            <w:tab/>
          </w:r>
          <w:hyperlink w:anchor="__RefHeading___Toc409546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. Montáž, zkoušky a uvedení do provozu</w:t>
            <w:tab/>
          </w:r>
          <w:hyperlink w:anchor="__RefHeading___Toc409546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. Úřední zkoušky</w:t>
            <w:tab/>
          </w:r>
          <w:hyperlink w:anchor="__RefHeading___Toc409546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8.5. Povinnosti provozovatele</w:t>
            <w:tab/>
          </w:r>
          <w:hyperlink w:anchor="__RefHeading___Toc409546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0954617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2"/>
        </w:rPr>
      </w:pPr>
      <w:r>
        <w:rPr/>
        <w:tab/>
      </w:r>
      <w:r>
        <w:rPr>
          <w:rFonts w:cs="Arial" w:ascii="Arial" w:hAnsi="Arial"/>
          <w:color w:val="000000"/>
          <w:sz w:val="20"/>
        </w:rPr>
        <w:t>Předmětem této dokumentace je zpracování projektové dokumentace pro provedení stavby elektroinstalace a měření a regulace na akci " Rekonstrukce kotelny Hybešova 253/15".</w:t>
        <w:tab/>
        <w:tab/>
        <w:tab/>
        <w:t>Tato část projektové dokumentace řeší silnoproudé rozvody a měření a regulaci vytápění mateřské školky na ul. Hybešova v Brně.</w:t>
        <w:tab/>
        <w:tab/>
        <w:tab/>
        <w:tab/>
        <w:tab/>
        <w:tab/>
        <w:tab/>
        <w:tab/>
        <w:t>Navržený řídicí systém zajišťuje ovládání a monitorování provozních a poruchových stavů dané technologie a umožňuje i případnou archivací určených dat.  Dále projektová dokumentace</w:t>
      </w:r>
      <w:r>
        <w:rPr>
          <w:rFonts w:cs="Arial" w:ascii="Arial" w:hAnsi="Arial"/>
          <w:sz w:val="20"/>
        </w:rPr>
        <w:t xml:space="preserve"> obsahuje svorky pro připojení ovládání navazujících silových obvodů technologických zařízení a pro signalizaci jejich chodů.</w:t>
        <w:tab/>
      </w: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>Projektová dokumentace je zpracována podle požadavků objednatele s cílem dosažení plně automatického provozu vytápění.</w:t>
        <w:tab/>
        <w:tab/>
        <w:tab/>
        <w:tab/>
      </w:r>
    </w:p>
    <w:p>
      <w:pPr>
        <w:pStyle w:val="Heading1"/>
        <w:rPr/>
      </w:pPr>
      <w:bookmarkStart w:id="1" w:name="__RefHeading___Toc40954618"/>
      <w:bookmarkEnd w:id="1"/>
      <w:r>
        <w:rPr/>
        <w:t>Rozsah dodávky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ávka nového zařízení obsahuje následující základní součásti: </w:t>
      </w:r>
    </w:p>
    <w:p>
      <w:pPr>
        <w:pStyle w:val="TextBody"/>
        <w:spacing w:lineRule="auto" w:line="276"/>
        <w:ind w:left="855" w:hanging="114"/>
        <w:rPr/>
      </w:pPr>
      <w:r>
        <w:rPr>
          <w:rFonts w:cs="Arial" w:ascii="Arial" w:hAnsi="Arial"/>
          <w:sz w:val="20"/>
        </w:rPr>
        <w:t>- rozvaděč měření a regulace, vybavené veškerými regulátory, pomocnými, jistícími a ovládacími prvky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é teplotní snímače potřebné pro regulaci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</w:rPr>
        <w:t>- detektory úniku plynu potřebné pro regulaci</w:t>
      </w:r>
    </w:p>
    <w:p>
      <w:pPr>
        <w:pStyle w:val="TextBody"/>
        <w:spacing w:lineRule="auto" w:line="276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munikační moduly a převodníky </w:t>
      </w:r>
    </w:p>
    <w:p>
      <w:pPr>
        <w:pStyle w:val="TextBody"/>
        <w:ind w:firstLine="57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0"/>
        </w:rPr>
        <w:tab/>
        <w:t>- kabeláže ke všem prvkům systému měření a regulace</w:t>
        <w:tab/>
      </w:r>
    </w:p>
    <w:p>
      <w:pPr>
        <w:pStyle w:val="Heading1"/>
        <w:rPr/>
      </w:pPr>
      <w:bookmarkStart w:id="2" w:name="__RefHeading___Toc40954619"/>
      <w:r>
        <w:rPr/>
        <w:t>Projektové podklady</w:t>
      </w:r>
      <w:bookmarkEnd w:id="2"/>
      <w:r>
        <w:rPr/>
        <w:t xml:space="preserve">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Podkladem pro vypracování této projektové dokumentace byly technologické výkresy a popis vytápění a konzultace s projektanty jednotlivých technologických celků. Dále byly použity technické dokumentace firem, jejichž prvky budou použity v projektové dokumentaci. </w:t>
        <w:tab/>
        <w:tab/>
        <w:tab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1"/>
        <w:rPr/>
      </w:pPr>
      <w:bookmarkStart w:id="3" w:name="__RefHeading___Toc40954620"/>
      <w:bookmarkEnd w:id="3"/>
      <w:r>
        <w:rPr/>
        <w:t>Provozní podmínky</w:t>
      </w:r>
    </w:p>
    <w:p>
      <w:pPr>
        <w:pStyle w:val="Heading2"/>
        <w:rPr/>
      </w:pPr>
      <w:bookmarkStart w:id="4" w:name="__RefHeading___Toc40954621"/>
      <w:bookmarkEnd w:id="4"/>
      <w:r>
        <w:rPr/>
        <w:t>Rozvodná soustav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>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bookmarkStart w:id="5" w:name="__RefHeading___Toc40954622"/>
      <w:bookmarkEnd w:id="5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tabs>
          <w:tab w:val="clear" w:pos="284"/>
          <w:tab w:val="left" w:pos="570" w:leader="none"/>
        </w:tabs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>Ve smyslu normy ČSN 33 2000-4-41 ed.3 bude provedena ochrana základní: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6" w:name="__RefHeading___Toc40954623"/>
      <w:bookmarkEnd w:id="6"/>
      <w:r>
        <w:rPr/>
        <w:t>Prostředí, vnější vlivy</w:t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a vnější vlivy jednotlivých části objektu jsou dány „Protokolem o určení vnějších vlivů“ vypracovaným v rámci stavebního řízení.</w:t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ind w:left="4161" w:hanging="41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dle ČSN 33 2000-5-51, ed. 3:  AB5, dále parametry normální ve smyslu              tabulky 32 NM 1</w:t>
      </w:r>
    </w:p>
    <w:p>
      <w:pPr>
        <w:pStyle w:val="Heading2"/>
        <w:rPr/>
      </w:pPr>
      <w:bookmarkStart w:id="7" w:name="__RefHeading___Toc40954624"/>
      <w:r>
        <w:rPr/>
        <w:t>Vazba na provozní rozvod silnoproudu</w:t>
      </w:r>
      <w:bookmarkEnd w:id="7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Stávající rozvaděč kotelny bude demontovaný a nahrazený rozvaděčem novým. Do nového rozvaděče určeného pro MaR a silové okruhy osvětlení a zásuvek (MRK) je ponechaný přívod ze stávajícího demontovaného rozvaděče kotelny. Nový rozvaděč pro regulaci vytápění je umístěný v prostoru kotelny na místě původního rozvaděče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>Umístění rozvaděče je znázorněno v půdorysech. Možná odchylka umístění rozvaděče vzniklá při realizaci bude dořešena přímo na stavbě v koordinaci s profesí vytápění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ind w:left="1418" w:hanging="854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MRK – rozvaděč určený pro napájení a řízení vytápění, pro světelné okruhy a zásuvkové okruhy kotelny. Rozvaděč je umístěný v prostoru kotelny. 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b/>
          <w:sz w:val="20"/>
          <w:u w:val="single"/>
        </w:rPr>
        <w:t>Výkonová bilance: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Rozvaděč MR1 – instalovaný příkon 10 KW – hlavní vypínač rozvaděče C 16/3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Součástí profese MaR a elektroinstalace je při rekonstrukci kotelny i výměna osvětlení kotelny a doplnění zásuvek 230V a zásuvkové skříně 400V, 2x230V do prostoru kotelny.</w:t>
      </w:r>
    </w:p>
    <w:p>
      <w:pPr>
        <w:pStyle w:val="Heading2"/>
        <w:rPr/>
      </w:pPr>
      <w:bookmarkStart w:id="8" w:name="__RefHeading___Toc40954625"/>
      <w:bookmarkEnd w:id="8"/>
      <w:r>
        <w:rPr/>
        <w:t>Ochrana proti přepětí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Možné přepětí šířící se po napájecí síti bude omezeno pomocí třístupňové ochrany. První dva stupně ochrany budou instalované v silových rozvaděčích profese SI. Třetí stupeň ochrany, který zajišťuje ochranu řídicího systému před VF rušením a pulzním přepětím, pak bude instalován v rozvaděčích MaR.</w:t>
      </w:r>
    </w:p>
    <w:p>
      <w:pPr>
        <w:pStyle w:val="Heading1"/>
        <w:rPr/>
      </w:pPr>
      <w:bookmarkStart w:id="9" w:name="__RefHeading___Toc40954626"/>
      <w:r>
        <w:rPr/>
        <w:t>Technický popis projektovaného zařízení</w:t>
      </w:r>
      <w:bookmarkEnd w:id="9"/>
      <w:r>
        <w:rPr/>
        <w:t xml:space="preserve">  </w:t>
      </w:r>
    </w:p>
    <w:p>
      <w:pPr>
        <w:pStyle w:val="Heading2"/>
        <w:rPr/>
      </w:pPr>
      <w:bookmarkStart w:id="10" w:name="__RefHeading___Toc40954627"/>
      <w:bookmarkEnd w:id="10"/>
      <w:r>
        <w:rPr/>
        <w:t>Řídicí systém měření a regulace</w:t>
      </w:r>
    </w:p>
    <w:p>
      <w:pPr>
        <w:pStyle w:val="TextBody"/>
        <w:tabs>
          <w:tab w:val="clear" w:pos="709"/>
          <w:tab w:val="left" w:pos="570" w:leader="none"/>
          <w:tab w:val="left" w:pos="1134" w:leader="none"/>
        </w:tabs>
        <w:ind w:left="-57" w:right="57" w:firstLine="117"/>
        <w:jc w:val="both"/>
        <w:rPr/>
      </w:pPr>
      <w:r>
        <w:rPr>
          <w:rFonts w:cs="Arial" w:ascii="Arial" w:hAnsi="Arial"/>
          <w:sz w:val="20"/>
        </w:rPr>
        <w:tab/>
        <w:t>Navržený řídicí mikroprocesorový systém zajišťuje řízení jednotlivých technologických zařízení vytápění, jejich ovládání, monitorování (měření stavových hodnot veličin, monitorování poruchových stavů) a regulaci na požadované hodnoty s ekonomickou optimalizací provozu pro jednotlivá technologická zařízení.</w:t>
        <w:tab/>
        <w:tab/>
        <w:tab/>
        <w:tab/>
        <w:tab/>
        <w:tab/>
        <w:tab/>
        <w:tab/>
        <w:tab/>
        <w:tab/>
        <w:tab/>
        <w:t>Pro měření a regulaci dané technologie objektu občanské vybavenosti je navržen řídicí systém, který vychází ze současného stupně standardu. Vzhledem k rozsahu a charakteru řízené technologie předpokládáme použití digitálního řídicího systému DDC.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>Jde o podstanice s technologii DDC (Direct Digital Control, dále jen DDC) s modulární koncepcí. Tyto systémy jsou předurčeny především pro řízení budov a soustav centralizovaného zásobování teplem.</w:t>
      </w:r>
    </w:p>
    <w:p>
      <w:pPr>
        <w:pStyle w:val="Textvbloku"/>
        <w:rPr/>
      </w:pPr>
      <w:r>
        <w:rPr/>
        <w:tab/>
        <w:t xml:space="preserve">V autonomním provozu jsou DDC regulátory jak softwarově, tak hardwarově pružné, takže se dokáží přizpůsobit rozmanitým řídícím procesům v cílových aplikacích. </w:t>
        <w:tab/>
        <w:tab/>
        <w:tab/>
        <w:tab/>
        <w:tab/>
        <w:t xml:space="preserve">Pomocí displeje připojeného ke stanici lze monitorovat aktuální stav všech připojených technologických zařízení včetně možnosti zásahu do řízené technologie v několika různých úrovních. Výhodou při aplikaci DDC regulátorů je jejich jednoduchá instalace a rychlá zvládnutelnost, regulátory nevyžadují od obsluhy žádné znalosti v oblasti programování počítačů. </w:t>
        <w:tab/>
        <w:t xml:space="preserve">Provoz řídicího systému klade minimální nároky na obslužný i servisní personál, systém přitom poskytuje dokonalý přehled o funkci řízené technologie na jednotlivých regulátorech. </w:t>
        <w:tab/>
        <w:tab/>
        <w:tab/>
        <w:tab/>
        <w:tab/>
        <w:tab/>
        <w:tab/>
        <w:t xml:space="preserve">Modulová koncepce systému umožní v případě potřeby jeho průběžné rozšiřování, přičemž může být postupně zabezpečeno řízení dalších provozních celků.    </w:t>
        <w:tab/>
        <w:tab/>
        <w:tab/>
        <w:tab/>
        <w:t>Navržený řídicí systém je vybavený webserverem, který umožní v případě potřeby vzdálený přístup k řízené technologií pomocí webového prohlížeče. Pomocí vzdáleného přístupu je možné provádět kompletní monitorování a nastavování požadovaných parametrů odpovídající řízené technologie pomocí grafiky jednotlivých technologických schémat.</w:t>
      </w:r>
      <w:r>
        <w:rPr>
          <w:szCs w:val="20"/>
        </w:rPr>
        <w:tab/>
        <w:tab/>
        <w:tab/>
        <w:tab/>
        <w:tab/>
        <w:t xml:space="preserve">Veškerá data z řídicího systému budou přenášena na centrální dispečink provozovatele kotelny. </w:t>
      </w:r>
      <w:bookmarkStart w:id="11" w:name="_Hlk35799608"/>
      <w:r>
        <w:rPr>
          <w:szCs w:val="20"/>
        </w:rPr>
        <w:t>Hardwarové vybavení dispečerského pracoviště (PC, monitor, tiskárna apod.) je dodávkou investora. Dodávkou profese MaR se SW.</w:t>
      </w:r>
      <w:bookmarkEnd w:id="11"/>
      <w:r>
        <w:rPr>
          <w:szCs w:val="20"/>
        </w:rPr>
        <w:t xml:space="preserve">         </w:t>
        <w:tab/>
        <w:tab/>
        <w:tab/>
        <w:tab/>
        <w:tab/>
        <w:tab/>
        <w:tab/>
        <w:t>Řídicí systém je dále doplněný o GSM modul, pomocí kterého jsou vybrané poruchové stavy přenášeny na zadaná čísla mobilních telefonů. Telefonní čísla a jejich počet bude konzultován při oživování systému s provozovatelem kotelny.</w:t>
      </w:r>
    </w:p>
    <w:p>
      <w:pPr>
        <w:pStyle w:val="Textvbloku"/>
        <w:rPr/>
      </w:pPr>
      <w:r>
        <w:rPr/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  <w:t>Výčet funkcí systému MaR:</w:t>
      </w:r>
    </w:p>
    <w:p>
      <w:pPr>
        <w:pStyle w:val="Zkladntextodsazen3"/>
        <w:ind w:left="4389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firstLine="570"/>
        <w:rPr/>
      </w:pPr>
      <w:r>
        <w:rPr/>
        <w:t>Řídicí systém MaR zajišťuje řízení a měření následujících technických zaří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zařízení pro vytápě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vitermní řízení jednotlivých topných vě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Monitorování provozních a poruchových stavů řízené technologi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navržený řídicí systém umožňuje ošetření letního provozu zařízení. Při letním provozu je v pravidelných intervalech zajištěno procvičování regulačních ventilů a čerpadel.</w:t>
      </w:r>
    </w:p>
    <w:p>
      <w:pPr>
        <w:pStyle w:val="Heading2"/>
        <w:rPr/>
      </w:pPr>
      <w:bookmarkStart w:id="12" w:name="__RefHeading___Toc40954628"/>
      <w:bookmarkEnd w:id="12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>Zdrojem tepla pro daný objekt je plynová kotelna umístěna v kotelně v objektu školky. Hlavní součásti kotelny jsou dva kondenzátní plynové kotle. Kotle jsou vybavené vlastní základní automatikou doplněnou o komunikační moduly a společný kaskádový řadič a zajišťuji dodávku topné vody pro vytápění objektu. Kotle jsou řízené z kaskádového řadiče analogovým signálem 0-10V, který stanovuje požadovanou teplotu na společném výstupu z kotlů. Kotle jsou pak vlastní automatikou spínané kaskádním způsobem, tzn., že při nízké teplotě vody na výstupu z kotlů se nejprve sepne 1. kotel. Bude-li neustále teplota výstupu nízká, připojí se i 2. kotel. Při dosažení nastavené teploty výstupní vody dojde k postupnému vypínání kotlů opačným způsobem, než probíhalo zapínání kotlů, tzn., že se nejprve odpojí druhý kotel a pak i první kotel. Z důvodu stejnoměrného opotřebování kotlů je v pravidelných intervalech přepínán vedoucí kotel.  Součásti každého kotle je i oběhové čerpadlo kotle. Tyto čerpadlo jsou řízena automatikou kotlů. Profese MaR pouze zajistí připojení čerpadel a kabeláž pro jejich propojení do automatiky kotlů. Vlastní zapojení kabelů do automatiky kotlů si zajistí dodavatel kotlů nikoli profese MaR!!</w:t>
        <w:tab/>
        <w:tab/>
        <w:tab/>
        <w:tab/>
        <w:tab/>
        <w:tab/>
        <w:tab/>
        <w:tab/>
        <w:tab/>
        <w:t xml:space="preserve">Výstupní topná voda je z kotle přivedená přes HVDT do rozdělovače a sběrače topné vody. Z rozdělovače jsou napojené čtyři topné větve. Jedna topná větev je určená pro vytápění daných části objektu a jedna topná větev je určená pro ohřev TV. Topné větve jsou určené pro vytápění daných části objektu. Tyto větve jsou vybavené ekvitermní regulací teploty topné vody podle venkovní teploty a teploty zadané v regulátoru. Součástí topných větví ÚT je trojcestný regulační ventil se servopohonem a oběhové čerpadlo, které je samostatně ovládáno regulátorem podle potřeby tepla v příslušné větvi. </w:t>
        <w:tab/>
        <w:tab/>
        <w:tab/>
        <w:tab/>
        <w:tab/>
        <w:tab/>
        <w:tab/>
        <w:tab/>
        <w:tab/>
        <w:tab/>
        <w:tab/>
        <w:t xml:space="preserve">Ekvitermní křivka popisuje závislost teploty topné vody v okruhu topné větve na aktuální venkovní teplotě a může tak pomoci k udržení konstantní teploty ve vytápěném prostoru, a to i při měnící se venkovní teplotě. Čistě ekvitermní řízení je součástí komplexnější regulace otopných soustav. Ekvitermní křivka se definuje body jako 3 a více bodová. Každý bod je určen T požadovanou a odpovídající T venkovní. Mezi těmito body systém řízení dodávky tepla obvykle provádí lineární nebo polynomiální interpolaci. Ekvitermní regulace </w:t>
      </w:r>
      <w:hyperlink r:id="rId2">
        <w:r>
          <w:rPr>
            <w:rStyle w:val="InternetLink"/>
            <w:rFonts w:cs="Arial" w:ascii="Arial" w:hAnsi="Arial"/>
            <w:sz w:val="20"/>
          </w:rPr>
          <w:t>teploty</w:t>
        </w:r>
      </w:hyperlink>
      <w:r>
        <w:rPr>
          <w:rFonts w:cs="Arial" w:ascii="Arial" w:hAnsi="Arial"/>
          <w:sz w:val="20"/>
        </w:rPr>
        <w:t xml:space="preserve"> spočívá v nastavení teploty topné </w:t>
      </w:r>
      <w:hyperlink r:id="rId3">
        <w:r>
          <w:rPr>
            <w:rStyle w:val="InternetLink"/>
            <w:rFonts w:cs="Arial" w:ascii="Arial" w:hAnsi="Arial"/>
            <w:sz w:val="20"/>
          </w:rPr>
          <w:t>vody</w:t>
        </w:r>
      </w:hyperlink>
      <w:r>
        <w:rPr>
          <w:rFonts w:cs="Arial" w:ascii="Arial" w:hAnsi="Arial"/>
          <w:sz w:val="20"/>
        </w:rPr>
        <w:t xml:space="preserve"> (neboli v regulaci zdroje tepla) v závislosti na venkovní teplotě. Při nižší venkovní teplotě je požadována vyšší teplota dodávané topné vody, aby došlo k rovnováze mezi dodaným </w:t>
      </w:r>
      <w:hyperlink r:id="rId4">
        <w:r>
          <w:rPr>
            <w:rStyle w:val="InternetLink"/>
            <w:rFonts w:cs="Arial" w:ascii="Arial" w:hAnsi="Arial"/>
            <w:sz w:val="20"/>
          </w:rPr>
          <w:t>teplem</w:t>
        </w:r>
      </w:hyperlink>
      <w:r>
        <w:rPr>
          <w:rFonts w:cs="Arial" w:ascii="Arial" w:hAnsi="Arial"/>
          <w:sz w:val="20"/>
        </w:rPr>
        <w:t xml:space="preserve"> a tepelnými ztrátami místnosti a teplota místnosti tak zůstala konstantní. Na základě požadované teploty výstupní topné vody lze zvolit určitou křivku a podle venkovní teploty regulovat teplotu topné vody.</w:t>
        <w:tab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</w:t>
      </w:r>
      <w:r>
        <w:rPr/>
        <w:drawing>
          <wp:inline distT="0" distB="0" distL="0" distR="0">
            <wp:extent cx="28575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ídání tlaku v systému ÚT je zabezpečeno expanzní nádobou a snímačem tlaku umístěným ve sběrači systému topné vody. Při poklesu tlaku se uvede automaticky v činnost expanzní nádoba, ale při delším poklesu tlaku dojde k otevření ventilu dopouštění systému a zároveň je aktivována porucha poklesu tlaku systému.</w:t>
        <w:tab/>
        <w:t>Kulový ventil dopouštění systému je vybaven pohonem s havarijní funkcí, který při výpadku napájení zajistí v době dopouštění uzavření ventilu.</w:t>
        <w:tab/>
        <w:tab/>
        <w:tab/>
        <w:tab/>
        <w:t xml:space="preserve">Navržený řídicí systém zabezpečí provoz vytápění proti výskytu havarijních a poruchových stavů (zaplavení prostoru kotelny, přetopení prostoru kotelny, únik plynu, pokles tlaku systému, přetopení média). Tyto stavy jsou signalizovány světlem na rozvaděči, na ovládacím panelu regulátoru a jsou přenášeny na centrální pracoviště provozovatele kotelny a vybrané mobilní telefony.  </w:t>
        <w:tab/>
      </w:r>
      <w:r>
        <w:rPr/>
        <w:t xml:space="preserve"> </w:t>
      </w:r>
    </w:p>
    <w:p>
      <w:pPr>
        <w:pStyle w:val="Heading2"/>
        <w:rPr/>
      </w:pPr>
      <w:bookmarkStart w:id="13" w:name="__RefHeading___Toc40954629"/>
      <w:bookmarkEnd w:id="13"/>
      <w:r>
        <w:rPr/>
        <w:t>Rozvaděč</w:t>
      </w:r>
    </w:p>
    <w:p>
      <w:pPr>
        <w:pStyle w:val="Normal"/>
        <w:tabs>
          <w:tab w:val="clear" w:pos="709"/>
          <w:tab w:val="left" w:pos="570" w:leader="none"/>
        </w:tabs>
        <w:ind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Rozvaděč určený pro MaR je umístěný v blízkosti regulované technologie. Rozvaděč je vybavený regulačními prvky zajišťujícími regulaci technologických celků. V rozvaděči jsou instalované veškeré regulátory, pomocné, jistící a ovládací prvky.  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Všechny stíněné kabely jsou spojeny s PE na jednom konci kabelu v rozvaděči MaR. V rozvaděči jsou silové vodiče a binární výstupy vedeny odděleně od vodičů analogových a binárních vstupů. Zařízení je chráněno před poškozením v důsledku nadměrného napětí (atmosférickými jevy, spínacími přepětími, statickou elektřinou). V rozvaděči MaR je instalovaný svodič (přepěťová ochrana) SPD typ 3 s VF filtrem pro ŘS.</w:t>
      </w:r>
      <w:r>
        <w:rPr>
          <w:rFonts w:cs="Arial" w:ascii="Arial" w:hAnsi="Arial"/>
          <w:sz w:val="20"/>
        </w:rPr>
        <w:tab/>
      </w:r>
      <w:r>
        <w:rPr/>
        <w:tab/>
        <w:t xml:space="preserve">  </w:t>
        <w:tab/>
        <w:tab/>
        <w:t xml:space="preserve"> </w:t>
      </w:r>
    </w:p>
    <w:p>
      <w:pPr>
        <w:pStyle w:val="Heading2"/>
        <w:rPr/>
      </w:pPr>
      <w:bookmarkStart w:id="14" w:name="__RefHeading___Toc40954630"/>
      <w:bookmarkEnd w:id="14"/>
      <w:r>
        <w:rPr/>
        <w:t>Kabelové rozvody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Pro teplotní čidla a pro prvky s analogovým signálem a napětím 24V jsou použité stíněné kabely JYTY, J-Y(ST)-Y, pro ostatní akční prvky s napětím 230V jsou použité kabely CYKY.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</w:rPr>
        <w:tab/>
        <w:t xml:space="preserve">Jako kabelové trasy jsou v kotelně použité ocelové drátěné kabelové žlaby. Pro změnu směru trasy (pro odbočky) jsou použité originální tvarové díly daných žlabů. Konzoly a ostatní upevňovací materiál jsou pozinkované. V místech nebezpečí mechanického poškození jsou kabely chráněny proti poškození např. uložením do pancéřových trubek. </w:t>
        <w:tab/>
        <w:tab/>
        <w:tab/>
        <w:tab/>
        <w:tab/>
        <w:tab/>
        <w:tab/>
        <w:t xml:space="preserve">Ve svislých kabelových trasách musí být kabely zajištěny proti posunu. Kabely po výstupu ze žlabu až po vstup do připojovaného zařízení jsou vedené po celé délce v plastové instalační trubce, v místech oblouků, křížení a u vstupů do připojovaného zařízení v ohebné instalační trubce.  </w:t>
        <w:tab/>
        <w:tab/>
        <w:t xml:space="preserve">Silové a MaR rozvody jsou prostorově odděleny. 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Ochranné pospojování je provedeno vodiči CY. Veškeré použité vodiče musí barevně odpovídat ČSN 33 0165. Pospojení ostatních kovových hmot je provedeno vodičem CY 6 a pomocí kovového koryta žlabu se spoji opatřenými vějířovými podložkami.</w:t>
      </w:r>
    </w:p>
    <w:p>
      <w:pPr>
        <w:pStyle w:val="Heading1"/>
        <w:ind w:left="369" w:right="57" w:hanging="369"/>
        <w:rPr/>
      </w:pPr>
      <w:bookmarkStart w:id="15" w:name="__RefHeading___Toc40954631"/>
      <w:bookmarkEnd w:id="15"/>
      <w:r>
        <w:rPr/>
        <w:t>Poruchová signalizace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uchová signalizace zajišťuje hlídání </w:t>
      </w:r>
      <w:r>
        <w:rPr>
          <w:rFonts w:cs="Arial" w:ascii="Arial" w:hAnsi="Arial"/>
          <w:sz w:val="20"/>
        </w:rPr>
        <w:t xml:space="preserve">níže uvedených </w:t>
      </w:r>
      <w:r>
        <w:rPr>
          <w:rFonts w:cs="Arial" w:ascii="Arial" w:hAnsi="Arial"/>
          <w:sz w:val="20"/>
          <w:szCs w:val="20"/>
        </w:rPr>
        <w:t xml:space="preserve">poruchových stavů. Při aktivaci je porucha zobrazena signálním světlem na čele rozvaděče, na ovládacím panelu regulátoru </w:t>
      </w:r>
      <w:r>
        <w:rPr>
          <w:rFonts w:cs="Arial" w:ascii="Arial" w:hAnsi="Arial"/>
          <w:sz w:val="20"/>
        </w:rPr>
        <w:t>a je přenášena na centrální pracoviště a vybrané mobilní telefony</w:t>
      </w:r>
      <w:r>
        <w:rPr>
          <w:rFonts w:cs="Arial" w:ascii="Arial" w:hAnsi="Arial"/>
          <w:sz w:val="20"/>
          <w:szCs w:val="20"/>
        </w:rPr>
        <w:t xml:space="preserve">. Při kritických poruchách dojde k odstavení vytápění. </w:t>
        <w:tab/>
        <w:tab/>
        <w:tab/>
        <w:tab/>
        <w:tab/>
        <w:tab/>
        <w:tab/>
        <w:tab/>
        <w:tab/>
        <w:tab/>
        <w:tab/>
        <w:tab/>
        <w:t>Znovu zprovoznění daného zařízení bude možné po odeznění poruchy a ručním odblokováním poruchy na dveřích rozvaděče tlačítkem KVITACE.</w:t>
      </w:r>
    </w:p>
    <w:p>
      <w:pPr>
        <w:pStyle w:val="Heading2"/>
        <w:rPr/>
      </w:pPr>
      <w:bookmarkStart w:id="16" w:name="__RefHeading___Toc40954632"/>
      <w:bookmarkEnd w:id="16"/>
      <w:r>
        <w:rPr/>
        <w:t>Pokles tlaku systému ÚT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 xml:space="preserve">Tento okruh hlídá pokles tlaku vody v systému ÚT pod stanovenou mez. Pokles tlaku je automatický vyrovnávám pomocí expanzní nádoby.  Trvá-li však pokles tlaku déle, než je nastavená doba v regulátoru, dojde k indikaci poruchy. Při aktivaci této poruchy dojde k otevření ventilu dopouštění systému, k vypnutí oběhových čerpadel a k odstavení vytápění. </w:t>
        <w:tab/>
        <w:tab/>
        <w:tab/>
        <w:tab/>
        <w:t>Měření tlaku je realizováno na sběrači topné vody.</w:t>
      </w:r>
    </w:p>
    <w:p>
      <w:pPr>
        <w:pStyle w:val="Heading2"/>
        <w:rPr/>
      </w:pPr>
      <w:bookmarkStart w:id="17" w:name="__RefHeading___Toc40954633"/>
      <w:bookmarkEnd w:id="17"/>
      <w:r>
        <w:rPr/>
        <w:t>Porucha zaplavení prostoru kotelny</w:t>
      </w:r>
    </w:p>
    <w:p>
      <w:pPr>
        <w:pStyle w:val="TextBody"/>
        <w:ind w:firstLine="539"/>
        <w:rPr/>
      </w:pPr>
      <w:r>
        <w:rPr>
          <w:rFonts w:cs="Arial" w:ascii="Arial" w:hAnsi="Arial"/>
          <w:color w:val="000000"/>
          <w:sz w:val="20"/>
          <w:szCs w:val="24"/>
        </w:rPr>
        <w:t xml:space="preserve">Tento okruh hlídá zaplavení prostoru </w:t>
      </w:r>
      <w:r>
        <w:rPr>
          <w:rFonts w:cs="Arial" w:ascii="Arial" w:hAnsi="Arial"/>
          <w:sz w:val="20"/>
        </w:rPr>
        <w:t xml:space="preserve">kotelny </w:t>
      </w:r>
      <w:r>
        <w:rPr>
          <w:rFonts w:cs="Arial" w:ascii="Arial" w:hAnsi="Arial"/>
          <w:color w:val="000000"/>
          <w:sz w:val="20"/>
          <w:szCs w:val="24"/>
        </w:rPr>
        <w:t xml:space="preserve">pomocí vodivostního spínače umístěného těsně nad podlaho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 xml:space="preserve">. Spínač je nutno umístit do nejnižšího místa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Heading2"/>
        <w:rPr/>
      </w:pPr>
      <w:bookmarkStart w:id="18" w:name="__RefHeading___Toc40954634"/>
      <w:bookmarkEnd w:id="18"/>
      <w:r>
        <w:rPr/>
        <w:t>Porucha úniku plynu</w:t>
      </w:r>
    </w:p>
    <w:p>
      <w:pPr>
        <w:pStyle w:val="Normal"/>
        <w:tabs>
          <w:tab w:val="clear" w:pos="709"/>
          <w:tab w:val="left" w:pos="567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nto okruh hlídá koncentraci plynu v prostoru technické místnosti. Snímání je realizováno pomocí dvoustupňového detektoru úniku plynu. Při sepnutí prvního stupně je signalizována porucha – nekritická porucha. Při aktivaci prvního stupně dojde k signalizaci poruchy. Aktivace druhého stupně vede ke kritické poruše, a tudíž k odstavení celého vytápění a k signalizaci poruchy.</w:t>
        <w:tab/>
        <w:tab/>
        <w:t>Detektor úniku plynu je umístěný v prostoru nad kotly.</w:t>
      </w:r>
    </w:p>
    <w:p>
      <w:pPr>
        <w:pStyle w:val="Heading2"/>
        <w:rPr/>
      </w:pPr>
      <w:bookmarkStart w:id="19" w:name="__RefHeading___Toc40954635"/>
      <w:bookmarkEnd w:id="19"/>
      <w:r>
        <w:rPr/>
        <w:t>Přehřátí prostoru kotelny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color w:val="000000"/>
          <w:sz w:val="20"/>
        </w:rPr>
      </w:pPr>
      <w:r>
        <w:rPr/>
        <w:t xml:space="preserve">    </w:t>
      </w:r>
      <w:r>
        <w:rPr/>
        <w:tab/>
      </w:r>
      <w:r>
        <w:rPr>
          <w:rFonts w:cs="Arial" w:ascii="Arial" w:hAnsi="Arial"/>
          <w:color w:val="000000"/>
          <w:sz w:val="20"/>
        </w:rPr>
        <w:t xml:space="preserve">Tento okruh zajišťuje signalizaci překročení teploty v prostor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nad stanovenou mez 3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 xml:space="preserve">C. Měření je zajišťováno pomocí analogového snímače teploty, který je umístěn na stěně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ve výšce 1,7-2 m. nad podlahou. Snímač je umístěn tak, aby byl co nejméně přímo ovlivňován jakýmikoli tepelnými zdroji. Při překročení nastavené teploty dojde k signalizaci poruchy.</w:t>
      </w:r>
    </w:p>
    <w:p>
      <w:pPr>
        <w:pStyle w:val="Heading2"/>
        <w:rPr/>
      </w:pPr>
      <w:bookmarkStart w:id="20" w:name="__RefHeading___Toc40954636"/>
      <w:bookmarkEnd w:id="20"/>
      <w:r>
        <w:rPr/>
        <w:t>Porucha čerpadel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okruh zajišťuje signalizaci chodu čerpadel. Regulátor po zapnutí čerpadla očekává signál od pomocného kontaktu odpovídajícího stykače jako potvrzení chodu čerpadel. Pokud tento signál nepřijde do stanoveného času (max. 1 min.), zastaví se čerpadla a je signalizována porucha čerpadla.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1" w:name="__RefHeading___Toc40954637"/>
      <w:bookmarkEnd w:id="21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kompletní dodávka technologie kotelny. Dále zajistí montáž návarků a montáž teplotních čidel MaR do určených návarků. Zajistí správné hydraulické zaregulování otopné soustavy tak, aby systém MaR mohl správě fungovat.</w:t>
      </w:r>
      <w:r>
        <w:rPr>
          <w:rFonts w:cs="Arial" w:ascii="Arial" w:hAnsi="Arial"/>
        </w:rPr>
        <w:t xml:space="preserve">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opravení otvorů a zapravení prostupů kabelových tras přes jednotlivé příčky a podlahy objektu. Zapravení svislých tras vedených pod omítkou. </w:t>
      </w:r>
    </w:p>
    <w:p>
      <w:pPr>
        <w:pStyle w:val="Heading1"/>
        <w:rPr/>
      </w:pPr>
      <w:bookmarkStart w:id="22" w:name="__RefHeading___Toc40954638"/>
      <w:r>
        <w:rPr/>
        <w:t>Bezpečnostní a organizační pokyny</w:t>
      </w:r>
      <w:bookmarkEnd w:id="22"/>
      <w:r>
        <w:rPr/>
        <w:tab/>
      </w:r>
    </w:p>
    <w:p>
      <w:pPr>
        <w:pStyle w:val="Heading2"/>
        <w:rPr/>
      </w:pPr>
      <w:bookmarkStart w:id="23" w:name="__RefHeading___Toc40954639"/>
      <w:bookmarkEnd w:id="23"/>
      <w:r>
        <w:rPr/>
        <w:t>Předpisy a norm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>
          <w:sz w:val="20"/>
        </w:rPr>
      </w:pPr>
      <w:r>
        <w:rPr>
          <w:sz w:val="20"/>
        </w:rPr>
        <w:tab/>
        <w:tab/>
        <w:t xml:space="preserve">Dokumentace a dodávka je zpracována podle platných zákonů, vyhlášek a podle předpisů ČSN platných v době zpracování. </w:t>
      </w:r>
    </w:p>
    <w:p>
      <w:pPr>
        <w:pStyle w:val="TextBodyIndent"/>
        <w:ind w:left="360" w:hanging="0"/>
        <w:rPr/>
      </w:pPr>
      <w:r>
        <w:rPr/>
        <w:t xml:space="preserve">Nejdůležitější z nich uvádíme: 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16"/>
      </w:tblGrid>
      <w:tr>
        <w:trPr>
          <w:trHeight w:val="199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65 /EN 60446/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Značení vodičů barvami nebo číslicemi. Prováděcí ustanovení</w:t>
            </w:r>
          </w:p>
        </w:tc>
      </w:tr>
      <w:tr>
        <w:trPr>
          <w:trHeight w:val="274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150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2268" w:hanging="2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evize elektrick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1: Základní hlediska, stanovení základních charakteristik.</w:t>
            </w:r>
          </w:p>
        </w:tc>
      </w:tr>
      <w:tr>
        <w:trPr>
          <w:trHeight w:val="432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1: Ochranná opatření pro zajištění bezpečnosti – Ochrana před úrazem elektrickým proud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2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2: Ochrana před účinky tepl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3: Bezpečnost – Ochrana před nadprou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budov. Bezpečnost – Ochrana před rušivým napětím a elektromagnetickým rušením. Kapitola 443: Ochrana proti atmosférickým nebo spínacím přepět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44: Bezpečnost – Ochrana před napěťovým a elektromagnetickým rušen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6: Odpojování a spín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7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7: Použití ochranných opatření pro zajištění bezpečnosti. Opatření k ochraně proti nadproudů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7-72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7-729: Zařízení jednoúčelová a ve zvláštních objektech – Uličky pro obsluhu nebo údržb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1: Výběr a stavba elektrických zařízení – Všeobecné předpis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2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5: Výběr a stavba elektrických zařízení. Kapitola 52: Výběr soustav a stavba ved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3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3: Odpojování, spínání a řízení Oddíl 534: Přepěťová ochranná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4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4: Výběr a stavba elektrických zařízení.</w:t>
              <w:tab/>
              <w:t>Uzemnění, ochranné vodiče a vodiče ochranného pospojov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6: Výběr a stavba elektrických zařízení – Zařízení pro bezpečnostní účel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6: Reviz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05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y elektrických strojů a rozvodn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13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Vnitřní el. rozvo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2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ozvodná zařízení. Společná ustanov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Normalizovaná napět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 ČSN 33 30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. stanice a el. zařízení. Zásady dimenzování podle elektrodynamické a tepelné odolnosti při zkrate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4 16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silnoproudý rozvod v průmyslových provozovná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14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řed úrazem el. proudem – společná hlediska pro instalaci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439-1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vaděče nízkého napětí – Část 1: Všeobecná ustanovení</w:t>
            </w:r>
          </w:p>
        </w:tc>
      </w:tr>
    </w:tbl>
    <w:p>
      <w:pPr>
        <w:pStyle w:val="Heading2"/>
        <w:rPr/>
      </w:pPr>
      <w:bookmarkStart w:id="24" w:name="__RefHeading___Toc40954640"/>
      <w:bookmarkEnd w:id="24"/>
      <w:r>
        <w:rPr/>
        <w:t>Zákonné požadavky na dodavatele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sahově vymezené řemeslnou živností „Elektroinstalace, měření a regulace“ v případě právní formy – fyzické osoby podnikající dle živnostenského zákona, obsahově vymezené živnostenským oprávněním „Provádění staveb, jejich změn a odstraňování“ v případě obchodní společnosti.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hotovitel zpracuje před započetím s prováděním díla plán bezpečnosti a ochrany zdraví při práci na staveništi dle § 15 zák. č. 309/2006 Sb. v aktuálním znění, jehož součástí je i určení osoby zodpovědné za bezpečnost a ochranu zdraví na staveništi. Tento plán uloží spolu se stavebním deník ne stavbě.</w:t>
      </w:r>
    </w:p>
    <w:p>
      <w:pPr>
        <w:pStyle w:val="Seznamsodrkami1"/>
        <w:numPr>
          <w:ilvl w:val="0"/>
          <w:numId w:val="0"/>
        </w:numPr>
        <w:ind w:left="0" w:firstLine="539"/>
        <w:rPr>
          <w:sz w:val="20"/>
        </w:rPr>
      </w:pPr>
      <w:r>
        <w:rPr>
          <w:sz w:val="20"/>
        </w:rPr>
        <w:t>Zhotovitel při zahájení stavby určí osobu stavbyvedoucího, který zabezpečuje odborné vedení provádění stavby a má pro tuto činnost oprávnění podle zákona č. 360/1992 Sb., ve znění pozdějších předpisů. Zajistí, aby jméno a příjmení stavbyvedoucího bylo uvedeno v protokolu o předání a převzetí staveniště a bylo zapsáno do stavebního deníku s rozsahem jeho oprávnění a odpovědnosti. V případě personální změny ve výkonu této funkce zabezpečí zhotovitel bez zbytečného odkladu příslušnou změnu tohoto zápisu.</w:t>
      </w:r>
    </w:p>
    <w:p>
      <w:pPr>
        <w:pStyle w:val="Heading2"/>
        <w:rPr/>
      </w:pPr>
      <w:bookmarkStart w:id="25" w:name="__RefHeading___Toc40954641"/>
      <w:bookmarkEnd w:id="25"/>
      <w:r>
        <w:rPr/>
        <w:t>Montáž, zkoušky a uvedení do provozu</w:t>
      </w:r>
    </w:p>
    <w:p>
      <w:pPr>
        <w:pStyle w:val="Zkladntextodsazen2"/>
        <w:tabs>
          <w:tab w:val="clear" w:pos="709"/>
          <w:tab w:val="left" w:pos="570" w:leader="none"/>
        </w:tabs>
        <w:ind w:left="0" w:firstLine="539"/>
        <w:rPr/>
      </w:pPr>
      <w:r>
        <w:rPr>
          <w:rFonts w:cs="Arial" w:ascii="Arial" w:hAnsi="Arial"/>
        </w:rPr>
        <w:t xml:space="preserve">Montáže veškerých zařízení musí být provedeny odborně dle platných zásad pro montáž těchto zařízení a v souladu s předpisy výrobce. Montáž smí provádět pouze osoba a firma k tomu kvalifikačně a odborně způsobila a dle konkrétních požadavků i náležitě proškolena nebo certifikovaná výrobcem zařízení. Při instalaci je nutné respektovat příslušná zákonná ustanoven a normy, zejména tykající se bezpečnosti práce a ochrany zdraví. Předkládaná dokumentace neřeší postup organizace výstavby ani zařízení staveniště. </w:t>
        <w:tab/>
        <w:tab/>
        <w:tab/>
        <w:tab/>
        <w:tab/>
        <w:tab/>
        <w:tab/>
        <w:tab/>
        <w:tab/>
        <w:t xml:space="preserve">Po montáži systému je nutné provést jeho zkoušky, které slouží k ověření seřízení zařízení a zároveň prokazuji splnění výkonových a kvalitativních ukazatelů předmětné dodávky. Konkrétní postupy a podmínky zkoušek včetně požadavku na jejich zdokumentovaní budou před zahájení předloženy objednateli k odsouhlasení. Předkládaná dokumentace neřeší program zkoušek ani jejich naplň, zkoušky budou provedeny dle standardu objednatele. </w:t>
        <w:tab/>
        <w:tab/>
        <w:tab/>
        <w:tab/>
        <w:tab/>
        <w:t>Uvedeni do provozu je podmíněno řádným předaním díla spolu s kompletní dodavatelskou dokumentaci (konstrukční výkresy, dokumentace skutečného provedeni, revizní zprávy, návody k použiti a manuály v češtině, prohlášeni o shodnosti zařízení, soupis náhradních dílů a pod). Před předaním díla je třeba provést zaškolení obsluhy případně i technické údržby. Veškeré lešení a konstrukce pro zpřístupnění těžko dostupných míst si zajišťuje dodavatel vlastními prostředky. Dodavatelská firma je povinna koordinovat veškeré instalace a umístěni zařízení s ostatními profesemi.</w:t>
      </w:r>
    </w:p>
    <w:p>
      <w:pPr>
        <w:pStyle w:val="Odstavecseseznamem"/>
        <w:tabs>
          <w:tab w:val="clear" w:pos="709"/>
          <w:tab w:val="left" w:pos="57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v průběhu provádění stavebních úprav provést a dokumentovat všechny zkoušky a kontroly vyplývající z PD, ČSN a ze závazných předpisů nebo požadované výrobci materiálu nebo zařízení. Zhotovitel musí oznámit termín provádění zkoušek, testů a měření zástupci investora nejpozději 3 pracovní dny předem.     </w:t>
        <w:tab/>
        <w:tab/>
        <w:tab/>
        <w:tab/>
        <w:tab/>
        <w:tab/>
        <w:tab/>
        <w:t xml:space="preserve">Zhotovitel je povinen zajistit, aby všechny materiály, látky a zařízení používané k provádění stavby byly řádně otestovány nebo schváleny k použití. Nejde-li o materiál, látku nebo zařízení, k nimž byl vydán příslušný atest, certifikát, prohlášení o shodě apod., je zhotovitel povinen zajistit na své náklady provedení odpovídajícího odborného testu.     </w:t>
        <w:tab/>
        <w:tab/>
        <w:tab/>
        <w:tab/>
        <w:tab/>
        <w:tab/>
        <w:t xml:space="preserve">Zhotovitel je povinen obstarat a předložit investorovi dokumenty o způsobilosti materiálů, látek a zařízení k použití k provádění stavby včetně všech státními nebo státem uznávanými zkušebnami udělených atestů, certifikátů, schválení, revizí nebo osvědčení.   </w:t>
        <w:tab/>
        <w:tab/>
        <w:tab/>
        <w:tab/>
        <w:tab/>
        <w:t>Součástí plnění zhotovitele a dokladem řádného provedení stavby je doložení výsledků potřebných měření podle požadavků příslušných státních orgánů a požadavků investora. Protokoly o provedených měřeních a výsledky zkoušek, testů a měření předá zhotovitel investorovi jako součást předávací dokumentace.</w:t>
      </w:r>
    </w:p>
    <w:p>
      <w:pPr>
        <w:pStyle w:val="Heading2"/>
        <w:rPr/>
      </w:pPr>
      <w:bookmarkStart w:id="26" w:name="__RefHeading___Toc40954642"/>
      <w:bookmarkEnd w:id="26"/>
      <w:r>
        <w:rPr/>
        <w:t>Úřední zkoušk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TextBodyIndent"/>
        <w:rPr>
          <w:sz w:val="20"/>
        </w:rPr>
      </w:pPr>
      <w:r>
        <w:rPr>
          <w:sz w:val="20"/>
        </w:rPr>
        <w:t>Montážní práce elektrorozvodů budou ukončeny provedením příslušných zkoušek na el. zařízení, provedením výchozí revize veškeré realizované elektroinstalace a vystavením výchozí revizní zprávy s konečným předáním zařízení investorovi.</w:t>
      </w:r>
    </w:p>
    <w:p>
      <w:pPr>
        <w:pStyle w:val="TextBodyIndent"/>
        <w:rPr>
          <w:b/>
          <w:b/>
          <w:bCs/>
        </w:rPr>
      </w:pPr>
      <w:r>
        <w:rPr>
          <w:sz w:val="20"/>
        </w:rPr>
        <w:t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</w:t>
      </w:r>
      <w:r>
        <w:rPr/>
        <w:t xml:space="preserve"> </w:t>
        <w:tab/>
        <w:tab/>
        <w:tab/>
      </w:r>
    </w:p>
    <w:p>
      <w:pPr>
        <w:pStyle w:val="Heading2"/>
        <w:rPr/>
      </w:pPr>
      <w:bookmarkStart w:id="27" w:name="__RefHeading___Toc40954643"/>
      <w:bookmarkEnd w:id="27"/>
      <w:r>
        <w:rPr/>
        <w:t>Povinnosti provozovatele</w:t>
      </w:r>
    </w:p>
    <w:p>
      <w:pPr>
        <w:pStyle w:val="Seznamsl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EN 50110-1 ed.2 a zkouškami z vyhl. č. 50/1978 Sb. </w:t>
      </w:r>
    </w:p>
    <w:p>
      <w:pPr>
        <w:pStyle w:val="Seznamsl1"/>
        <w:numPr>
          <w:ilvl w:val="0"/>
          <w:numId w:val="9"/>
        </w:numPr>
        <w:rPr>
          <w:sz w:val="20"/>
        </w:rPr>
      </w:pPr>
      <w:r>
        <w:rPr>
          <w:sz w:val="20"/>
        </w:rPr>
        <w:t>Zajistit, aby do el. zařízení nezasahovaly nedovoleným způsobem osoby bez elektrotechnické kvalifikace a neprováděly v něm žádné práce ve smyslu normy ČSN EN 50110-1 ed.2.</w:t>
      </w:r>
    </w:p>
    <w:p>
      <w:pPr>
        <w:pStyle w:val="Seznamsl1"/>
        <w:numPr>
          <w:ilvl w:val="0"/>
          <w:numId w:val="13"/>
        </w:numPr>
        <w:rPr>
          <w:sz w:val="20"/>
        </w:rPr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Seznamsl1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, aby projekt vždy odpovídal skutečnému stavu elektroinstalace a tento projekt skutečného stavu, aby byl vždy k dispozici při provádění revizí,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5" w:name="DATUMVYDANI2"/>
          <w:r>
            <w:rPr>
              <w:rFonts w:cs="Arial" w:ascii="Arial" w:hAnsi="Arial"/>
              <w:sz w:val="18"/>
            </w:rPr>
            <w:t>Datum: květen / 20</w:t>
          </w:r>
          <w:bookmarkEnd w:id="45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6" w:name="DATUMVYDANI"/>
          <w:r>
            <w:rPr>
              <w:rFonts w:cs="Arial" w:ascii="Arial" w:hAnsi="Arial"/>
              <w:sz w:val="18"/>
            </w:rPr>
            <w:t>Datum: květen / 20</w:t>
          </w:r>
          <w:bookmarkEnd w:id="46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28" w:name="_1125947432"/>
          <w:bookmarkStart w:id="29" w:name="_1125947412"/>
          <w:bookmarkStart w:id="30" w:name="_1125947369"/>
          <w:bookmarkStart w:id="31" w:name="_1125947329"/>
          <w:bookmarkStart w:id="32" w:name="_1125947250"/>
          <w:bookmarkStart w:id="33" w:name="_1125947230"/>
          <w:bookmarkStart w:id="34" w:name="_1125947204"/>
          <w:bookmarkStart w:id="35" w:name="_1114706405"/>
          <w:bookmarkStart w:id="36" w:name="_1114706374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538469627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1 – Technická zpráva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37" w:name="_1114711624"/>
          <w:bookmarkStart w:id="38" w:name="_1114711589"/>
          <w:bookmarkStart w:id="39" w:name="_1114711535"/>
          <w:bookmarkStart w:id="40" w:name="_1114704993"/>
          <w:bookmarkStart w:id="41" w:name="_1114704807"/>
          <w:bookmarkEnd w:id="37"/>
          <w:bookmarkEnd w:id="38"/>
          <w:bookmarkEnd w:id="39"/>
          <w:bookmarkEnd w:id="40"/>
          <w:bookmarkEnd w:id="41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980744682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42" w:name="NAZEVZAK1"/>
          <w:r>
            <w:rPr>
              <w:b/>
              <w:bCs/>
            </w:rPr>
            <w:t xml:space="preserve">  </w:t>
          </w:r>
          <w:bookmarkEnd w:id="42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43" w:name="NAZEV3"/>
          <w:r>
            <w:rPr>
              <w:b/>
            </w:rPr>
            <w:t xml:space="preserve">            </w:t>
          </w:r>
          <w:bookmarkStart w:id="44" w:name="NAZEV4"/>
          <w:bookmarkEnd w:id="43"/>
          <w:bookmarkEnd w:id="44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1857504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8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1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1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4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7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Teplota" TargetMode="External"/><Relationship Id="rId3" Type="http://schemas.openxmlformats.org/officeDocument/2006/relationships/hyperlink" Target="https://cs.wikipedia.org/wiki/Voda" TargetMode="External"/><Relationship Id="rId4" Type="http://schemas.openxmlformats.org/officeDocument/2006/relationships/hyperlink" Target="https://cs.wikipedia.org/wiki/Teplo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Ing.Kapusta Bohumil</dc:creator>
  <dc:description/>
  <cp:keywords/>
  <dc:language>en-US</dc:language>
  <cp:lastModifiedBy>Karel Soukup</cp:lastModifiedBy>
  <cp:lastPrinted>2019-02-24T22:06:00Z</cp:lastPrinted>
  <dcterms:modified xsi:type="dcterms:W3CDTF">2020-09-14T10:49:00Z</dcterms:modified>
  <cp:revision>2</cp:revision>
  <dc:subject/>
  <dc:title>T01  TECHNICKÁ ZPRÁVA</dc:title>
</cp:coreProperties>
</file>