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0368023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18155861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665974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